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Аннотац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9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зображ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к занят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МБДОУ №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представители фауны и флоры пруда – 11 изображен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я находятся в открытом доступе в Яндекс Картинк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стема «Пруд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находятся в открытом доступе в Яндекс Картинках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тография пруда Лебединка в ПКи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ВМЗ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а поведения в природе (в лесу, возле пруда) – 15 изображен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я находятся в открытом доступе в Яндекс Картинк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-схема для дет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МБДОУ №32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элементу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тся на этапе </w:t>
      </w:r>
      <w:r>
        <w:rPr>
          <w:rFonts w:cs="Times New Roman" w:ascii="Times New Roman" w:hAnsi="Times New Roman"/>
          <w:sz w:val="28"/>
          <w:szCs w:val="32"/>
        </w:rPr>
        <w:t xml:space="preserve">№ 5, задание 1 – загадывание загадок про обитателей пруда (работа в рабочем листе № 1)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ягушка – рабочий лист № 1, загадка 1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мар – рабочий лист № 1, загадка 2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рекоза – рабочий лист № 1, загадка 3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домерка – рабочий лист № 1, загадка 4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ук-плавунец – рабочий лист № 1, загадка 5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увшинка – рабочий лист № 1, загадка 6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литка – рабочий лист № 1, загадка 7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ыбка – рабочий лист № 1, загадка 8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тка с утятами – рабочий лист № 1, загадка 9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мыш – рабочий лист № 1, загадка 10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ока – рабочий лист № 1, загадка 1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1.</w:t>
      </w:r>
      <w:r>
        <w:rPr>
          <w:rFonts w:cs="Times New Roman" w:ascii="Times New Roman" w:hAnsi="Times New Roman"/>
          <w:sz w:val="28"/>
          <w:szCs w:val="32"/>
        </w:rPr>
        <w:t xml:space="preserve"> Изображения размещаются на рабочем листе в случайном порядке. Рядом с каждым изображением рисуется небольшой круг для записи номера загад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2.</w:t>
      </w:r>
      <w:r>
        <w:rPr>
          <w:rFonts w:cs="Times New Roman" w:ascii="Times New Roman" w:hAnsi="Times New Roman"/>
          <w:sz w:val="28"/>
          <w:szCs w:val="32"/>
        </w:rPr>
        <w:t xml:space="preserve"> Желательно, чтобы изображения отражали основные главные отличительные особенности обитателя пруда (лучше брать не фотографии, а картинки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3.</w:t>
      </w:r>
      <w:r>
        <w:rPr>
          <w:rFonts w:cs="Times New Roman" w:ascii="Times New Roman" w:hAnsi="Times New Roman"/>
          <w:sz w:val="28"/>
          <w:szCs w:val="32"/>
        </w:rPr>
        <w:t xml:space="preserve"> Данные изображения используются также на этапе № 5, задание 5 – заполнение календаря фенологических (сезонных) наблюдений (работа в рабочем листе № 3). Изображения размещаются в первом и третьем столбцах таблицы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элементу 2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уд – это сообщество водных и наземных растений и животных.  Типичными представителями фауны и флоры пруда являются: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: утки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оводные: лягушка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: жук-плавунец, водомерка, стрекоза, комар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люски: улитки</w:t>
      </w:r>
    </w:p>
    <w:p>
      <w:pPr>
        <w:pStyle w:val="Style15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: камыш, осока, кувшинк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на этапе № 5, задание 2 – рассматривание плаката «Экосистема «Пруд», ответы на вопросы воспитателя, подведение итога («</w:t>
      </w:r>
      <w:r>
        <w:rPr>
          <w:rFonts w:cs="Times New Roman" w:ascii="Times New Roman" w:hAnsi="Times New Roman"/>
          <w:color w:val="333333"/>
          <w:sz w:val="28"/>
          <w:szCs w:val="21"/>
          <w:shd w:fill="FFFFFF" w:val="clear"/>
        </w:rPr>
        <w:t>В природе все взаимосвязано; пруд – это единая экологическая система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spacing w:lineRule="auto" w:line="240" w:before="0" w:after="120"/>
        <w:jc w:val="both"/>
        <w:rPr>
          <w:rFonts w:eastAsia="Times New Roman"/>
          <w:color w:val="333333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.</w:t>
      </w:r>
      <w:r>
        <w:rPr>
          <w:rFonts w:cs="Times New Roman" w:ascii="Times New Roman" w:hAnsi="Times New Roman"/>
          <w:sz w:val="28"/>
          <w:szCs w:val="32"/>
        </w:rPr>
        <w:t xml:space="preserve"> Изображение размещается на листе формата А3. Для избегания наличия бликов не ламинируется (или ламинируется матовой пленкой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элементу 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тся на этапе </w:t>
      </w:r>
      <w:r>
        <w:rPr>
          <w:rFonts w:cs="Times New Roman" w:ascii="Times New Roman" w:hAnsi="Times New Roman"/>
          <w:sz w:val="28"/>
          <w:szCs w:val="32"/>
        </w:rPr>
        <w:t xml:space="preserve">№ 5, задание 4 В – изготовление плакатов для жителей города (работа в рабочем листе № 2)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отография пруда Лебединка в ПКиО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ломай ветки деревьев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авило «Не наступай на лягушек» (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рви цветы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разводи огонь» (лес, 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забирай ежа домой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наступай на муравейник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бросай мусор» (лес, 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трогай паутину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трогай птичьи гнезда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корми уток хлебом» (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включай громко музыку» (лес, 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наступай на грибы» (лес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рви кувшинки» (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бросай мусор в воду» (пруд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32"/>
        </w:rPr>
        <w:t>Правило «Не лови стрекоз» (пруд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1.</w:t>
      </w:r>
      <w:r>
        <w:rPr>
          <w:rFonts w:cs="Times New Roman" w:ascii="Times New Roman" w:hAnsi="Times New Roman"/>
          <w:sz w:val="28"/>
          <w:szCs w:val="32"/>
        </w:rPr>
        <w:t xml:space="preserve"> Рабочий лист № 2 представляет собой ламинированный лист бумаги формата А3, с приклеенными к нему самоклеящимися липучками (диаметр 10 мм, 9 штук, одна из них – в центре, остальные – вокруг него). Изображения 13-28 вырезаются и ламинируются. На обратной стороне каждого изображения приклеиваются вторые половины самоклеящихся липучек. Изображение 13 прикрепляется в центре ламинированного листа А3, изображения 14-28 размещаются в конверте, затем дети отбирают нужные для выполнения задания изображения и прикрепляют на рабочий лист № 2 на липучки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2.</w:t>
      </w:r>
      <w:r>
        <w:rPr>
          <w:rFonts w:cs="Times New Roman" w:ascii="Times New Roman" w:hAnsi="Times New Roman"/>
          <w:sz w:val="28"/>
          <w:szCs w:val="32"/>
        </w:rPr>
        <w:t xml:space="preserve"> Рабочий лист № 2 изготавливается в двух экземплярах (для работы двух подгрупп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элементу 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спользуется на начальных этапах занятия (этапы № 1-4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1.</w:t>
      </w:r>
      <w:r>
        <w:rPr>
          <w:rFonts w:cs="Times New Roman" w:ascii="Times New Roman" w:hAnsi="Times New Roman"/>
          <w:sz w:val="28"/>
          <w:szCs w:val="32"/>
        </w:rPr>
        <w:t xml:space="preserve"> Карта-схема размещается на листе формата А3. Для избегания наличия бликов не ламинируется (или ламинируется матовой пленкой).</w:t>
      </w:r>
    </w:p>
    <w:p>
      <w:pPr>
        <w:pStyle w:val="Normal"/>
        <w:spacing w:lineRule="auto" w:line="240" w:before="0" w:after="120"/>
        <w:jc w:val="both"/>
        <w:rPr>
          <w:rFonts w:eastAsia="Times New Roman"/>
          <w:color w:val="333333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Примечание 2.</w:t>
      </w:r>
      <w:r>
        <w:rPr>
          <w:rFonts w:cs="Times New Roman" w:ascii="Times New Roman" w:hAnsi="Times New Roman"/>
          <w:sz w:val="28"/>
          <w:szCs w:val="32"/>
        </w:rPr>
        <w:t xml:space="preserve"> На карте-схеме отображается маршрут следования детей: фрагмент карты парка с дорогами и с опорными знаками остановок (скульптурная композиция «Домашние тапочки», центральный вход в парк, площадка тренажеров, пруд Малая Лебединка, пруд Лебединка).  </w:t>
      </w:r>
    </w:p>
    <w:p>
      <w:pPr>
        <w:pStyle w:val="Normal"/>
        <w:spacing w:lineRule="auto" w:line="240" w:before="0" w:after="12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32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33:00Z</dcterms:created>
  <dc:creator>user</dc:creator>
  <dc:description/>
  <cp:keywords/>
  <dc:language>en-US</dc:language>
  <cp:lastModifiedBy>user</cp:lastModifiedBy>
  <dcterms:modified xsi:type="dcterms:W3CDTF">2023-10-27T15:54:00Z</dcterms:modified>
  <cp:revision>19</cp:revision>
  <dc:subject/>
  <dc:title/>
</cp:coreProperties>
</file>