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Схема маршрута учебного занятия «В гости к пруд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1. Групповое помещение в ДО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2. Центральный вход в пар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3. Поворот на «тропу здоровья», ведущую к пруду Малая Лебедин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4. Пруд Малая Лебедин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5. Пруд Лебедин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715260</wp:posOffset>
                </wp:positionH>
                <wp:positionV relativeFrom="paragraph">
                  <wp:posOffset>4140835</wp:posOffset>
                </wp:positionV>
                <wp:extent cx="1463040" cy="167005"/>
                <wp:effectExtent l="12700" t="13335" r="13335" b="33020"/>
                <wp:wrapNone/>
                <wp:docPr id="1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061" h="166977">
                              <a:moveTo>
                                <a:pt x="0" y="0"/>
                              </a:moveTo>
                              <a:cubicBezTo>
                                <a:pt x="13252" y="10602"/>
                                <a:pt x="23775" y="26097"/>
                                <a:pt x="39757" y="31805"/>
                              </a:cubicBezTo>
                              <a:cubicBezTo>
                                <a:pt x="62360" y="39877"/>
                                <a:pt x="87645" y="35810"/>
                                <a:pt x="111319" y="39756"/>
                              </a:cubicBezTo>
                              <a:cubicBezTo>
                                <a:pt x="119586" y="41134"/>
                                <a:pt x="127114" y="45405"/>
                                <a:pt x="135173" y="47708"/>
                              </a:cubicBezTo>
                              <a:cubicBezTo>
                                <a:pt x="145680" y="50710"/>
                                <a:pt x="156376" y="53009"/>
                                <a:pt x="166978" y="55659"/>
                              </a:cubicBezTo>
                              <a:cubicBezTo>
                                <a:pt x="174929" y="60960"/>
                                <a:pt x="182285" y="67287"/>
                                <a:pt x="190832" y="71561"/>
                              </a:cubicBezTo>
                              <a:cubicBezTo>
                                <a:pt x="198329" y="75309"/>
                                <a:pt x="206308" y="79767"/>
                                <a:pt x="214686" y="79513"/>
                              </a:cubicBezTo>
                              <a:cubicBezTo>
                                <a:pt x="294339" y="77099"/>
                                <a:pt x="373712" y="68911"/>
                                <a:pt x="453225" y="63610"/>
                              </a:cubicBezTo>
                              <a:cubicBezTo>
                                <a:pt x="531209" y="37616"/>
                                <a:pt x="421049" y="79759"/>
                                <a:pt x="492981" y="31805"/>
                              </a:cubicBezTo>
                              <a:cubicBezTo>
                                <a:pt x="502074" y="25743"/>
                                <a:pt x="513943" y="25210"/>
                                <a:pt x="524787" y="23854"/>
                              </a:cubicBezTo>
                              <a:cubicBezTo>
                                <a:pt x="556456" y="19895"/>
                                <a:pt x="588397" y="18553"/>
                                <a:pt x="620202" y="15902"/>
                              </a:cubicBezTo>
                              <a:cubicBezTo>
                                <a:pt x="775297" y="38060"/>
                                <a:pt x="577928" y="11934"/>
                                <a:pt x="922352" y="31805"/>
                              </a:cubicBezTo>
                              <a:cubicBezTo>
                                <a:pt x="978170" y="35025"/>
                                <a:pt x="1033670" y="42407"/>
                                <a:pt x="1089329" y="47708"/>
                              </a:cubicBezTo>
                              <a:cubicBezTo>
                                <a:pt x="1213782" y="89191"/>
                                <a:pt x="1045635" y="35493"/>
                                <a:pt x="1415333" y="71561"/>
                              </a:cubicBezTo>
                              <a:cubicBezTo>
                                <a:pt x="1424844" y="72489"/>
                                <a:pt x="1431236" y="82163"/>
                                <a:pt x="1439187" y="87464"/>
                              </a:cubicBezTo>
                              <a:lnTo>
                                <a:pt x="1455089" y="135172"/>
                              </a:lnTo>
                              <a:cubicBezTo>
                                <a:pt x="1463878" y="161540"/>
                                <a:pt x="1463040" y="150645"/>
                                <a:pt x="1463040" y="166977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504d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1463061,166977" path="m0,0c13252,10602,23775,26097,39757,31805c62360,39877,87645,35810,111319,39756c119586,41134,127114,45405,135173,47708c145680,50710,156376,53009,166978,55659c174929,60960,182285,67287,190832,71561c198329,75309,206308,79767,214686,79513c294339,77099,373712,68911,453225,63610c531209,37616,421049,79759,492981,31805c502074,25743,513943,25210,524787,23854c556456,19895,588397,18553,620202,15902c775297,38060,577928,11934,922352,31805c978170,35025,1033670,42407,1089329,47708c1213782,89191,1045635,35493,1415333,71561c1424844,72489,1431236,82163,1439187,87464l1455089,135172c1463878,161540,1463040,150645,1463040,166977e" stroked="t" o:allowincell="f" style="position:absolute;margin-left:213.8pt;margin-top:326.05pt;width:115.15pt;height:13.1pt;mso-wrap-style:none;v-text-anchor:middle">
                <v:fill o:detectmouseclick="t" on="false"/>
                <v:stroke color="#c0504d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0665</wp:posOffset>
                </wp:positionH>
                <wp:positionV relativeFrom="paragraph">
                  <wp:posOffset>4363085</wp:posOffset>
                </wp:positionV>
                <wp:extent cx="127000" cy="468630"/>
                <wp:effectExtent l="12700" t="3810" r="12700" b="23495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46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343.55pt" to="328.9pt,380.4pt" ID="Прямая соединительная линия 7" stroked="t" o:allowincell="f" style="position:absolute;flip:x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1755</wp:posOffset>
                </wp:positionH>
                <wp:positionV relativeFrom="paragraph">
                  <wp:posOffset>730250</wp:posOffset>
                </wp:positionV>
                <wp:extent cx="970280" cy="3411220"/>
                <wp:effectExtent l="12700" t="3810" r="12700" b="23495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0200" cy="341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57.5pt" to="282pt,326.05pt" ID="Прямая соединительная линия 8" stroked="t" o:allowincell="f" style="position:absolute;flip:x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7795</wp:posOffset>
                </wp:positionH>
                <wp:positionV relativeFrom="paragraph">
                  <wp:posOffset>4823460</wp:posOffset>
                </wp:positionV>
                <wp:extent cx="158750" cy="182880"/>
                <wp:effectExtent l="12700" t="12700" r="13335" b="13970"/>
                <wp:wrapNone/>
                <wp:docPr id="4" name="Ова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8288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1" fillcolor="#c0504d" stroked="t" o:allowincell="f" style="position:absolute;margin-left:310.85pt;margin-top:379.8pt;width:12.45pt;height:14.35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8935</wp:posOffset>
                </wp:positionH>
                <wp:positionV relativeFrom="paragraph">
                  <wp:posOffset>4182110</wp:posOffset>
                </wp:positionV>
                <wp:extent cx="158750" cy="182880"/>
                <wp:effectExtent l="12700" t="12700" r="13335" b="13335"/>
                <wp:wrapNone/>
                <wp:docPr id="5" name="Овал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8288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2" fillcolor="#c0504d" stroked="t" o:allowincell="f" style="position:absolute;margin-left:329.05pt;margin-top:329.3pt;width:12.45pt;height:14.35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9685</wp:posOffset>
                </wp:positionH>
                <wp:positionV relativeFrom="paragraph">
                  <wp:posOffset>4064000</wp:posOffset>
                </wp:positionV>
                <wp:extent cx="158750" cy="182880"/>
                <wp:effectExtent l="12700" t="12700" r="13335" b="13970"/>
                <wp:wrapNone/>
                <wp:docPr id="6" name="Ова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8288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3" fillcolor="#c0504d" stroked="t" o:allowincell="f" style="position:absolute;margin-left:201.55pt;margin-top:320pt;width:12.45pt;height:14.35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2975</wp:posOffset>
                </wp:positionH>
                <wp:positionV relativeFrom="paragraph">
                  <wp:posOffset>733425</wp:posOffset>
                </wp:positionV>
                <wp:extent cx="158750" cy="182880"/>
                <wp:effectExtent l="12700" t="12700" r="13335" b="13335"/>
                <wp:wrapNone/>
                <wp:docPr id="7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8288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c0504d" stroked="t" o:allowincell="f" style="position:absolute;margin-left:274.25pt;margin-top:57.75pt;width:12.45pt;height:14.35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08065" cy="551370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31" t="9039" r="15220" b="4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5510</wp:posOffset>
                </wp:positionH>
                <wp:positionV relativeFrom="paragraph">
                  <wp:posOffset>4298950</wp:posOffset>
                </wp:positionV>
                <wp:extent cx="628650" cy="2552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Этап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0.1pt;mso-wrap-distance-left:9.05pt;mso-wrap-distance-right:9.05pt;mso-wrap-distance-top:0pt;mso-wrap-distance-bottom:0pt;margin-top:338.5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Этап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1575</wp:posOffset>
                </wp:positionH>
                <wp:positionV relativeFrom="paragraph">
                  <wp:posOffset>842010</wp:posOffset>
                </wp:positionV>
                <wp:extent cx="628650" cy="255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0.1pt;mso-wrap-distance-left:9.05pt;mso-wrap-distance-right:9.05pt;mso-wrap-distance-top:0pt;mso-wrap-distance-bottom:0pt;margin-top:66.3pt;mso-position-vertical-relative:text;margin-left:29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ап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4840</wp:posOffset>
                </wp:positionH>
                <wp:positionV relativeFrom="paragraph">
                  <wp:posOffset>4173855</wp:posOffset>
                </wp:positionV>
                <wp:extent cx="628650" cy="2552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Этап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0.1pt;mso-wrap-distance-left:9.05pt;mso-wrap-distance-right:9.05pt;mso-wrap-distance-top:0pt;mso-wrap-distance-bottom:0pt;margin-top:328.65pt;mso-position-vertical-relative:text;margin-left:34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Этап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4055</wp:posOffset>
                </wp:positionH>
                <wp:positionV relativeFrom="paragraph">
                  <wp:posOffset>635</wp:posOffset>
                </wp:positionV>
                <wp:extent cx="628650" cy="2552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Этап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0.1pt;mso-wrap-distance-left:9.05pt;mso-wrap-distance-right:9.05pt;mso-wrap-distance-top:0pt;mso-wrap-distance-bottom:0pt;margin-top:0pt;mso-position-vertical:top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Этап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50:00Z</dcterms:created>
  <dc:creator>user</dc:creator>
  <dc:description/>
  <cp:keywords/>
  <dc:language>en-US</dc:language>
  <cp:lastModifiedBy>user</cp:lastModifiedBy>
  <dcterms:modified xsi:type="dcterms:W3CDTF">2023-10-25T16:08:00Z</dcterms:modified>
  <cp:revision>3</cp:revision>
  <dc:subject/>
  <dc:title/>
</cp:coreProperties>
</file>