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итература и источ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Артемова, Л.В. Окружающий мир в дидактических играх дошкольников: Кн. Для воспитателей дет. сада и родителей / Л.В. Артемова. – М.: Просвещение, 1992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Животные прудов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ildfauna.ru/tag/zhivotnye-prudov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5.10.2023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жова Н.А. Невидимые ниточки природы. Методическое пособие по экологическому воспитанию и образованию дошкольников. / под ред. Г.А. Ягодина. – М.: Международный университет, 1995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Рыжова Н.А. Программа «Наш дом – природа». – М.: «Карапуз-дидактика», 2005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оломенникова О.А. Ознакомление с природой в детском саду: Старшая группа. – М.: Мозаика-синтез, 2015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Энциклопедия растений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lorapedia.ru/sorts/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5.10.2023)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ldfauna.ru/tag/zhivotnye-prudov" TargetMode="External"/><Relationship Id="rId3" Type="http://schemas.openxmlformats.org/officeDocument/2006/relationships/hyperlink" Target="http://florapedia.ru/sort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6:00:00Z</dcterms:created>
  <dc:creator>user</dc:creator>
  <dc:description/>
  <cp:keywords/>
  <dc:language>en-US</dc:language>
  <cp:lastModifiedBy>user</cp:lastModifiedBy>
  <cp:lastPrinted>2023-04-17T16:11:00Z</cp:lastPrinted>
  <dcterms:modified xsi:type="dcterms:W3CDTF">2023-10-25T16:09:00Z</dcterms:modified>
  <cp:revision>4</cp:revision>
  <dc:subject/>
  <dc:title/>
</cp:coreProperties>
</file>