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чебного занятия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82"/>
        <w:gridCol w:w="2378"/>
        <w:gridCol w:w="23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е воспитател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отвечаю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не отвечаю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№ 1. Начало занятия (введение в тему). Мотива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– групповое помещение в 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– 3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т порядок в групповом помещении после игры, в процессе чего замечают письмо, лежащее на одной из полок, и говорят об этом воспитател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ети не замечают, воспитатель сам обращает их внимание на письмо, к которому привязано пёрышко, задавая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бята, посмотрите, что это лежит на полке?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 вы думаете, как оно к нам попало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исьмо и пёрышко, высказывают предположения и делают вывод, что его принесла на хвосте какая-то птиц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я письмо, задаёт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нтересно, от кого это письмо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исьма Хранителя парка см. в папке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письмо, в котором Хранитель парка приглашает детей в пар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исьме Хранитель парка предлагает отгадать загадку, чтобы определить место в парке, к которому он их приглаша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 о пруд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акцентирует внимание на основных моментах загадки, задает наводящие вопросы. Если дети отвечают, что это озеро, воспитатель задает дополнительный вопро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в нашем парке есть озер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бивается ответа, что есть пруд)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лит детей, предлагает рассмотреть карту-схему, по которой они будут добираться до пру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ссматривании обращает внимание на опорные объекты на карте-схеме (скульптурная композиция «Домашние тапочки», центральные ворота парка)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карту-схему, определяют направление маршр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у-схему маршрута для детей см. в папке «Вспомогательное содерж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ые материалы для обучаю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elements, файл 4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аннотация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в количестве не менее 2-х человек приходят или приезжают к центральному входу в парк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– центральный вход в пар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– 30 сек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восхищение парком и красотой вокруг, читает стихотворение о Выксунском парк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тихотворения см. в папке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сверяют маршрут с картой-схемой и идут от центрального входа до площадки тренажеров, непринужденно беседуя о парке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№ 3. Место проведения – начало «тропы здоровья» возле площадки тренаже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1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 правила поведения у водоема во время занятий и экскурс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и называют правил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дополняет ответы дет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у водоема во время занятий и экскурсий см. в папке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продолжают свой путь по карте-схеме от площадки тренажеров до прудов Малая Лебединка и Лебединка по «тропе здоровья»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№ 4. Место проведения – пар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работы – пруды Малая Лебединка и Лебеди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история пру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2 мин.</w:t>
            </w:r>
          </w:p>
        </w:tc>
      </w:tr>
      <w:tr>
        <w:trPr>
          <w:trHeight w:val="2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детей на то, что они дошли до прудов Малая Лебединка (слева) и Лебединка (справа), отмечает, как здесь тихо и краси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р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ую историю прудов см. в папке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рассказать, как появились пру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, отвечают на дополнитель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дополнитель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 вы думаете, сколько лет существуют пру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почему их так назвали?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ответов детей, дает краткую информацию об истории пру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спитате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№ 5. Наименование объекта работы – пруд Лебеди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расположения столиков и лавоче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обитатели пру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8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переместиться к пруду Лебединка, обращает внимание на пруд, задает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Ребята, а как вы думаете, в нашем пруду и около него есть жизнь?.. А вы знаете, кто живет в пруду и около пруда?.. Сейчас мы это провер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планшеты с рабочими листами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Я буду вам показывать цифру и загадывать загадку, а вы на своих планшетах будете отмечать отгадку цифрой. Это задание – секретное, вслух ничего говорить нельз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и, показывая карточки с изображенными на них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их листах №1 отмечают отгадки, ставя цифры рядом с картинкой в соответствии с номером загад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см. в папке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 (Лист 1) см. в папке «Ядро учебного занятия» («Рабочий лист обучающегос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task, файл task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elements, файлы 1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аннотация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экосистема «Пруд» (пруд – сообщество водных и наземных растений и животных, пруд – единая система, в которой все взаимосвязано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1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Обращает внимание на заполненные рабочие лис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 xml:space="preserve">- Все эти животные, насекомые, рыбы, растения не могут жить без воды и друг без д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казывает плакат «Экосистема «Пруд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 xml:space="preserve">- В природе все взаимосвязано. Утки и лебеди ловят рыб, лягушек. Лягушки едят улиток и комаров. Рыбы питаются водорослями и растен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Как вы думаете, что может случиться, если погибнут все комары и улитки? (Погибнут лягушки). А что будет, если убрать все камыши, осоку, кусты? (Будет не хватать питания живущим в пруду живым организмам; пруд может высохну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руд – это единая система, в которой все связано друг с другом. Уберешь что-то одно – другим становится жить тяжеле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кат «Экосистема «Пруд», отвечают на вопрос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для дошкольников «Экосистема «Пруд» см. в папке «Элементы описания учебного занятия» («Коллекция изображений с аннотацие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elements, файлы 2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аннотация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красота объекта «П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1 мин.</w:t>
            </w:r>
          </w:p>
        </w:tc>
      </w:tr>
      <w:tr>
        <w:trPr>
          <w:trHeight w:val="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лагает детям положить планшеты на лавочку, подойти поближе к пруду (при необходимости) и полюбоваться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цесс любования природой сопровождает описательным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пруд и его обитателей, выполняют дыхательные упражнения, любуются окружающим в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текст, сопровождающий рассматривание пруда, см. в папке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</w:tc>
      </w:tr>
      <w:tr>
        <w:trPr>
          <w:trHeight w:val="60" w:hRule="atLeast"/>
        </w:trPr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гуманное, экологически осознанное отношение к объекту «Пруд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1 мин.</w:t>
            </w:r>
          </w:p>
        </w:tc>
      </w:tr>
      <w:tr>
        <w:trPr>
          <w:trHeight w:val="5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к дет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бята, многие жители Выксы любят отдыхать около пруда Лебединка. Посмотрите вокруг и скажите, как можно отдохнуть около нашего пруда, чтобы не навредить 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етских ответов, озвучивает то, что еще не назвали, в конце отмеча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 еще можно посидеть на лавочках вокруг стола и послушать какую-нибудь историю, что я и предлагаю вам сейчас сделать. Сядем на лавочки рядком, да поговорим ладко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сказывают свое м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водящими вопросами добивается предполагаемых ответов: почитать книгу, покачаться на качелях, посидеть на скамеечке, подышать свежим воздухом, погулять вокруг пруда по тропинке, половить рыбу, полюбоваться красотой, покормить уточек специальным кормом, поиграть в настольные игры и т.д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вместе с воспитателем перемещаются к столу и лавочкам, стоящим отдельно (чуть подальше от пруда). Дети садятся на лавочки, воспитатель садится на пенек.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правила поведения возле пру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6 мин. 30 сек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общает детям, что ему недавно рассказали одну очень грустную историю о том, как люди в соседнем городе пруд оби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Рассказывает истор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дает вопросы по рассказанном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лушают исто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вечают на вопрос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стории «Как люди пруд обидели» и вопросы к ней см. «Вспомогательное содержание» (тексты и дополнительные материалы для воспит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йл text4teach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ращается к дет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- Вы знаете, ребята, я подумала, что мама, папа и Ваня могли не знать, как нужно вести себя около пруда. А ведь у нас тоже есть такие жители. Что мы с вами можем сделать, чтобы такая история не приключилась с нашим прудом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сказывают предполож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длагает сделать плакаты для жителей гор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 xml:space="preserve">- У меня в конвертах есть картинки, на которых изображены разнообразные правила поведения в при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авайте их рассмотрим и отберем те, которые относятся к правилам поведения возле пруда. Прикрепим их на листы бумаги, и у нас получатся плакаты для жителей города. Для выполнения задания нам нужно разделиться на две под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сле выполнения задания предлагает рассмотреть плакаты каждой подгруппы, озвучить выбра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осле этого – хвалит детей, предлагает взять плакаты с собой и отправить их Хранителю парк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делившись на две подгруппы, занимаю место на лавочках вокруг стола и выполняют практическое задание (подгруппов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 выполнения задания собираются за одним столом, рассматривают плакаты, озвучивают выбранные правила, объясняют причину выбо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для детей (Лист 2) см. в папке «Ядро учебного занятия» («Рабочий лист обучающегос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task, файл task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elements, файлы 3А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3Б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анно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абочий лист заполняется не каждым ребенком, а подгрупп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ая «единица содержания» - начало работы с календарем фенологических (сезонных) наблю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– 4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редлагает вернуться к своим планшетам и заполнить календарь наблюде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еред вами календарь наблюдений за прудом на сегодняшний день. Вам надо его заполнить. В клеточках около объекта вам нужно поставить знаки «+» или «-». Если вы увидели сегодня этот объект, то поставьте знак «+», а если он нам сегодня не встретился, то поставьте «-». Если вам встретился объект, который не изображен на листе, но вы считаете, что он связан с прудом, то вы можете его нарисовать в пустой клеточк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их листах №3 отмечают состояние пруда и его обитателей на текущий мом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 (Лист 3) см. в папке «Ядро учебного занятия» («Рабочий лист обучающегос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пка task, файл task3</w:t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– 2 ми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ита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- Понравилась вам наша сегодняшняя прогулка к пру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- Что вам больше всего запом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- Хотели бы вы вернуться к пруду поздней осенью и понаблюдать за его изменениями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их впечатления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зрослыми возвращаются в детский сад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48:00Z</dcterms:created>
  <dc:creator>user</dc:creator>
  <dc:description/>
  <cp:keywords/>
  <dc:language>en-US</dc:language>
  <cp:lastModifiedBy>user</cp:lastModifiedBy>
  <dcterms:modified xsi:type="dcterms:W3CDTF">2023-10-31T08:29:00Z</dcterms:modified>
  <cp:revision>20</cp:revision>
  <dc:subject/>
  <dc:title/>
</cp:coreProperties>
</file>