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и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и обведи предметы, которые необходимы Айболиту для лечения больных зверей.</w:t>
      </w:r>
    </w:p>
    <w:p>
      <w:pPr>
        <w:pStyle w:val="NormalWeb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left="360" w:righ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2"/>
        <w:shd w:fill="FFFFFF" w:val="clear"/>
        <w:spacing w:before="225" w:after="225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0490" distR="94615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ragraph">
                  <wp:posOffset>209550</wp:posOffset>
                </wp:positionV>
                <wp:extent cx="2684780" cy="1501775"/>
                <wp:effectExtent l="0" t="635" r="0" b="4445"/>
                <wp:wrapNone/>
                <wp:docPr id="1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15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5" h="2375">
                              <a:moveTo>
                                <a:pt x="4039" y="184"/>
                              </a:moveTo>
                              <a:cubicBezTo>
                                <a:pt x="3892" y="19"/>
                                <a:pt x="3661" y="132"/>
                                <a:pt x="3484" y="64"/>
                              </a:cubicBezTo>
                              <a:cubicBezTo>
                                <a:pt x="3319" y="0"/>
                                <a:pt x="3152" y="1"/>
                                <a:pt x="2989" y="19"/>
                              </a:cubicBezTo>
                              <a:cubicBezTo>
                                <a:pt x="2812" y="38"/>
                                <a:pt x="2657" y="5"/>
                                <a:pt x="2479" y="124"/>
                              </a:cubicBezTo>
                              <a:cubicBezTo>
                                <a:pt x="2335" y="221"/>
                                <a:pt x="2142" y="220"/>
                                <a:pt x="1969" y="244"/>
                              </a:cubicBezTo>
                              <a:cubicBezTo>
                                <a:pt x="1794" y="268"/>
                                <a:pt x="1618" y="310"/>
                                <a:pt x="1459" y="394"/>
                              </a:cubicBezTo>
                              <a:cubicBezTo>
                                <a:pt x="1305" y="475"/>
                                <a:pt x="1144" y="549"/>
                                <a:pt x="979" y="604"/>
                              </a:cubicBezTo>
                              <a:cubicBezTo>
                                <a:pt x="809" y="661"/>
                                <a:pt x="661" y="757"/>
                                <a:pt x="514" y="859"/>
                              </a:cubicBezTo>
                              <a:cubicBezTo>
                                <a:pt x="351" y="972"/>
                                <a:pt x="198" y="1117"/>
                                <a:pt x="124" y="1324"/>
                              </a:cubicBezTo>
                              <a:cubicBezTo>
                                <a:pt x="70" y="1476"/>
                                <a:pt x="0" y="1629"/>
                                <a:pt x="19" y="1789"/>
                              </a:cubicBezTo>
                              <a:cubicBezTo>
                                <a:pt x="42" y="1978"/>
                                <a:pt x="181" y="2130"/>
                                <a:pt x="319" y="2254"/>
                              </a:cubicBezTo>
                              <a:cubicBezTo>
                                <a:pt x="446" y="2368"/>
                                <a:pt x="623" y="2374"/>
                                <a:pt x="784" y="2374"/>
                              </a:cubicBezTo>
                              <a:cubicBezTo>
                                <a:pt x="945" y="2374"/>
                                <a:pt x="1107" y="2366"/>
                                <a:pt x="1264" y="2329"/>
                              </a:cubicBezTo>
                              <a:cubicBezTo>
                                <a:pt x="1423" y="2291"/>
                                <a:pt x="1574" y="2218"/>
                                <a:pt x="1729" y="2164"/>
                              </a:cubicBezTo>
                              <a:cubicBezTo>
                                <a:pt x="1884" y="2110"/>
                                <a:pt x="2032" y="2041"/>
                                <a:pt x="2179" y="1954"/>
                              </a:cubicBezTo>
                              <a:cubicBezTo>
                                <a:pt x="2333" y="1863"/>
                                <a:pt x="2482" y="1772"/>
                                <a:pt x="2629" y="1669"/>
                              </a:cubicBezTo>
                              <a:cubicBezTo>
                                <a:pt x="2768" y="1571"/>
                                <a:pt x="2936" y="1523"/>
                                <a:pt x="3079" y="1429"/>
                              </a:cubicBezTo>
                              <a:cubicBezTo>
                                <a:pt x="3250" y="1317"/>
                                <a:pt x="3406" y="1184"/>
                                <a:pt x="3574" y="1069"/>
                              </a:cubicBezTo>
                              <a:cubicBezTo>
                                <a:pt x="3721" y="968"/>
                                <a:pt x="3920" y="993"/>
                                <a:pt x="4039" y="844"/>
                              </a:cubicBezTo>
                              <a:cubicBezTo>
                                <a:pt x="4138" y="720"/>
                                <a:pt x="4284" y="572"/>
                                <a:pt x="4234" y="394"/>
                              </a:cubicBezTo>
                              <a:lnTo>
                                <a:pt x="4174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2" coordsize="4285,2375" path="m4039,184c3892,19,3661,132,3484,64c3319,0,3152,1,2989,19c2812,38,2657,5,2479,124c2335,221,2142,220,1969,244c1794,268,1618,310,1459,394c1305,475,1144,549,979,604c809,661,661,757,514,859c351,972,198,1117,124,1324c70,1476,0,1629,19,1789c42,1978,181,2130,319,2254c446,2368,623,2374,784,2374c945,2374,1107,2366,1264,2329c1423,2291,1574,2218,1729,2164c1884,2110,2032,2041,2179,1954c2333,1863,2482,1772,2629,1669c2768,1571,2936,1523,3079,1429c3250,1317,3406,1184,3574,1069c3721,968,3920,993,4039,844c4138,720,4284,572,4234,394l4174,259e" stroked="t" o:allowincell="f" style="position:absolute;margin-left:31.8pt;margin-top:16.5pt;width:211.35pt;height:118.2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3">
                <wp:simplePos x="0" y="0"/>
                <wp:positionH relativeFrom="column">
                  <wp:posOffset>3813810</wp:posOffset>
                </wp:positionH>
                <wp:positionV relativeFrom="paragraph">
                  <wp:posOffset>247015</wp:posOffset>
                </wp:positionV>
                <wp:extent cx="1516380" cy="2387600"/>
                <wp:effectExtent l="0" t="0" r="5080" b="0"/>
                <wp:wrapNone/>
                <wp:docPr id="2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23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6" h="3825">
                              <a:moveTo>
                                <a:pt x="2270" y="142"/>
                              </a:moveTo>
                              <a:cubicBezTo>
                                <a:pt x="2142" y="0"/>
                                <a:pt x="1922" y="24"/>
                                <a:pt x="1775" y="112"/>
                              </a:cubicBezTo>
                              <a:cubicBezTo>
                                <a:pt x="1602" y="217"/>
                                <a:pt x="1440" y="351"/>
                                <a:pt x="1325" y="517"/>
                              </a:cubicBezTo>
                              <a:cubicBezTo>
                                <a:pt x="1221" y="666"/>
                                <a:pt x="1128" y="823"/>
                                <a:pt x="1040" y="982"/>
                              </a:cubicBezTo>
                              <a:cubicBezTo>
                                <a:pt x="950" y="1144"/>
                                <a:pt x="858" y="1307"/>
                                <a:pt x="755" y="1462"/>
                              </a:cubicBezTo>
                              <a:cubicBezTo>
                                <a:pt x="656" y="1611"/>
                                <a:pt x="621" y="1774"/>
                                <a:pt x="500" y="1912"/>
                              </a:cubicBezTo>
                              <a:cubicBezTo>
                                <a:pt x="375" y="2055"/>
                                <a:pt x="269" y="2225"/>
                                <a:pt x="215" y="2407"/>
                              </a:cubicBezTo>
                              <a:cubicBezTo>
                                <a:pt x="162" y="2585"/>
                                <a:pt x="40" y="2697"/>
                                <a:pt x="35" y="2887"/>
                              </a:cubicBezTo>
                              <a:cubicBezTo>
                                <a:pt x="31" y="3037"/>
                                <a:pt x="37" y="3187"/>
                                <a:pt x="20" y="3337"/>
                              </a:cubicBezTo>
                              <a:cubicBezTo>
                                <a:pt x="0" y="3517"/>
                                <a:pt x="83" y="3709"/>
                                <a:pt x="275" y="3772"/>
                              </a:cubicBezTo>
                              <a:cubicBezTo>
                                <a:pt x="432" y="3824"/>
                                <a:pt x="593" y="3798"/>
                                <a:pt x="755" y="3757"/>
                              </a:cubicBezTo>
                              <a:cubicBezTo>
                                <a:pt x="965" y="3704"/>
                                <a:pt x="990" y="3474"/>
                                <a:pt x="1130" y="3367"/>
                              </a:cubicBezTo>
                              <a:cubicBezTo>
                                <a:pt x="1282" y="3251"/>
                                <a:pt x="1458" y="3138"/>
                                <a:pt x="1520" y="2962"/>
                              </a:cubicBezTo>
                              <a:cubicBezTo>
                                <a:pt x="1578" y="2799"/>
                                <a:pt x="1632" y="2651"/>
                                <a:pt x="1700" y="2497"/>
                              </a:cubicBezTo>
                              <a:cubicBezTo>
                                <a:pt x="1768" y="2343"/>
                                <a:pt x="1894" y="2217"/>
                                <a:pt x="1940" y="2047"/>
                              </a:cubicBezTo>
                              <a:cubicBezTo>
                                <a:pt x="1989" y="1865"/>
                                <a:pt x="2161" y="1736"/>
                                <a:pt x="2210" y="1552"/>
                              </a:cubicBezTo>
                              <a:cubicBezTo>
                                <a:pt x="2250" y="1403"/>
                                <a:pt x="2295" y="1258"/>
                                <a:pt x="2315" y="1102"/>
                              </a:cubicBezTo>
                              <a:cubicBezTo>
                                <a:pt x="2334" y="949"/>
                                <a:pt x="2342" y="798"/>
                                <a:pt x="2390" y="652"/>
                              </a:cubicBezTo>
                              <a:lnTo>
                                <a:pt x="2405" y="502"/>
                              </a:lnTo>
                              <a:lnTo>
                                <a:pt x="2375" y="352"/>
                              </a:lnTo>
                              <a:lnTo>
                                <a:pt x="2315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3" coordsize="2406,3825" path="m2270,142c2142,0,1922,24,1775,112c1602,217,1440,351,1325,517c1221,666,1128,823,1040,982c950,1144,858,1307,755,1462c656,1611,621,1774,500,1912c375,2055,269,2225,215,2407c162,2585,40,2697,35,2887c31,3037,37,3187,20,3337c0,3517,83,3709,275,3772c432,3824,593,3798,755,3757c965,3704,990,3474,1130,3367c1282,3251,1458,3138,1520,2962c1578,2799,1632,2651,1700,2497c1768,2343,1894,2217,1940,2047c1989,1865,2161,1736,2210,1552c2250,1403,2295,1258,2315,1102c2334,949,2342,798,2390,652l2405,502l2375,352l2315,292e" stroked="t" o:allowincell="f" style="position:absolute;margin-left:300.3pt;margin-top:19.45pt;width:119.35pt;height:187.95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4775" simplePos="0" locked="0" layoutInCell="0" allowOverlap="1" relativeHeight="14">
                <wp:simplePos x="0" y="0"/>
                <wp:positionH relativeFrom="column">
                  <wp:posOffset>4709795</wp:posOffset>
                </wp:positionH>
                <wp:positionV relativeFrom="paragraph">
                  <wp:posOffset>1035050</wp:posOffset>
                </wp:positionV>
                <wp:extent cx="1561465" cy="3194050"/>
                <wp:effectExtent l="0" t="0" r="0" b="0"/>
                <wp:wrapNone/>
                <wp:docPr id="3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31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3" h="5062">
                              <a:moveTo>
                                <a:pt x="1993" y="17"/>
                              </a:moveTo>
                              <a:cubicBezTo>
                                <a:pt x="1838" y="25"/>
                                <a:pt x="1673" y="0"/>
                                <a:pt x="1543" y="137"/>
                              </a:cubicBezTo>
                              <a:cubicBezTo>
                                <a:pt x="1413" y="274"/>
                                <a:pt x="1241" y="366"/>
                                <a:pt x="1093" y="482"/>
                              </a:cubicBezTo>
                              <a:cubicBezTo>
                                <a:pt x="935" y="606"/>
                                <a:pt x="756" y="724"/>
                                <a:pt x="658" y="902"/>
                              </a:cubicBezTo>
                              <a:cubicBezTo>
                                <a:pt x="572" y="1058"/>
                                <a:pt x="483" y="1212"/>
                                <a:pt x="418" y="1382"/>
                              </a:cubicBezTo>
                              <a:cubicBezTo>
                                <a:pt x="350" y="1560"/>
                                <a:pt x="242" y="1688"/>
                                <a:pt x="193" y="1862"/>
                              </a:cubicBezTo>
                              <a:cubicBezTo>
                                <a:pt x="151" y="2011"/>
                                <a:pt x="86" y="2156"/>
                                <a:pt x="73" y="2312"/>
                              </a:cubicBezTo>
                              <a:cubicBezTo>
                                <a:pt x="59" y="2471"/>
                                <a:pt x="43" y="2631"/>
                                <a:pt x="43" y="2792"/>
                              </a:cubicBezTo>
                              <a:cubicBezTo>
                                <a:pt x="43" y="2946"/>
                                <a:pt x="0" y="3100"/>
                                <a:pt x="13" y="3257"/>
                              </a:cubicBezTo>
                              <a:cubicBezTo>
                                <a:pt x="26" y="3416"/>
                                <a:pt x="59" y="3560"/>
                                <a:pt x="73" y="3737"/>
                              </a:cubicBezTo>
                              <a:cubicBezTo>
                                <a:pt x="88" y="3934"/>
                                <a:pt x="190" y="4013"/>
                                <a:pt x="208" y="4187"/>
                              </a:cubicBezTo>
                              <a:cubicBezTo>
                                <a:pt x="224" y="4341"/>
                                <a:pt x="267" y="4501"/>
                                <a:pt x="343" y="4637"/>
                              </a:cubicBezTo>
                              <a:cubicBezTo>
                                <a:pt x="429" y="4790"/>
                                <a:pt x="413" y="5033"/>
                                <a:pt x="658" y="5042"/>
                              </a:cubicBezTo>
                              <a:cubicBezTo>
                                <a:pt x="811" y="5047"/>
                                <a:pt x="969" y="5044"/>
                                <a:pt x="1123" y="5042"/>
                              </a:cubicBezTo>
                              <a:cubicBezTo>
                                <a:pt x="1288" y="5040"/>
                                <a:pt x="1456" y="5061"/>
                                <a:pt x="1618" y="5027"/>
                              </a:cubicBezTo>
                              <a:cubicBezTo>
                                <a:pt x="1815" y="4986"/>
                                <a:pt x="1883" y="4785"/>
                                <a:pt x="1978" y="4637"/>
                              </a:cubicBezTo>
                              <a:cubicBezTo>
                                <a:pt x="2067" y="4498"/>
                                <a:pt x="2096" y="4325"/>
                                <a:pt x="2158" y="4172"/>
                              </a:cubicBezTo>
                              <a:cubicBezTo>
                                <a:pt x="2219" y="4021"/>
                                <a:pt x="2206" y="3860"/>
                                <a:pt x="2233" y="3707"/>
                              </a:cubicBezTo>
                              <a:cubicBezTo>
                                <a:pt x="2262" y="3542"/>
                                <a:pt x="2309" y="3379"/>
                                <a:pt x="2323" y="3212"/>
                              </a:cubicBezTo>
                              <a:cubicBezTo>
                                <a:pt x="2336" y="3052"/>
                                <a:pt x="2393" y="2910"/>
                                <a:pt x="2413" y="2747"/>
                              </a:cubicBezTo>
                              <a:cubicBezTo>
                                <a:pt x="2432" y="2588"/>
                                <a:pt x="2424" y="2435"/>
                                <a:pt x="2443" y="2282"/>
                              </a:cubicBezTo>
                              <a:cubicBezTo>
                                <a:pt x="2462" y="2127"/>
                                <a:pt x="2458" y="1972"/>
                                <a:pt x="2458" y="1817"/>
                              </a:cubicBezTo>
                              <a:cubicBezTo>
                                <a:pt x="2458" y="1666"/>
                                <a:pt x="2492" y="1508"/>
                                <a:pt x="2443" y="1367"/>
                              </a:cubicBezTo>
                              <a:cubicBezTo>
                                <a:pt x="2387" y="1207"/>
                                <a:pt x="2414" y="1039"/>
                                <a:pt x="2353" y="887"/>
                              </a:cubicBezTo>
                              <a:cubicBezTo>
                                <a:pt x="2293" y="737"/>
                                <a:pt x="2369" y="577"/>
                                <a:pt x="2278" y="437"/>
                              </a:cubicBezTo>
                              <a:lnTo>
                                <a:pt x="2233" y="287"/>
                              </a:lnTo>
                              <a:lnTo>
                                <a:pt x="2158" y="137"/>
                              </a:lnTo>
                              <a:lnTo>
                                <a:pt x="2143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4" coordsize="2493,5062" path="m1993,17c1838,25,1673,0,1543,137c1413,274,1241,366,1093,482c935,606,756,724,658,902c572,1058,483,1212,418,1382c350,1560,242,1688,193,1862c151,2011,86,2156,73,2312c59,2471,43,2631,43,2792c43,2946,0,3100,13,3257c26,3416,59,3560,73,3737c88,3934,190,4013,208,4187c224,4341,267,4501,343,4637c429,4790,413,5033,658,5042c811,5047,969,5044,1123,5042c1288,5040,1456,5061,1618,5027c1815,4986,1883,4785,1978,4637c2067,4498,2096,4325,2158,4172c2219,4021,2206,3860,2233,3707c2262,3542,2309,3379,2323,3212c2336,3052,2393,2910,2413,2747c2432,2588,2424,2435,2443,2282c2462,2127,2458,1972,2458,1817c2458,1666,2492,1508,2443,1367c2387,1207,2414,1039,2353,887c2293,737,2369,577,2278,437l2233,287l2158,137l2143,122e" stroked="t" o:allowincell="f" style="position:absolute;margin-left:370.85pt;margin-top:81.5pt;width:122.9pt;height:251.45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9490</wp:posOffset>
                </wp:positionH>
                <wp:positionV relativeFrom="paragraph">
                  <wp:posOffset>587375</wp:posOffset>
                </wp:positionV>
                <wp:extent cx="1794510" cy="2857500"/>
                <wp:effectExtent l="3175" t="5080" r="0" b="0"/>
                <wp:wrapNone/>
                <wp:docPr id="4" name="Фигура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28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8" h="4553">
                              <a:moveTo>
                                <a:pt x="1853" y="90"/>
                              </a:moveTo>
                              <a:cubicBezTo>
                                <a:pt x="1737" y="213"/>
                                <a:pt x="1558" y="214"/>
                                <a:pt x="1403" y="255"/>
                              </a:cubicBezTo>
                              <a:cubicBezTo>
                                <a:pt x="1240" y="298"/>
                                <a:pt x="1117" y="242"/>
                                <a:pt x="968" y="465"/>
                              </a:cubicBezTo>
                              <a:cubicBezTo>
                                <a:pt x="873" y="607"/>
                                <a:pt x="682" y="630"/>
                                <a:pt x="518" y="675"/>
                              </a:cubicBezTo>
                              <a:cubicBezTo>
                                <a:pt x="310" y="732"/>
                                <a:pt x="282" y="968"/>
                                <a:pt x="158" y="1110"/>
                              </a:cubicBezTo>
                              <a:cubicBezTo>
                                <a:pt x="41" y="1243"/>
                                <a:pt x="48" y="1416"/>
                                <a:pt x="23" y="1575"/>
                              </a:cubicBezTo>
                              <a:cubicBezTo>
                                <a:pt x="0" y="1723"/>
                                <a:pt x="1" y="1875"/>
                                <a:pt x="8" y="2025"/>
                              </a:cubicBezTo>
                              <a:cubicBezTo>
                                <a:pt x="16" y="2186"/>
                                <a:pt x="66" y="2342"/>
                                <a:pt x="83" y="2505"/>
                              </a:cubicBezTo>
                              <a:cubicBezTo>
                                <a:pt x="99" y="2661"/>
                                <a:pt x="136" y="2816"/>
                                <a:pt x="173" y="2970"/>
                              </a:cubicBezTo>
                              <a:cubicBezTo>
                                <a:pt x="211" y="3129"/>
                                <a:pt x="271" y="3284"/>
                                <a:pt x="338" y="3435"/>
                              </a:cubicBezTo>
                              <a:cubicBezTo>
                                <a:pt x="412" y="3601"/>
                                <a:pt x="499" y="3763"/>
                                <a:pt x="623" y="3900"/>
                              </a:cubicBezTo>
                              <a:cubicBezTo>
                                <a:pt x="754" y="4045"/>
                                <a:pt x="903" y="4150"/>
                                <a:pt x="1073" y="4260"/>
                              </a:cubicBezTo>
                              <a:cubicBezTo>
                                <a:pt x="1236" y="4365"/>
                                <a:pt x="1387" y="4301"/>
                                <a:pt x="1538" y="4440"/>
                              </a:cubicBezTo>
                              <a:cubicBezTo>
                                <a:pt x="1659" y="4552"/>
                                <a:pt x="1848" y="4469"/>
                                <a:pt x="2003" y="4485"/>
                              </a:cubicBezTo>
                              <a:cubicBezTo>
                                <a:pt x="2223" y="4507"/>
                                <a:pt x="2232" y="4262"/>
                                <a:pt x="2333" y="4140"/>
                              </a:cubicBezTo>
                              <a:cubicBezTo>
                                <a:pt x="2435" y="4017"/>
                                <a:pt x="2468" y="3846"/>
                                <a:pt x="2483" y="3690"/>
                              </a:cubicBezTo>
                              <a:cubicBezTo>
                                <a:pt x="2498" y="3539"/>
                                <a:pt x="2470" y="3386"/>
                                <a:pt x="2423" y="3240"/>
                              </a:cubicBezTo>
                              <a:cubicBezTo>
                                <a:pt x="2371" y="3078"/>
                                <a:pt x="2262" y="2940"/>
                                <a:pt x="2228" y="2775"/>
                              </a:cubicBezTo>
                              <a:cubicBezTo>
                                <a:pt x="2196" y="2619"/>
                                <a:pt x="2150" y="2477"/>
                                <a:pt x="2138" y="2310"/>
                              </a:cubicBezTo>
                              <a:cubicBezTo>
                                <a:pt x="2123" y="2110"/>
                                <a:pt x="2273" y="1992"/>
                                <a:pt x="2393" y="1890"/>
                              </a:cubicBezTo>
                              <a:cubicBezTo>
                                <a:pt x="2534" y="1770"/>
                                <a:pt x="2558" y="1574"/>
                                <a:pt x="2693" y="1440"/>
                              </a:cubicBezTo>
                              <a:cubicBezTo>
                                <a:pt x="2805" y="1329"/>
                                <a:pt x="2820" y="1152"/>
                                <a:pt x="2828" y="990"/>
                              </a:cubicBezTo>
                              <a:cubicBezTo>
                                <a:pt x="2837" y="811"/>
                                <a:pt x="2727" y="675"/>
                                <a:pt x="2678" y="525"/>
                              </a:cubicBezTo>
                              <a:cubicBezTo>
                                <a:pt x="2620" y="347"/>
                                <a:pt x="2484" y="223"/>
                                <a:pt x="2408" y="60"/>
                              </a:cubicBezTo>
                              <a:lnTo>
                                <a:pt x="2258" y="15"/>
                              </a:lnTo>
                              <a:lnTo>
                                <a:pt x="2108" y="0"/>
                              </a:lnTo>
                              <a:lnTo>
                                <a:pt x="2003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5" coordsize="2838,4553" path="m1853,90c1737,213,1558,214,1403,255c1240,298,1117,242,968,465c873,607,682,630,518,675c310,732,282,968,158,1110c41,1243,48,1416,23,1575c0,1723,1,1875,8,2025c16,2186,66,2342,83,2505c99,2661,136,2816,173,2970c211,3129,271,3284,338,3435c412,3601,499,3763,623,3900c754,4045,903,4150,1073,4260c1236,4365,1387,4301,1538,4440c1659,4552,1848,4469,2003,4485c2223,4507,2232,4262,2333,4140c2435,4017,2468,3846,2483,3690c2498,3539,2470,3386,2423,3240c2371,3078,2262,2940,2228,2775c2196,2619,2150,2477,2138,2310c2123,2110,2273,1992,2393,1890c2534,1770,2558,1574,2693,1440c2805,1329,2820,1152,2828,990c2837,811,2727,675,2678,525c2620,347,2484,223,2408,60l2258,15l2108,0l2003,30e" stroked="t" o:allowincell="f" style="position:absolute;margin-left:178.7pt;margin-top:46.25pt;width:141.25pt;height:224.95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78805" cy="78212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равильную тень Бабы - Яги.</w: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6290</wp:posOffset>
                </wp:positionH>
                <wp:positionV relativeFrom="paragraph">
                  <wp:posOffset>5213985</wp:posOffset>
                </wp:positionV>
                <wp:extent cx="3032760" cy="2676525"/>
                <wp:effectExtent l="3175" t="0" r="0" b="0"/>
                <wp:wrapNone/>
                <wp:docPr id="6" name="Фигура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267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9" h="4302">
                              <a:moveTo>
                                <a:pt x="1899" y="172"/>
                              </a:moveTo>
                              <a:cubicBezTo>
                                <a:pt x="1707" y="184"/>
                                <a:pt x="1518" y="126"/>
                                <a:pt x="1329" y="127"/>
                              </a:cubicBezTo>
                              <a:cubicBezTo>
                                <a:pt x="1151" y="127"/>
                                <a:pt x="988" y="70"/>
                                <a:pt x="819" y="52"/>
                              </a:cubicBezTo>
                              <a:cubicBezTo>
                                <a:pt x="659" y="35"/>
                                <a:pt x="494" y="90"/>
                                <a:pt x="339" y="52"/>
                              </a:cubicBezTo>
                              <a:cubicBezTo>
                                <a:pt x="126" y="0"/>
                                <a:pt x="46" y="224"/>
                                <a:pt x="24" y="367"/>
                              </a:cubicBezTo>
                              <a:cubicBezTo>
                                <a:pt x="2" y="515"/>
                                <a:pt x="0" y="667"/>
                                <a:pt x="9" y="817"/>
                              </a:cubicBezTo>
                              <a:cubicBezTo>
                                <a:pt x="19" y="983"/>
                                <a:pt x="53" y="1143"/>
                                <a:pt x="84" y="1312"/>
                              </a:cubicBezTo>
                              <a:cubicBezTo>
                                <a:pt x="114" y="1476"/>
                                <a:pt x="120" y="1644"/>
                                <a:pt x="189" y="1792"/>
                              </a:cubicBezTo>
                              <a:cubicBezTo>
                                <a:pt x="268" y="1960"/>
                                <a:pt x="233" y="2144"/>
                                <a:pt x="384" y="2287"/>
                              </a:cubicBezTo>
                              <a:cubicBezTo>
                                <a:pt x="534" y="2428"/>
                                <a:pt x="600" y="2634"/>
                                <a:pt x="729" y="2797"/>
                              </a:cubicBezTo>
                              <a:cubicBezTo>
                                <a:pt x="841" y="2939"/>
                                <a:pt x="942" y="3094"/>
                                <a:pt x="1044" y="3247"/>
                              </a:cubicBezTo>
                              <a:cubicBezTo>
                                <a:pt x="1150" y="3406"/>
                                <a:pt x="1249" y="3576"/>
                                <a:pt x="1389" y="3712"/>
                              </a:cubicBezTo>
                              <a:cubicBezTo>
                                <a:pt x="1531" y="3850"/>
                                <a:pt x="1694" y="3980"/>
                                <a:pt x="1884" y="4042"/>
                              </a:cubicBezTo>
                              <a:cubicBezTo>
                                <a:pt x="2033" y="4091"/>
                                <a:pt x="2181" y="4128"/>
                                <a:pt x="2349" y="4147"/>
                              </a:cubicBezTo>
                              <a:cubicBezTo>
                                <a:pt x="2528" y="4167"/>
                                <a:pt x="2698" y="4225"/>
                                <a:pt x="2874" y="4222"/>
                              </a:cubicBezTo>
                              <a:cubicBezTo>
                                <a:pt x="3054" y="4219"/>
                                <a:pt x="3219" y="4278"/>
                                <a:pt x="3399" y="4252"/>
                              </a:cubicBezTo>
                              <a:cubicBezTo>
                                <a:pt x="3548" y="4230"/>
                                <a:pt x="3718" y="4301"/>
                                <a:pt x="3849" y="4207"/>
                              </a:cubicBezTo>
                              <a:cubicBezTo>
                                <a:pt x="4014" y="4089"/>
                                <a:pt x="4212" y="4226"/>
                                <a:pt x="4359" y="4072"/>
                              </a:cubicBezTo>
                              <a:cubicBezTo>
                                <a:pt x="4479" y="3948"/>
                                <a:pt x="4552" y="3782"/>
                                <a:pt x="4584" y="3607"/>
                              </a:cubicBezTo>
                              <a:cubicBezTo>
                                <a:pt x="4614" y="3446"/>
                                <a:pt x="4616" y="3297"/>
                                <a:pt x="4704" y="3142"/>
                              </a:cubicBezTo>
                              <a:cubicBezTo>
                                <a:pt x="4788" y="2993"/>
                                <a:pt x="4770" y="2805"/>
                                <a:pt x="4779" y="2632"/>
                              </a:cubicBezTo>
                              <a:cubicBezTo>
                                <a:pt x="4788" y="2458"/>
                                <a:pt x="4720" y="2299"/>
                                <a:pt x="4629" y="2167"/>
                              </a:cubicBezTo>
                              <a:cubicBezTo>
                                <a:pt x="4527" y="2020"/>
                                <a:pt x="4429" y="1867"/>
                                <a:pt x="4359" y="1702"/>
                              </a:cubicBezTo>
                              <a:cubicBezTo>
                                <a:pt x="4291" y="1540"/>
                                <a:pt x="4195" y="1367"/>
                                <a:pt x="4014" y="1297"/>
                              </a:cubicBezTo>
                              <a:cubicBezTo>
                                <a:pt x="3820" y="1222"/>
                                <a:pt x="3668" y="1076"/>
                                <a:pt x="3504" y="952"/>
                              </a:cubicBezTo>
                              <a:cubicBezTo>
                                <a:pt x="3345" y="832"/>
                                <a:pt x="3210" y="685"/>
                                <a:pt x="3039" y="592"/>
                              </a:cubicBezTo>
                              <a:cubicBezTo>
                                <a:pt x="2890" y="511"/>
                                <a:pt x="2729" y="443"/>
                                <a:pt x="2559" y="427"/>
                              </a:cubicBezTo>
                              <a:cubicBezTo>
                                <a:pt x="2385" y="411"/>
                                <a:pt x="2283" y="252"/>
                                <a:pt x="2109" y="247"/>
                              </a:cubicBezTo>
                              <a:lnTo>
                                <a:pt x="2079" y="2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6" coordsize="4789,4302" path="m1899,172c1707,184,1518,126,1329,127c1151,127,988,70,819,52c659,35,494,90,339,52c126,0,46,224,24,367c2,515,0,667,9,817c19,983,53,1143,84,1312c114,1476,120,1644,189,1792c268,1960,233,2144,384,2287c534,2428,600,2634,729,2797c841,2939,942,3094,1044,3247c1150,3406,1249,3576,1389,3712c1531,3850,1694,3980,1884,4042c2033,4091,2181,4128,2349,4147c2528,4167,2698,4225,2874,4222c3054,4219,3219,4278,3399,4252c3548,4230,3718,4301,3849,4207c4014,4089,4212,4226,4359,4072c4479,3948,4552,3782,4584,3607c4614,3446,4616,3297,4704,3142c4788,2993,4770,2805,4779,2632c4788,2458,4720,2299,4629,2167c4527,2020,4429,1867,4359,1702c4291,1540,4195,1367,4014,1297c3820,1222,3668,1076,3504,952c3345,832,3210,685,3039,592c2890,511,2729,443,2559,427c2385,411,2283,252,2109,247l2079,232e" stroked="t" o:allowincell="f" style="position:absolute;margin-left:262.7pt;margin-top:410.55pt;width:238.75pt;height:210.7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39460" cy="81934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12562" b="9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19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то помог Емеле исполнять все желания?</w: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йди правильный ответ и поставь галочку.</w: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44040</wp:posOffset>
            </wp:positionH>
            <wp:positionV relativeFrom="paragraph">
              <wp:posOffset>100330</wp:posOffset>
            </wp:positionV>
            <wp:extent cx="2725420" cy="3430905"/>
            <wp:effectExtent l="0" t="0" r="0" b="0"/>
            <wp:wrapSquare wrapText="larges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48640</wp:posOffset>
            </wp:positionH>
            <wp:positionV relativeFrom="paragraph">
              <wp:posOffset>-64770</wp:posOffset>
            </wp:positionV>
            <wp:extent cx="1207135" cy="1323340"/>
            <wp:effectExtent l="0" t="0" r="0" b="0"/>
            <wp:wrapSquare wrapText="larges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770505</wp:posOffset>
            </wp:positionH>
            <wp:positionV relativeFrom="paragraph">
              <wp:posOffset>-40640</wp:posOffset>
            </wp:positionV>
            <wp:extent cx="1080135" cy="1293495"/>
            <wp:effectExtent l="0" t="0" r="0" b="0"/>
            <wp:wrapSquare wrapText="larges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70730</wp:posOffset>
            </wp:positionH>
            <wp:positionV relativeFrom="paragraph">
              <wp:posOffset>23495</wp:posOffset>
            </wp:positionV>
            <wp:extent cx="1273175" cy="127317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540</wp:posOffset>
                </wp:positionH>
                <wp:positionV relativeFrom="paragraph">
                  <wp:posOffset>-113030</wp:posOffset>
                </wp:positionV>
                <wp:extent cx="590550" cy="590550"/>
                <wp:effectExtent l="5080" t="5080" r="5080" b="5080"/>
                <wp:wrapNone/>
                <wp:docPr id="1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fillcolor="white" stroked="t" o:allowincell="f" style="position:absolute;margin-left:70.2pt;margin-top:-8.9pt;width:46.45pt;height:46.45pt;mso-wrap-style:none;v-text-anchor:middle">
                <v:fill o:detectmouseclick="t" type="solid" color2="black"/>
                <v:stroke color="#3465a4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7765</wp:posOffset>
                </wp:positionH>
                <wp:positionV relativeFrom="paragraph">
                  <wp:posOffset>-103505</wp:posOffset>
                </wp:positionV>
                <wp:extent cx="590550" cy="590550"/>
                <wp:effectExtent l="5080" t="5080" r="5080" b="5080"/>
                <wp:wrapNone/>
                <wp:docPr id="13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fillcolor="white" stroked="t" o:allowincell="f" style="position:absolute;margin-left:391.95pt;margin-top:-8.15pt;width:46.45pt;height:46.45pt;mso-wrap-style:none;v-text-anchor:middle">
                <v:fill o:detectmouseclick="t" type="solid" color2="black"/>
                <v:stroke color="#3465a4" weight="9360" joinstyle="round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2095</wp:posOffset>
                </wp:positionH>
                <wp:positionV relativeFrom="paragraph">
                  <wp:posOffset>-146050</wp:posOffset>
                </wp:positionV>
                <wp:extent cx="666750" cy="5988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kern w:val="2"/>
                                <w:lang w:bidi="hi-IN"/>
                              </w:rPr>
                              <w:t xml:space="preserve">  </w:t>
                            </w: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kern w:val="2"/>
                                <w:sz w:val="56"/>
                                <w:szCs w:val="56"/>
                                <w:lang w:bidi="hi-IN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2.5pt;height:47.15pt;mso-wrap-distance-left:9.05pt;mso-wrap-distance-right:9.05pt;mso-wrap-distance-top:0pt;mso-wrap-distance-bottom:0pt;margin-top:-11.5pt;mso-position-vertical-relative:text;margin-left:219.8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kern w:val="2"/>
                          <w:lang w:bidi="hi-IN"/>
                        </w:rPr>
                        <w:t xml:space="preserve">  </w:t>
                      </w:r>
                      <w:r>
                        <w:rPr>
                          <w:rFonts w:eastAsia="SimSun;宋体" w:cs="Liberation Serif;Times New Roman" w:ascii="Liberation Serif;Times New Roman" w:hAnsi="Liberation Serif;Times New Roman"/>
                          <w:kern w:val="2"/>
                          <w:sz w:val="56"/>
                          <w:szCs w:val="56"/>
                          <w:lang w:bidi="hi-IN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44675</wp:posOffset>
            </wp:positionH>
            <wp:positionV relativeFrom="paragraph">
              <wp:posOffset>514985</wp:posOffset>
            </wp:positionV>
            <wp:extent cx="2986405" cy="4100830"/>
            <wp:effectExtent l="0" t="0" r="0" b="0"/>
            <wp:wrapSquare wrapText="larges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мотри на картинку, кот потерял сапог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_DdeLink__116_387461585"/>
      <w:bookmarkEnd w:id="0"/>
      <w:r>
        <w:rPr>
          <w:b/>
          <w:sz w:val="28"/>
          <w:szCs w:val="28"/>
        </w:rPr>
        <w:t>Помоги коту найти второй сапог и обведи его .</w: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16865</wp:posOffset>
            </wp:positionH>
            <wp:positionV relativeFrom="paragraph">
              <wp:posOffset>175260</wp:posOffset>
            </wp:positionV>
            <wp:extent cx="6024880" cy="4939030"/>
            <wp:effectExtent l="0" t="0" r="0" b="0"/>
            <wp:wrapSquare wrapText="largest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22860" distR="0" simplePos="0" locked="0" layoutInCell="0" allowOverlap="1" relativeHeight="18">
                <wp:simplePos x="0" y="0"/>
                <wp:positionH relativeFrom="column">
                  <wp:posOffset>-3020695</wp:posOffset>
                </wp:positionH>
                <wp:positionV relativeFrom="paragraph">
                  <wp:posOffset>-67310</wp:posOffset>
                </wp:positionV>
                <wp:extent cx="1998345" cy="27889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27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7" h="4392">
                              <a:moveTo>
                                <a:pt x="1427" y="288"/>
                              </a:moveTo>
                              <a:cubicBezTo>
                                <a:pt x="966" y="190"/>
                                <a:pt x="505" y="92"/>
                                <a:pt x="335" y="684"/>
                              </a:cubicBezTo>
                              <a:cubicBezTo>
                                <a:pt x="165" y="1276"/>
                                <a:pt x="0" y="3312"/>
                                <a:pt x="407" y="3840"/>
                              </a:cubicBezTo>
                              <a:cubicBezTo>
                                <a:pt x="814" y="4368"/>
                                <a:pt x="2407" y="4392"/>
                                <a:pt x="2777" y="3852"/>
                              </a:cubicBezTo>
                              <a:cubicBezTo>
                                <a:pt x="3147" y="3312"/>
                                <a:pt x="2820" y="1200"/>
                                <a:pt x="2627" y="600"/>
                              </a:cubicBezTo>
                              <a:cubicBezTo>
                                <a:pt x="2434" y="0"/>
                                <a:pt x="1801" y="291"/>
                                <a:pt x="1619" y="252"/>
                              </a:cubicBezTo>
                              <a:cubicBezTo>
                                <a:pt x="1437" y="213"/>
                                <a:pt x="1486" y="290"/>
                                <a:pt x="1535" y="367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7,4392" path="m1427,288c966,190,505,92,335,684c165,1276,0,3312,407,3840c814,4368,2407,4392,2777,3852c3147,3312,2820,1200,2627,600c2434,0,1801,291,1619,252c1437,213,1486,290,1535,367e" stroked="t" o:allowincell="f" style="position:absolute;margin-left:-237.85pt;margin-top:-5.3pt;width:157.3pt;height:219.5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851" w:right="566" w:gutter="0" w:header="0" w:top="709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Cs w:val="28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12:00Z</dcterms:created>
  <dc:creator>Мама</dc:creator>
  <dc:description/>
  <dc:language>en-US</dc:language>
  <cp:lastModifiedBy/>
  <cp:lastPrinted>2024-01-18T11:24:00Z</cp:lastPrinted>
  <dcterms:modified xsi:type="dcterms:W3CDTF">2024-05-29T12:48:24Z</dcterms:modified>
  <cp:revision>3</cp:revision>
  <dc:subject/>
  <dc:title>Положение</dc:title>
</cp:coreProperties>
</file>