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тература и источник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е рождение. К 50-летию Выксы / [Сост. М.М. Рогов] – Горький: Волго-Вятское кн. изд-во, 1984. – 175 с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Выксунский край: история и современность / сост. Н.М. Арсентьев, А.В. Кузнецов; авт. коллектив: В.М. Арсентьев и др. – Саранск: Изд. центр ИСИ МГУ им. Н.П. Огарёва, 2007. – 300 с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Выксунский рабочий. Где в парке выращивали ананасы и катались на гондолах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r-vyksa.ru/obshestvo/gde-v-parke-vyrashivali-ananasy-i-katalis-na-gondolah/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ксунский парк. История парка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://parkvyksa.ru/story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арк культуры и отдыха городского округа город Выкса Нижегородской области. История парка: Под сенью липовых аллей (Л. Шестеров) 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s://park-vyksa.ucoz.ru/index/istorija_parka/0-5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(дата обращения: 24.02.2024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о Выксунский парк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s://korolevofvyksa.livejournal.com/12134.html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r-vyksa.ru/obshestvo/gde-v-parke-vyrashivali-ananasy-i-katalis-na-gondolah/" TargetMode="External"/><Relationship Id="rId3" Type="http://schemas.openxmlformats.org/officeDocument/2006/relationships/hyperlink" Target="https://parkvyksa.ru/story" TargetMode="External"/><Relationship Id="rId4" Type="http://schemas.openxmlformats.org/officeDocument/2006/relationships/hyperlink" Target="https://park-vyksa.ucoz.ru/index/istorija_parka/0-5" TargetMode="External"/><Relationship Id="rId5" Type="http://schemas.openxmlformats.org/officeDocument/2006/relationships/hyperlink" Target="https://korolevofvyksa.livejournal.com/12134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6:00:00Z</dcterms:created>
  <dc:creator>user</dc:creator>
  <dc:description/>
  <cp:keywords/>
  <dc:language>en-US</dc:language>
  <cp:lastModifiedBy>СМВ</cp:lastModifiedBy>
  <cp:lastPrinted>2023-04-17T16:11:00Z</cp:lastPrinted>
  <dcterms:modified xsi:type="dcterms:W3CDTF">2024-05-28T19:05:00Z</dcterms:modified>
  <cp:revision>9</cp:revision>
  <dc:subject/>
  <dc:title/>
</cp:coreProperties>
</file>