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870"/>
        <w:gridCol w:w="3303"/>
        <w:gridCol w:w="2474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файл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для галереи на сайт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le.jpg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к занятию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сунский парк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из личного архива МБДОУ №32</w:t>
            </w:r>
          </w:p>
        </w:tc>
      </w:tr>
      <w:tr>
        <w:trPr>
          <w:trHeight w:val="28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jpg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ый городок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школьники знакомятся с историй возникновения «Сказочного городка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 из открытых интернет источник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jpg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д «Лебединка»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комятся с прошлым и настоящим прудов: Малая и Большая Лебединк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 из открытых интернет источник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jpg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ая скульптура «Единорог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знают об истории создания и об авторе скульптуре «Единорог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 из открытых интернет источник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jpg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драр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историей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ендрария – самого молодого объекта парка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 из открытых интернет источник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jpg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аг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знают, что было на месте оврагов в выксунском парке в прошл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 из открытых интернет источник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jpg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елезная роз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ятся с символом Выксы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8"/>
              </w:rPr>
              <w:t>—</w:t>
            </w:r>
            <w:r>
              <w:rPr>
                <w:rStyle w:val="C3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й архитектурной формой «Железная роза»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 из открытых интернет источник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jpg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овая алле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крепят знания о липовой аллее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главной аллее пар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 из открытых интернет источников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jpg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ица «Лир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знакомятся с живым свидетелем   времен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 xml:space="preserve"> Баташевых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ревом-лиро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 из открытых интернет источ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33:00Z</dcterms:created>
  <dc:creator>user</dc:creator>
  <dc:description/>
  <cp:keywords/>
  <dc:language>en-US</dc:language>
  <cp:lastModifiedBy>user</cp:lastModifiedBy>
  <dcterms:modified xsi:type="dcterms:W3CDTF">2024-06-18T06:59:00Z</dcterms:modified>
  <cp:revision>43</cp:revision>
  <dc:subject/>
  <dc:title/>
</cp:coreProperties>
</file>