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онс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Выксунский парк: прошлое, настоящее, будущее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ы:</w:t>
      </w:r>
      <w:r>
        <w:rPr>
          <w:rFonts w:cs="Times New Roman" w:ascii="Times New Roman" w:hAnsi="Times New Roman"/>
          <w:sz w:val="28"/>
          <w:szCs w:val="28"/>
        </w:rPr>
        <w:t xml:space="preserve"> Медведева Светлана Александровна, педагог-психолог, МБДОУ детский сад комбинированного вида №32 «Журавушка», Шмакова Елена Александровна, воспитател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ой диапазо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лет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OpenSans;Times New Roman" w:ascii="OpenSans;Times New Roman" w:hAnsi="OpenSans;Times New Roman"/>
          <w:b/>
          <w:i/>
          <w:color w:val="000000"/>
          <w:sz w:val="28"/>
          <w:szCs w:val="28"/>
          <w:shd w:fill="FFFFFF" w:val="clear"/>
        </w:rPr>
        <w:t>Единицы содержания:</w:t>
      </w:r>
      <w:r>
        <w:rPr>
          <w:rFonts w:cs="OpenSans;Times New Roman" w:ascii="OpenSans;Times New Roman" w:hAnsi="OpenSans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ы Выксунского парка, прошлое Выксунского парка; настоящее, будущее Выксунского пар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исьмо детям от Путешественника; рабочий лист № 1: карта-схема парка (2 склеенных ламинированных листа А3 с 15 самоклеющимися липучками и набор </w:t>
      </w:r>
      <w:r>
        <w:rPr>
          <w:rFonts w:cs="Times New Roman" w:ascii="Times New Roman" w:hAnsi="Times New Roman"/>
          <w:color w:val="333333"/>
          <w:sz w:val="28"/>
          <w:szCs w:val="21"/>
          <w:shd w:fill="FFFFFF" w:val="clear"/>
        </w:rPr>
        <w:t>карточек с изображением объектов парка</w:t>
      </w:r>
      <w:r>
        <w:rPr>
          <w:rFonts w:cs="Times New Roman" w:ascii="Times New Roman" w:hAnsi="Times New Roman"/>
          <w:sz w:val="28"/>
          <w:szCs w:val="28"/>
        </w:rPr>
        <w:t>); схемы объектов парка: «Сказочный городок»; карточки с заданиями: «Четвертый лишний», «Перепутанные изображения»; рабочие листы № 2, 3, 4 (на каждого ребенка); карандаши, планшет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ощадка проведения заняти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автономное учреждение городского округа город Выкса «Парк культуры и отдыха»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емя проведения занятия:</w:t>
      </w:r>
      <w:r>
        <w:rPr>
          <w:rFonts w:cs="Times New Roman" w:ascii="Times New Roman" w:hAnsi="Times New Roman"/>
          <w:sz w:val="28"/>
          <w:szCs w:val="28"/>
        </w:rPr>
        <w:t xml:space="preserve"> третья-четвертая неделя ма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проводится в форме занятия-путешеств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целью является развитие у детей интереса к родному городу, истории Выксунского парка. Занятие направлено на то, чтобы расширять представления воспитанников об объектах Выксунского парка (познакомить с их краткой историей); стимулировать исследовательскую деятельность дошкольников; способствовать переживанию детьми чувства удивления, восхищения достопримечательностями, событиями прошлого и настоящего; развивать мыслительные процессы (классификацию, обобщение, умозаключение), воображение. В результате проведения занятия у дошкольников появится желание исследовать объекты родного города, расширятся представления об объектах Выксунского парка. Продуктами занятия станут: заполненная карта-схема парка, рабочие листы (дети выберут объекты Выксунского парка; определят, какие из них канули в прошлое, какие сохранились со времен его основания, а какие созданы в современное время; выберут объекты, которые они хотели бы видеть в парке в будущем)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утешествия по парку на каждом его объекте детей можно сфотографировать. Потом сделать альбом с фотографиями, который будет напоминать детям об их путешествии-исследовании Выксунского пар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val="en-US"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52:00Z</dcterms:created>
  <dc:creator>user</dc:creator>
  <dc:description/>
  <cp:keywords/>
  <dc:language>en-US</dc:language>
  <cp:lastModifiedBy>user</cp:lastModifiedBy>
  <cp:lastPrinted>2024-03-25T15:38:00Z</cp:lastPrinted>
  <dcterms:modified xsi:type="dcterms:W3CDTF">2024-06-18T07:03:00Z</dcterms:modified>
  <cp:revision>32</cp:revision>
  <dc:subject/>
  <dc:title/>
</cp:coreProperties>
</file>