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онс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: «Театр начинается с детства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Дувакина Ольга Викторовна, музыкальный руководитель, МБДОУ детский сад комбинированного вида №36 «Аленький цветочек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ной диапазон: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лет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диницы содержания: Театральная терминология:-  </w:t>
      </w:r>
      <w:r>
        <w:rPr>
          <w:rFonts w:cs="Times New Roman" w:ascii="Times New Roman" w:hAnsi="Times New Roman"/>
          <w:sz w:val="28"/>
          <w:szCs w:val="28"/>
        </w:rPr>
        <w:t xml:space="preserve">понятие Театр (Театр – это вид искусства. </w:t>
      </w:r>
      <w:r>
        <w:rPr>
          <w:rFonts w:cs="Times New Roman" w:ascii="Times New Roman" w:hAnsi="Times New Roman"/>
          <w:bCs/>
          <w:sz w:val="28"/>
          <w:szCs w:val="28"/>
        </w:rPr>
        <w:t>Слово ТЕАТР пришло к нам из греческого языка и означает «место для зрелищ, зрелище». Театр – это здание, куда мы приходим на спектакли, сказки, концерты);</w:t>
      </w:r>
      <w:r>
        <w:rPr>
          <w:rFonts w:cs="Times New Roman" w:ascii="Times New Roman" w:hAnsi="Times New Roman"/>
          <w:sz w:val="28"/>
          <w:szCs w:val="28"/>
        </w:rPr>
        <w:t>- понятие Актер (Актер - это деятель искусств, человек, занимающийся творчеством в какой - либо области искусства в театре, опере, балете); - вокальное мастерство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мение передать содержание музыкального произведения с помощью выразительных способов певческого голоса.</w:t>
      </w:r>
      <w:r>
        <w:rPr>
          <w:rFonts w:cs="Times New Roman" w:ascii="Times New Roman" w:hAnsi="Times New Roman"/>
          <w:sz w:val="28"/>
          <w:szCs w:val="28"/>
        </w:rPr>
        <w:t xml:space="preserve">); хореография;  актерское мастерство. Правила поведения в зрительном зале и на сцене. Осознание принадлежности к миру театра и искусств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театральная ширма, интерактивная доска или проектор, ноутбук, афиша,  золотые маски для творческих заданий, маски для театрализации, карта-схема маршрута в детской школе искусств города Выкса, фланелеграф с нотным станом, Диплом о прохождении школы актерского мастерства, рабочий лист № 1, фломастеры, карандаши, планшеты. 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ка проведения занятия: муниципальное бюджетное учреждение дополнительного образования Детская школа искусств города Выкса, залы и кабинеты занятий отделения  – «Искусство театра»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оведения занятия: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 (март-май календарного года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нятии посредством совместного творчества педагога и воспитанников, вариативности содержания различных форм организации музыкально-театрализованной деятельности дети смогут раскрыть свой творческий потенциал и креативность, познакомятся с азами театрального искусства.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ате музыкально-театрализованного квеста у детей будет возможность посетить детскую школу искусств города Выкса, познакомиться с деятельностью отделения «Искусство театра»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направлено на </w:t>
      </w:r>
      <w:r>
        <w:rPr>
          <w:rFonts w:cs="Times New Roman" w:ascii="Times New Roman" w:hAnsi="Times New Roman"/>
          <w:sz w:val="28"/>
          <w:szCs w:val="32"/>
        </w:rPr>
        <w:t>формирование творческой личности дошкольников. Учит их фантазировать, сочинять, помогает преодолевать  застенчивость, замкнутость, робость, отстаивать свою точку  зрения, самостоятельно и осмысленно находить оригинальные решения в любой ситуации. Развивает вокальные навыки, мышление, воображение и внимани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музыкально-театральной игры дети получат новый опыт и навыки познания себя, окружающего мира, взаимодействия с другими людьми. Познакомятся с элементами сценического движения. Приобретут опыт выступления на сцене, будут учиться управлять своим телом, эмоциями и мыслями.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самое главное, каждый ребенок сможет почувствовать себя творцом и художником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58:00Z</dcterms:created>
  <dc:creator>user</dc:creator>
  <dc:description/>
  <cp:keywords/>
  <dc:language>en-US</dc:language>
  <cp:lastModifiedBy>Admin</cp:lastModifiedBy>
  <dcterms:modified xsi:type="dcterms:W3CDTF">2024-04-04T07:15:00Z</dcterms:modified>
  <cp:revision>29</cp:revision>
  <dc:subject/>
  <dc:title/>
</cp:coreProperties>
</file>