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ллекция полезных ссылок для 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 учебному занят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 детской школы искусств городского округа город Выкса Нижегород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выкса-дмш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0.02.2024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аница отделения «Искусство театра» детской школы искусств городского округа город Выкса Нижегоро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s://vk.com/public185316542?ysclid=luglbfr7ps444725812</w:t>
        </w:r>
      </w:hyperlink>
      <w:r>
        <w:rPr>
          <w:rFonts w:cs="Times New Roman" w:ascii="Times New Roman" w:hAnsi="Times New Roman"/>
          <w:sz w:val="28"/>
        </w:rPr>
        <w:t xml:space="preserve"> (Дата обращения: 14.03.2024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на А.Б.. Инновационные модели организации музыкально-театрализованной деятельности в современном детском саду. Интерактивное пособие/ – Электрон. текстовые дан. (2,303Mb). – М.: ВОО «Воспитатели России», 2023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s165krsk.ru/images/22-23/doc/burenina_ai_innovacionnye_modeli_organizacii_muz-teatr_deyatelnosti_2023_compressed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та обращения: 13.12.2023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vk.com/public185316542?ysclid=luglbfr7ps444725812" TargetMode="External"/><Relationship Id="rId4" Type="http://schemas.openxmlformats.org/officeDocument/2006/relationships/hyperlink" Target="https://ds165krsk.ru/images/22-23/doc/burenina_ai_innovacionnye_modeli_organizacii_muz-teatr_deyatelnosti_2023_compressed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53:00Z</dcterms:created>
  <dc:creator>user</dc:creator>
  <dc:description/>
  <cp:keywords/>
  <dc:language>en-US</dc:language>
  <cp:lastModifiedBy>Admin</cp:lastModifiedBy>
  <cp:lastPrinted>2023-04-17T16:11:00Z</cp:lastPrinted>
  <dcterms:modified xsi:type="dcterms:W3CDTF">2024-04-02T13:32:00Z</dcterms:modified>
  <cp:revision>5</cp:revision>
  <dc:subject/>
  <dc:title/>
</cp:coreProperties>
</file>