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C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00"/>
          <w:kern w:val="2"/>
          <w:sz w:val="28"/>
          <w:szCs w:val="28"/>
          <w:lang w:eastAsia="ru-RU"/>
        </w:rPr>
        <w:t>Методические рекомендации к Игре  «Обла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C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витие воображения, выразительности движ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дошкольный, дети 5-7 ле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едагог читает стихотворение, а дети изображают облака в соответствии с текст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небу плыли облака,</w:t>
        <w:br/>
        <w:t>А я на них смотрел.</w:t>
        <w:br/>
        <w:t>И два похожих облачка</w:t>
        <w:br/>
        <w:t>Найти я захотел.</w:t>
        <w:br/>
        <w:t>Я долго всматривался ввысь</w:t>
        <w:br/>
        <w:t>И даже щурил глаз,</w:t>
        <w:br/>
        <w:t>А что увидел я, то вам</w:t>
        <w:br/>
        <w:t>Все расскажу сейчас.</w:t>
        <w:br/>
        <w:t>Вот облачко веселое</w:t>
        <w:br/>
        <w:t>Смеется надо мной:</w:t>
        <w:br/>
        <w:t>– Зачем ты щуришь глазки так?</w:t>
        <w:br/>
        <w:t>Какой же ты смешной!</w:t>
        <w:br/>
        <w:t>Я тоже посмеялся с ним:</w:t>
        <w:br/>
        <w:t>– Мне весело с тобой!</w:t>
        <w:br/>
        <w:t>И долго-долго облачку</w:t>
        <w:br/>
        <w:t>Махал я вслед рукой.</w:t>
        <w:br/>
        <w:t>А вот другое облачко</w:t>
        <w:br/>
        <w:t>Расстроилось всерьез:</w:t>
        <w:br/>
        <w:t>Его от мамы ветерок</w:t>
        <w:br/>
        <w:t>Вдруг далеко унес.</w:t>
        <w:br/>
        <w:t>И каплями-дождинками</w:t>
        <w:br/>
        <w:t>Расплакалось оно...</w:t>
        <w:br/>
        <w:t>И стало грустно-грустно так,</w:t>
        <w:br/>
        <w:t>А вовсе не смешно.</w:t>
        <w:br/>
        <w:t>И вдруг по небу грозное</w:t>
        <w:br/>
        <w:t>Страшилище летит</w:t>
        <w:br/>
        <w:t>И кулаком громадным</w:t>
        <w:br/>
        <w:t>Сердито мне грозит.</w:t>
        <w:br/>
        <w:t>Ох, испугался я, друзья,</w:t>
        <w:br/>
        <w:t>Но ветер мне помог:</w:t>
        <w:br/>
        <w:t>Так дунул, что страшилище</w:t>
        <w:br/>
        <w:t>Пустилось наутек.</w:t>
        <w:br/>
        <w:t>А маленькое облачко</w:t>
        <w:br/>
        <w:t>Над озером плывет,</w:t>
        <w:br/>
        <w:t>И удивленно облачко</w:t>
        <w:br/>
        <w:t>Приоткрывает рот:</w:t>
        <w:br/>
        <w:t>– Ой, кто там, в глади озера</w:t>
        <w:br/>
        <w:t>Пушистенький такой,</w:t>
        <w:br/>
        <w:t>Такой мохнатый, мягонький?</w:t>
        <w:br/>
        <w:t>Летим, летим со мной!</w:t>
        <w:br/>
        <w:t>Так очень долго я играл</w:t>
        <w:br/>
        <w:t>И вам хочу сказать,</w:t>
        <w:br/>
        <w:t>Что два похожих облачка</w:t>
        <w:br/>
        <w:t>Не смог я отыск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.А. Еким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изображение облаков для подготовки наглядных материалов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Изображения находятся в открытом доступе в Яндекс Картинк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3700145" cy="370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8315" cy="276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2925" cy="288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3450" cy="38341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23:49:00Z</dcterms:created>
  <dc:creator>Admin</dc:creator>
  <dc:description/>
  <cp:keywords/>
  <dc:language>en-US</dc:language>
  <cp:lastModifiedBy>Admin</cp:lastModifiedBy>
  <dcterms:modified xsi:type="dcterms:W3CDTF">2024-04-04T07:03:00Z</dcterms:modified>
  <cp:revision>3</cp:revision>
  <dc:subject/>
  <dc:title/>
</cp:coreProperties>
</file>