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тельная часть танца оловянных солдатиков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редине зала, исходное положение 1 позиция в ногах, руки в подготовительной позиции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упление  - дети стоят на месте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такт - поднимаем руки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такт – открываемся  во 2 позицию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4 такт - дети стоят на мест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4 такт - шаги с носка вперед 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такт – закрываем  руки в 1 позицию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такт – опускаем  руки в подготовительную позицию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4 такт - дети стоят на мест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4 такт - шаги назад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 - шаги с носка вокруг себя вправо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 - первое por de bra на месте по 1 позиции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-  шаги с носка вокруг себя влево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 - первое por de bra на месте по 1 позиции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-  cote на месте по 6 позиции, руки на поясе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 - бег на месте с захлестом назад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 - cote в повороте вправо по точкам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8 такт  - бег с высоким подниманием бедра вокруг себя влево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все сначал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2:47:00Z</dcterms:created>
  <dc:creator>Admin</dc:creator>
  <dc:description/>
  <dc:language>en-US</dc:language>
  <cp:lastModifiedBy>Admin</cp:lastModifiedBy>
  <dcterms:modified xsi:type="dcterms:W3CDTF">2024-04-03T23:06:00Z</dcterms:modified>
  <cp:revision>1</cp:revision>
  <dc:subject/>
  <dc:title/>
</cp:coreProperties>
</file>