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Методические рекомендации к проведению дыхательной гимнастик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ая гимнастика в дошкольном возрасте способству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ю общего жизненного тонуса ребёнка и сопротивляемости, закалённости и устойчивости его организма к заболеваниям дыхательной систе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ю дыхательной мускулатуры, увеличение подвижности грудной клетки и диафрагмы, улучшение лимфо - и кровообращения в лёгких, улучшение деятельности сердечно-сосудистой системы и кровообра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омплекс упражнений (по методи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Основного"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ыхате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имнас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.Н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рельников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-426"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нимашки с невидимкой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-426"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кошечка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-426" w:firstLine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бокс»</w:t>
      </w:r>
    </w:p>
    <w:tbl>
      <w:tblPr>
        <w:tblW w:w="10500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686"/>
        <w:gridCol w:w="7814"/>
      </w:tblGrid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drawing>
                <wp:inline distT="0" distB="0" distL="0" distR="0">
                  <wp:extent cx="1332865" cy="199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"Кошка"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br/>
              <w:t>«Пружинистое» упражнение на приседание, которое сопровождается поворотом туловища в правую и левую сторону поочередно. Одновременно необходимо поддерживать ритм дыхания, синхронизируя его с движениями корпуса. Количество подходов – 4, по 8 движений в каждом.</w:t>
              <w:br/>
              <w:t> </w:t>
            </w:r>
          </w:p>
        </w:tc>
      </w:tr>
      <w:tr>
        <w:trPr>
          <w:trHeight w:val="4368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drawing>
                <wp:inline distT="0" distB="0" distL="0" distR="0">
                  <wp:extent cx="1365885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drawing>
                <wp:inline distT="0" distB="0" distL="0" distR="0">
                  <wp:extent cx="1346835" cy="1461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"Обнимашки с невидимкой"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br/>
              <w:t>Исходное положение: руки подняты горизонтально до уровня плеч, слегка расслаблены и согнуты в локтях. В момент вдоха следует резко сомкнуть руки, будто обнимая себя за плечи. Норма для данного движения составляет все те же 4 подхода по 8 «обниманий» в каждом.</w:t>
              <w:br/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тодические рекомендации к проведению артикуляционной гимнастики для разогрева певческого аппара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е выполнение артикуляционной гимнастики поможе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ить кровоснабжение артикуляционных орга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ить подвижность артикуляционных орга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ить мышечную систему языка, губ, щё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 ребёнка удерживать определённую артикуляционную поз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амплитуду движ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ить напряжённость артикуляционных орган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u w:val="single"/>
          <w:lang w:eastAsia="ru-RU"/>
        </w:rPr>
        <w:t>Комплекс упражнений артикуляционной гимнастики: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1. Упражнение «Голливудская улыб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2. Упражнение «Лошад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3. Упражнение «Маланья болтунь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/>
        <w:drawing>
          <wp:inline distT="0" distB="0" distL="0" distR="0">
            <wp:extent cx="5601335" cy="3957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1:25:00Z</dcterms:created>
  <dc:creator>Admin</dc:creator>
  <dc:description/>
  <cp:keywords/>
  <dc:language>en-US</dc:language>
  <cp:lastModifiedBy>Admin</cp:lastModifiedBy>
  <dcterms:modified xsi:type="dcterms:W3CDTF">2024-04-04T06:50:00Z</dcterms:modified>
  <cp:revision>2</cp:revision>
  <dc:subject/>
  <dc:title/>
</cp:coreProperties>
</file>