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A1A1A"/>
          <w:sz w:val="28"/>
          <w:szCs w:val="28"/>
          <w:lang w:eastAsia="ru-RU"/>
        </w:rPr>
        <w:t>Методические рекомендац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A1A1A"/>
          <w:sz w:val="28"/>
          <w:szCs w:val="28"/>
          <w:lang w:eastAsia="ru-RU"/>
        </w:rPr>
        <w:t>ТЕАТР-ЭКСПРОМТ ДЛЯ ДЕТЕЙ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A1A1A"/>
          <w:sz w:val="28"/>
          <w:szCs w:val="28"/>
          <w:lang w:eastAsia="ru-RU"/>
        </w:rPr>
        <w:t>«Ромашковое лето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A1A1A"/>
          <w:sz w:val="28"/>
          <w:szCs w:val="28"/>
          <w:lang w:eastAsia="ru-RU"/>
        </w:rPr>
        <w:t>(Сказка для детей 4-8 лет, в постановке участвуют на 15-20 челове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A1A1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Ведущи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На планете, на планет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Наступило ромашковое лет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Теплое лучистое, мягкое пушистое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Кружится пархает, лучами согревает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Начал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В теплый, теплый ясный день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Просыпаться всем не лен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Подскочив в своей кроватке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Мальчишка и девчонки делают зарядку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Лягушка зеленая проснулась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Позевала, потянулась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Громко крикнула ква-кв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Поскакала до ручья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Бабочки просыпаются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Росою умываются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Крылышками машу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С девочками пляшу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Зайцы прыгают скок-скок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Словно легкий ветерок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Мышка по полю бежи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И усами шевелит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Зайцы девочек увиде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Прискакать решили к ни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Все ушами замахал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И от радости обняли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Тут откуда ни возьмись гном и эльф с небес свалились-розового цвета, как счастье на планете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А девчонки и мальчиш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Вместе с мышкой шалунишкой Стали песню запевать….Гнома с эльфом приглашать…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Прибежал из сказки кот, правда всё наоборот, с мышкой здесь они друзь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Словно дружная семья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Котик спинку выгибает, мышке брюшко подставляе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Мышка гладит котика, словно бегемот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Потому что у кота, Брюшко как у бегемо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Бабочки порхают, от лягушки убегают, А лягушка к ним бежит им на ушко все кричит6ева-ква, возьмите меня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Наступает вечерок, звезды зажигаютс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А на небе во весь рот Луна нам улыбает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Волк завыл вдруг на Луну: У-уу-у,да уу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С неба звездочки упал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Все желанье загадали!!!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Все девчонки и зайчишки,мышки, бабочки и гно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эльф с мальчишкой и кото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В общем, все пришли сю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Закричали вдруг ура!!!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Стали вместе все дружить, стали хоровод водить…</w:t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лагаемые варианты масок для дет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Изображения находятся в открытом доступе в Яндекс Картинках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354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54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31972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19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4577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235" cy="347853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47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332803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2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362331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62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6:01:00Z</dcterms:created>
  <dc:creator>Admin</dc:creator>
  <dc:description/>
  <dc:language>en-US</dc:language>
  <cp:lastModifiedBy>Admin</cp:lastModifiedBy>
  <dcterms:modified xsi:type="dcterms:W3CDTF">2024-04-04T06:17:00Z</dcterms:modified>
  <cp:revision>1</cp:revision>
  <dc:subject/>
  <dc:title/>
</cp:coreProperties>
</file>