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п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, а вы любите теат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е ответы детей: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для чего нам нужен теат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е ответы детей: Для того, чтобы посмотреть в нем спектакль,  сказку или музыкальное  представ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то показывает сказочные представления в театре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е ответы детей: люди, акте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Да это актеры и они могут перевоплотиться в кого угодно. Могут играть королеву или превратиться в маленького котенка. А сами бы вы хотели стать актерами и играть в театр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е ответы детей: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чтобы стать настоящими актерами нужно многому учиться в театральной школе. И в нашем городе есть такая школа. Посмотрите на экран (</w:t>
      </w:r>
      <w:r>
        <w:rPr>
          <w:rFonts w:cs="Times New Roman" w:ascii="Times New Roman" w:hAnsi="Times New Roman"/>
          <w:i/>
          <w:sz w:val="28"/>
          <w:szCs w:val="28"/>
        </w:rPr>
        <w:t>дети обращают внимание на интерактивную доску. На экране демонстрируются фотографии здания школы искусств</w:t>
      </w:r>
      <w:r>
        <w:rPr>
          <w:rFonts w:cs="Times New Roman" w:ascii="Times New Roman" w:hAnsi="Times New Roman"/>
          <w:sz w:val="28"/>
          <w:szCs w:val="28"/>
        </w:rPr>
        <w:t xml:space="preserve">). Это школа искусств города Выкса. Именно там учат детей быть настоящими актерами, готовят спектакли и сказки.  Там могли бы нам помочь… </w:t>
      </w:r>
      <w:r>
        <w:rPr>
          <w:rFonts w:cs="Times New Roman" w:ascii="Times New Roman" w:hAnsi="Times New Roman"/>
          <w:i/>
          <w:sz w:val="28"/>
          <w:szCs w:val="28"/>
        </w:rPr>
        <w:t>(размышляет).</w:t>
      </w:r>
      <w:r>
        <w:rPr>
          <w:rFonts w:cs="Times New Roman" w:ascii="Times New Roman" w:hAnsi="Times New Roman"/>
          <w:sz w:val="28"/>
          <w:szCs w:val="28"/>
        </w:rPr>
        <w:t xml:space="preserve"> Только как же нам туда попасть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ат  фанфары. В группу вбегают Арлекин и клоун Ирис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лекин: </w:t>
      </w:r>
      <w:r>
        <w:rPr>
          <w:rFonts w:cs="Times New Roman" w:ascii="Times New Roman" w:hAnsi="Times New Roman"/>
          <w:sz w:val="28"/>
          <w:szCs w:val="28"/>
        </w:rPr>
        <w:t>Здравствуйте,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>Доброго дня, всем, всем, вс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Добрый день, друзь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вы и откуда к нам приш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лекин: В</w:t>
      </w:r>
      <w:r>
        <w:rPr>
          <w:rFonts w:cs="Times New Roman" w:ascii="Times New Roman" w:hAnsi="Times New Roman"/>
          <w:sz w:val="28"/>
          <w:szCs w:val="28"/>
        </w:rPr>
        <w:t>нимание! Внимание! Мы веселые Арлекин и Клоунесса Ириска! Мы пришли к вам из школы искусств города Выкса! Только сего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ся набор в школу актерского мастерст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монстрируют афиш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Всем кто хочет стать настоящим актерами  мы предлагаем   продемонстрировать свои творческие способности, пройти все испытания и получить Диплом настоящего актера! Но есть одно важное условие – решение нужно принимать прямо сей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Вы слышали ребята? Как нам с вами повезло! Вы согласны попробовать поступить в школу актерского мастерств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е ответы детей: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Тогда  одеваемся и идем в школу искусств города Выкса! Арлекин, Ириска, а Вы поможете нам пройти все испыта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лекин:</w:t>
      </w:r>
      <w:r>
        <w:rPr>
          <w:rFonts w:cs="Times New Roman" w:ascii="Times New Roman" w:hAnsi="Times New Roman"/>
          <w:sz w:val="28"/>
          <w:szCs w:val="28"/>
        </w:rPr>
        <w:t xml:space="preserve"> конечно, мы всегда будем рядом с вами и поможем во всем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скорее в дорогу!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п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иходят в школу искусств города Выкса. Детей, Арлекина и Ириску встречает педагог по актерскому мастерству, руководитель  отделения «Искусство театра» Беспалова Наталья Владимиров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мотрите, ребята,  нас уже встречаю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 отделения «Искусство театра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ый день дорогие друзья! Приветствуем вас в школе искусств города Выкса. Я очень рада, что вы решили присоединиться к творческой семье школы актерского мастерства и верю, что вы успешно пройдете все испытания! За каждое успешно выполненное задание вы будите получать по одной золотой маск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демонстрируется золотая маска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сли в конце нашего творческого пути вы соберете 3 золотые маски, то сможете стать настоящими актерами и получить заветны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плом актера, участвовать в постановках спектаклей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монстрируется Диплом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помогут вам в этом  веселые Арлекин и Ириска! Готовы, ребя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едполагаемый ответ детей: д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 отделения «Искусство театра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познакомимся со схемой нашего маршрута и начинаем</w:t>
      </w:r>
      <w:r>
        <w:rPr>
          <w:rFonts w:cs="Times New Roman" w:ascii="Times New Roman" w:hAnsi="Times New Roman"/>
          <w:sz w:val="28"/>
          <w:szCs w:val="28"/>
        </w:rPr>
        <w:t xml:space="preserve"> наше путешествие в мир театра </w:t>
      </w:r>
      <w:r>
        <w:rPr>
          <w:rFonts w:cs="Times New Roman" w:ascii="Times New Roman" w:hAnsi="Times New Roman"/>
          <w:sz w:val="28"/>
          <w:szCs w:val="24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 xml:space="preserve">музыкального класса для занятий по вокал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накомятся со схемой маршрута и  в сопровождении Арлекина и Ириски  проходят в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класс для занятий по вокалу. Детей встречает преподаватель по вокалу Калямина Мария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 по вокалу: </w:t>
      </w:r>
      <w:r>
        <w:rPr>
          <w:rFonts w:cs="Times New Roman" w:ascii="Times New Roman" w:hAnsi="Times New Roman"/>
          <w:sz w:val="28"/>
          <w:szCs w:val="28"/>
        </w:rPr>
        <w:t>Добрый день дороги друзья! В этом классе идут уроки вокального мастерства. А вы любите пе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й ответ детей: да, конечно, очень люб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 по вокалу: </w:t>
      </w:r>
      <w:r>
        <w:rPr>
          <w:rFonts w:cs="Times New Roman" w:ascii="Times New Roman" w:hAnsi="Times New Roman"/>
          <w:sz w:val="28"/>
          <w:szCs w:val="28"/>
        </w:rPr>
        <w:t>Это хорошо, поскольку настоящий актер должен уметь владеть своим голосом! Значит, у вас все получится. Готовы попробовать свои сил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й ответ детей: да, конеч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 по вокалу: </w:t>
      </w:r>
      <w:r>
        <w:rPr>
          <w:rFonts w:cs="Times New Roman" w:ascii="Times New Roman" w:hAnsi="Times New Roman"/>
          <w:sz w:val="28"/>
          <w:szCs w:val="28"/>
        </w:rPr>
        <w:t>тогда начнем, но сначала проведем с вами дыхательную и артикуляционную гимнасти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 руководством педагога делают дыхательную гимнасти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 по вокалу: </w:t>
      </w:r>
      <w:r>
        <w:rPr>
          <w:rFonts w:cs="Times New Roman" w:ascii="Times New Roman" w:hAnsi="Times New Roman"/>
          <w:sz w:val="28"/>
          <w:szCs w:val="28"/>
        </w:rPr>
        <w:t>отлично, а теперь  распоемся и подготовим наши голоса к хоровому  пению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 руководством педагога проводят распев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 по вокалу: </w:t>
      </w:r>
      <w:r>
        <w:rPr>
          <w:rFonts w:cs="Times New Roman" w:ascii="Times New Roman" w:hAnsi="Times New Roman"/>
          <w:sz w:val="28"/>
          <w:szCs w:val="28"/>
        </w:rPr>
        <w:t>Отлично. А теперь, когда наши голоса готовы к работе, предлагаю спеть песню, которую любят и взрослые и де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исполняется песня «Каждый звук имеет свое имя», обр. Металлид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 по вокалу: </w:t>
      </w:r>
      <w:r>
        <w:rPr>
          <w:rFonts w:cs="Times New Roman" w:ascii="Times New Roman" w:hAnsi="Times New Roman"/>
          <w:sz w:val="28"/>
          <w:szCs w:val="28"/>
        </w:rPr>
        <w:t xml:space="preserve">Поздравляю! Вы успешно прошли первые творческие испытания и освоили первые азы вокального мастерства настоящего актера.   Я с удовольствием вручаю вам первую золотую маск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(звучат фанфары, вручается золотая мас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Большое спасибо. Ребята, поздравляю с первой творческой победой! А мы продолжаем творческие испытания в мире театра. Арлекин, Ириска, куда теперь мы отправляем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лекин:</w:t>
      </w:r>
      <w:r>
        <w:rPr>
          <w:rFonts w:cs="Times New Roman" w:ascii="Times New Roman" w:hAnsi="Times New Roman"/>
          <w:sz w:val="28"/>
          <w:szCs w:val="28"/>
        </w:rPr>
        <w:t xml:space="preserve"> Спешим в зал хореографи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Мы вас провод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 сопровождении Арлекина и Ириски  проходят в зал хореограф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 №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 для хореографии. Детей встречает преподаватель по хореографии Анастасия Юрьев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ореограф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рогие друзья, приветствую вас в хореографическом зале. Как вы думаете, чем мы будем занима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едполагаемые ответы детей: танцевать, играть.. В случае, если дети не отвечают на поставленный вопрос педагог помогает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ореограф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йствительно, именно здесь будущие актеры учатся танцевать и владеть своим телом. Хотите и вы попробовать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полагаемый ответ детей: да, конеч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ореограф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гда начнем нашу разминку у балетного станка. Прошу вас, подходите к станкам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имательно смотрите на нашего Арлекина и Ириску, они помогут вам выполнить все упражнения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и встают к балетным станкам по примеру Арлекина и Ириски. Проводится разминка у хореографического ста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ореограф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лодцы! А теперь, когда наши мышцы готовы к работе, предлагаю потанцевать вместе с нашими геро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(исполняется танцевально-игровая композиция </w:t>
      </w:r>
      <w:r>
        <w:rPr>
          <w:rFonts w:cs="Times New Roman" w:ascii="Times New Roman" w:hAnsi="Times New Roman"/>
          <w:i/>
          <w:sz w:val="24"/>
          <w:szCs w:val="24"/>
        </w:rPr>
        <w:t>«Танец оловянных солдатиков»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 Дети по показу повторяют движения за Арлекином и Ириск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ореограф:</w:t>
      </w:r>
      <w:r>
        <w:rPr>
          <w:rFonts w:cs="Times New Roman" w:ascii="Times New Roman" w:hAnsi="Times New Roman"/>
          <w:sz w:val="28"/>
          <w:szCs w:val="28"/>
        </w:rPr>
        <w:t xml:space="preserve"> Поздравляю! Вы успешно прошли испытания в хореографическом зале и освоили первые азы работы у балетных станков настоящих актеров, отлично потанцевали.   Я с удовольствием вручаю вам очередную золотую маску </w:t>
      </w:r>
      <w:r>
        <w:rPr>
          <w:rFonts w:cs="Times New Roman" w:ascii="Times New Roman" w:hAnsi="Times New Roman"/>
          <w:i/>
          <w:sz w:val="28"/>
          <w:szCs w:val="28"/>
        </w:rPr>
        <w:t>(звучат фанфары, вручается золотая мас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 С</w:t>
      </w:r>
      <w:r>
        <w:rPr>
          <w:rFonts w:cs="Times New Roman" w:ascii="Times New Roman" w:hAnsi="Times New Roman"/>
          <w:sz w:val="28"/>
          <w:szCs w:val="28"/>
        </w:rPr>
        <w:t>пасибо. Ребята, и вновь у нас с вами все получается! Но не будем терять время. Арлекин, Ириска, куда теперь мы держим пу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лекин:</w:t>
      </w:r>
      <w:r>
        <w:rPr>
          <w:rFonts w:cs="Times New Roman" w:ascii="Times New Roman" w:hAnsi="Times New Roman"/>
          <w:sz w:val="28"/>
          <w:szCs w:val="28"/>
        </w:rPr>
        <w:t xml:space="preserve"> Спешим на занятия по актерскому мастерств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Скорее в концертный зал! Следуйте за на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 сопровождении Арлекина и Ириски  проходят в концертный зал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п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ный зал школы искусств. Детей встречает  педагог по актерскому мастерству, руководитель  отделения «Искусство театра» Беспалова Наталья Владими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 отделения «Искусство театра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е раз здравствуйт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и маленькие друзья! Я вновь рада нашей встрече в концертном зале школы искусств. Как вы думаете, для чего он, что в нем происход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едполагаемые ответы детей: проходят концерты, спектакли…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 случае, если дети не отвечают на поставленный вопрос, педагог помогает детям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 отделения «Искусство театра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йствительно в концертном зале на сцене выступают артисты, музыканты, вокалисты. Очень часто здесь проходят спектакли, в которых принимают участие наши актеры. Сегодня вы уже успели познакомиться с Арлекином и Ириской.  Но прежде, чем актеры выходят на сцену, они учатся управлять свои ми эмоциями. Хотите попробов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едполагаемый ответ детей: да, конечно, попробу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 отделения «Искусство театра»: Тогда поиграем с вами в игру «Облака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ля проведения игры на проектор проецируется изображение облака с разными эмоциями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тельно слушайте текст стихотворения, и попытайтесь изобразить эмоции каждого облачка. Веселое облако смеется и хохочет, грустное – расстраивается и плачет, злое – грозит кулачком и злится, удивленное – открывает рот и разводит рукам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 пробуют выполнить все сценические движени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товы? Вам помогут наши геро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оводится  игра на развитие выразительности сценических движений и эмоциональности «Обла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 отделения «Искусство театра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но! Это было не просто, но вы справились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вместе с вами мы можем поставить небольшой музыкально - танцевальный спектакль и помогут нам в этом актеры отделения «Искусство театра».  Для этого проходим на нашу сцену, поворачиваемся лицом к зрителям. Все готовы. Тогда начинаем наше небольшое предст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Исполняется игровая музыкально -  театрально-театральная композиц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 отделения «Искусство театра»: </w:t>
      </w:r>
      <w:r>
        <w:rPr>
          <w:rFonts w:cs="Times New Roman" w:ascii="Times New Roman" w:hAnsi="Times New Roman"/>
          <w:sz w:val="28"/>
          <w:szCs w:val="28"/>
        </w:rPr>
        <w:t xml:space="preserve">Поздравляю! Вы успешно справились с самыми сложными испытаниями  актерского мастерства. Я с удовольствием вручаю вам финальную третью золотую маску </w:t>
      </w:r>
      <w:r>
        <w:rPr>
          <w:rFonts w:cs="Times New Roman" w:ascii="Times New Roman" w:hAnsi="Times New Roman"/>
          <w:i/>
          <w:sz w:val="28"/>
          <w:szCs w:val="28"/>
        </w:rPr>
        <w:t>(звучат фанфары, вручается золотая мас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пройти в зрительный зал. Совсем скоро начнется церемония награ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пускаются со сцены в зрительный з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№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ртный зал школы искусств.  Рефлексия на рабочих листах. Вручение диплом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отделения «Искусство театра»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дравляю вас, ребята. Вы смогли пройти все сложные творческие испытания и научиться первым азам актерского мастерства и театрального искусства, даже поучаствовали в театральной постановк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наступает самая  торжественная часть нашего музыкально-театрального кве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учение Дипломов о прохождении школы актерского мастерст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учение диплом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 отделения «Искусство театра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наше сегодняшнее путешествие в мир театрального искусства и подошло к концу, е мы с вами не прощаемся и будем с нетерпением ждать вас для учебы на отделении «Искусство театра»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предлагаем вам спуститься в зрительный з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абочих листах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. Предлагаю еще раз вспомнить, чему мы научились и какими способностями должны обладать настоящие театральные акте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споминают, делятся впечатления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м раздали планшеты с небольшим заданием. Посмотрите внимание на картинку и поставьте  фломастером галочку у тех рисунки, где изображено, что должен знать, уметь и делать настоящий актер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аботают с рабочими листами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16:00Z</dcterms:created>
  <dc:creator>Admin</dc:creator>
  <dc:description/>
  <cp:keywords/>
  <dc:language>en-US</dc:language>
  <cp:lastModifiedBy>Admin</cp:lastModifiedBy>
  <cp:lastPrinted>2023-10-23T13:00:00Z</cp:lastPrinted>
  <dcterms:modified xsi:type="dcterms:W3CDTF">2024-04-03T23:54:00Z</dcterms:modified>
  <cp:revision>16</cp:revision>
  <dc:subject/>
  <dc:title/>
</cp:coreProperties>
</file>