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разминке у ста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нятий по хореограф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занятиях ритмики и хореографии разминка занимает одно из ведущих мест. Она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ивает как эмоциональный психологический настрой на работу, так и физически подготавливает детей к основной части уро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Синхронность выполнения движений при разминке побуждает детей к совместной работе. Разминка как бы предвосхищает ход урока, обеспечивая его эмоциональный фон, работоспособность детей в течение всего занят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ый комплекс для разминки у станка для детей старшего дошкольного возраст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ie по 1 позиции боком к станку, муз размер 2/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0700" cy="1744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ttements tendus по 2 позиции боком к станку крестом по 2, муз размер 2/4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56280" cy="1508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4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ое Por de bra по 1 позиции боком к станку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9060" cy="1783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2:32:00Z</dcterms:created>
  <dc:creator>Admin</dc:creator>
  <dc:description/>
  <dc:language>en-US</dc:language>
  <cp:lastModifiedBy>Admin</cp:lastModifiedBy>
  <dcterms:modified xsi:type="dcterms:W3CDTF">2024-04-03T22:46:00Z</dcterms:modified>
  <cp:revision>1</cp:revision>
  <dc:subject/>
  <dc:title/>
</cp:coreProperties>
</file>