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Литература и источник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нтипина Е.А. Театрализованная деятельность в детском саду: игры, упражнения, сценарии.2-е изд. Перераб. – М.: ТЦ Сфера, 2009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епина М.Б.. Развитие ребенка в театрализованной деятельности. Обзор программ дошкольного образования. – М.: ТЦ Сфера, 2010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ренева Т. В мире музыкальной драматургии: Методическое пособие по ритмике. - М., 1996. - Ч. I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кова И.А. Образовательная программа «Теремок». – М.: Издательский дом цветной мир, 2021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анева М.Д. Занятия по театрализованной деятельности в детском саду. – М .: Творческий центр «Сфера», 2009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аева В.М. Пособие для практических работников детских дошкольных учреждений. «Развитие эмоций дошкольников. Занятия, игры». АРКТИ, 1999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Михайлова А.Я. Театр в эстетическом воспитании младших школьников. – М. 1875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удзик М.Ф. Основы театрального искусства и драматизация. - Курск, 1994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ина Н.Ф., Миланович Л.Г. Кукольный театр для самых маленьких. – М.: ЛИНКА-ПРЕСС, 2009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Станиславский К.С. Актерский тренинг. Работа актера над ролью. К.С. Станиславский – Москва: АСТ, 2009г.- (Золотой фонд актерского мастерства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урилова Э.Г. Методика и организация театрализованной деятельности дошкольников и младших школьников. – М. 2003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ткин А.В. "Театральная деятельность в детском саду. Для занятий с детьми 5-6 лет". – М.: Мозаика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интез,  2007 г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ткин А.В. "Театральная деятельность в детском саду. Для занятий с детьми 6-7 лет". – М.: Мозаика,  2022 г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ая образовательная программа дошкольного образовани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ublication.pravo.gov.ru/Document/View/00012022122800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опубликования: 28.12.2022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221228004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31:00Z</dcterms:created>
  <dc:creator>user</dc:creator>
  <dc:description/>
  <cp:keywords/>
  <dc:language>en-US</dc:language>
  <cp:lastModifiedBy>Admin</cp:lastModifiedBy>
  <cp:lastPrinted>2023-04-17T16:11:00Z</cp:lastPrinted>
  <dcterms:modified xsi:type="dcterms:W3CDTF">2024-04-04T07:20:00Z</dcterms:modified>
  <cp:revision>17</cp:revision>
  <dc:subject/>
  <dc:title/>
</cp:coreProperties>
</file>