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чебного занятия</w:t>
      </w:r>
    </w:p>
    <w:p>
      <w:pPr>
        <w:pStyle w:val="Normal"/>
        <w:spacing w:lineRule="auto" w:line="240" w:before="0" w:after="0"/>
        <w:jc w:val="center"/>
        <w:rPr/>
      </w:pPr>
      <w:r>
        <w:rPr/>
        <w:t>«Театр начинается с детства»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82"/>
        <w:gridCol w:w="2378"/>
        <w:gridCol w:w="23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 музыкального руковод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отвечаю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не отвечаю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занятия (введение в тему). Мотива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групповое помещение в МБ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3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ети, а вы любите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для чего нам нужен теат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кто показывает сказочные представления в театре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ти не отвечают, музыкальный руководитель дополнительными наводящими  вопросами подводит детей к рассуждению и ответу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вводной беседы используется театральная ширма и атрибути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о школе искусств города Выкс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ют внимание на интерактивную доску, где  ведется демонстрация слайд-шоу с изображение школы искус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фотографии размещены в папке  ele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ы:  title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ентирует внимание детей на появление в группе новых театральных  героев: Арлекина и Ириски, которые приглашают детей на обучение в школу театрального мастерства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ращение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афи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иглашение о посещении школы искусств города Выкса и обучении в школе театрального мастерства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музыкальный руководитель дополнительными наводящими  вопросами подводит детей к рассуждению и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 к появлению театральных героев размещен в папке  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афиша для приглашения в школы искусств размещена в па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 text4teac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дети и театральные герои собираются в дорог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ые герои показывают дорогу в школу искусств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взрослыми в количестве не менее 2-х человек приходят или приезжают к центральному входу в детскую школу искусств города Выкса 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центральный вход в детскую школу искус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2 минут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тделения приветствует детей и присутствующ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 правилами прохождения творческого обучения в школе актерского мастерства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уководителя от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золотые маски и Диплом об окончании школы актерского мастер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музыкальный руководитель дополнительными наводящими  вопросами подводит детей к рассуждению и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золотой маски размещено в па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xt4teacher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 text4teac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 и театральными героями сверяют маршрут со схемой учебного занятия (папке  text4teacher, Файл: text4teacher6) и идут от центрального входа до музыкального класса для занятий по вокалу, непринужденно беседуя о театральном искусстве и деятельности актера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№ 3. Место проведения – Музыкальный класс для занятий по вока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вокальное мастерств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присутствующих приветствует преподаватель по вокалу Калямина Мария Александров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беседует с детьми  о значимости владения вокальным мастерством для 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ят ли дети п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лжен ли актер уметь владеть своим голосом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 педагог и музыкальный руководитель дополнительными наводящими  вопросами подводит детей к рассуждению и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редлагает детям пройти первые творческие испытания школы актерского мастерства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возрастного диапазона)  проводит с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ыхательную и артикуляционную гимнас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спев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исполняют   песню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ждый звук имеет свое имя», обр. Металли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поставленные вопросы и выполняют все предлагаемые задания педагога.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ти не отвечают, и наблюдается низкая активность, педагог и музыкальный руководитель дополнительными наводящими  вопросами подводит детей к рассуждению и выполнению действий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проведению творческого задания с педагогом по вокалы размещены в папке text4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 text4teac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ый материал песни размещен в папке 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спешное прохождение творческих испытаний 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аю  детям первую золотую маску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ят педагога за полученную награду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взрослыми  и театральными героями сверяют маршрут со схемой учебного занятия (папке  text4teacher, Файл: text4teacher6) и идут от музыкального класса для занятий по вокалу в зал хореографии (2 этаж) 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4. Место проведения – зал хореографии школы искусств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хореограф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5  мин.</w:t>
            </w:r>
          </w:p>
        </w:tc>
      </w:tr>
      <w:tr>
        <w:trPr>
          <w:trHeight w:val="2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й и присутствующих приветствует преподаватель по хореографии Анастасия Юрьев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беседует с детьми  о значимости хореографии   для 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для чего нужны залы для хореограф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хотели бы дети научиться танцевать и владеть свои  тел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 педагог и музыкальный руководитель дополнительными наводящими  вопросами подводит детей к рассуждению и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проведению творческого задания с педагогом по хореографии  размещены в папке text4teache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у балетного ст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 разминки у балетного ст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анцевальной композиции «Танец оловянных солда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танцевальной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 text4teac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пройти очередные творческие испытания школы актерского мастерства и  освоить азы хореограф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зминка у балетного ст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анцевальная композиция «Танец оловянных солдатик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поставленные вопросы и выполняют все предлагаемые задания педагога.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ти не отвечают, и наблюдается низкая активность, педагог и музыкальный руководитель дополнительными наводящими  вопросами подводит детей к рассуждению и выполнению действий. 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спешное прохождение обучения и творческих испытаний  по хореографии педагог вручаю  детям золотую маску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ят педагога за полученную награду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 и театральными героями сверяют маршрут со схемой учебного занятия (папке  text4teacher, Файл: text4teacher6) и переходят из зала хореографии   в  концертный  зал (2 этаж)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5. Место проведения – концертный зал школы искусств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актерское мастер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й и присутствующих приветствует преподаватель по актерскому мастерству Беспалова Наталья Владимиров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седует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ак вы думаете, для чего нужен концертный зал и что в нем происходит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Хотите ли вы научиться управлять своими эмоциями?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 педагог и музыкальный руководитель дополнительными наводящими  вопросами подводит детей к рассуждению и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проведению творческого задания с педагогом по актерскому мастерству размещены в папке text4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рекомендации для игры на развитие воображения и выразительности сценических движений «Обла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 text4teacher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 постановки театрального экспромта для детей «Ромашковое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text4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пройти очередные   испытание и освоить азы актерского мастер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гра на развитие воображения и выразительности сценических движений «Обла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ановка театра-экспромта для детей «Ромашковое лето»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поставленные вопросы и выполняют все предлагаемые задания педагога.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и наблюдается низкая активность, педагог и музыкальный руководитель дополнительными наводящими  вопросами подводит детей к рассуждению и выполнению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оветы во время инсценировки сказк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спешное прохождение обучения и творческих испытаний  по актерскому мастерству  педагог вручаю  детям золотую маску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ят педагога за полученную наград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пускаются в зрительный зал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ют детям спуститься и занять места в зрительном зале. 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сто проведения – концертный зал школы искусств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льный руководитель и педагог по актерскому мастерству поздравляет ребят с успешным завершением творческих испыт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тям вручаются дипломы об успешном прохождении школы актерского мастер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ят на сцену для награжд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учения дипл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 помогают  детям ориентироваться в зрительном зале и на сцене во время церемонии награжде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 Диплома для награждения детей  размещен в па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4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xt4teacher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 к награждению (фанфары) в размещены в  папке  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xt4teacher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4 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зыкальный руководитель предлагает дет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, чему они научились в школе актерского мастерства,  какими способностями должны обладать настоящие театральные акт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ращает внимание на   рабочие листы и предлагает их заполни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их впечатлениях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рабочие листы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ти не отвечают, и наблюдается низкая активность, музыкальный руководитель дополнительными наводящими  вопросами подводит детей к рассуждению и выполнению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лист №1. «Что должен уметь делать настоящий актер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заполненного рабочего листа размещен в па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4teach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xt4tea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ле завершения работы с рабочими листами преподаватели школы искусств, театральные актеры прощаются с ребятами и провожают их в детский сад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прощаются с педагогами и актерами школы искусст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возвращаются в детский са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8:00Z</dcterms:created>
  <dc:creator>user</dc:creator>
  <dc:description/>
  <cp:keywords/>
  <dc:language>en-US</dc:language>
  <cp:lastModifiedBy>user</cp:lastModifiedBy>
  <dcterms:modified xsi:type="dcterms:W3CDTF">2024-06-20T09:33:00Z</dcterms:modified>
  <cp:revision>35</cp:revision>
  <dc:subject/>
  <dc:title/>
</cp:coreProperties>
</file>