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Аннотац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391"/>
        <w:gridCol w:w="2343"/>
        <w:gridCol w:w="293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 порядк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фай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к занятию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вход в школу искусств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находятся в открытом доступе в Яндекс Картинка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для занятий по вокалу и фортепиан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графия из архива отделения «Искусство театра»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jpg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 хореографии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 для занятий хореографи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графия из архива отделения «Искусство театра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jpg</w:t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графия из архива отделения «Искусство театра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jpg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 для проведения спектаклей, концертов, праздничных мероприят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графия из архива отделения «Искусство театра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графия из архива отделения «Искусство театра»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33:00Z</dcterms:created>
  <dc:creator>user</dc:creator>
  <dc:description/>
  <cp:keywords/>
  <dc:language>en-US</dc:language>
  <cp:lastModifiedBy>Admin</cp:lastModifiedBy>
  <dcterms:modified xsi:type="dcterms:W3CDTF">2024-06-17T09:06:00Z</dcterms:modified>
  <cp:revision>30</cp:revision>
  <dc:subject/>
  <dc:title/>
</cp:coreProperties>
</file>