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сылк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26"/>
        <w:gridCol w:w="596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файл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ылка в сети Интерн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агентство Выкса.РФ. Статья «Какие они – выксунские Ильич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варительная работа воспит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-4 неделя март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выкса.рф/19835-kakie-oni-vyksunskie-ilichi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Сайт Виртуальная Выкса А. Давыдов, ст. научный сотрудник НИП "Этнос"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"Выксунский Рабочий" 03.07.97г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татья «Памятник архитектуры областного значения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варительная работа воспит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-4 неделя март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wyksa.ru/virteks/sred/cerk_bog.php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аумов Сайт «Моя Выкса» 8 марта 2015г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тат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Христорождественская 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варительная работа воспит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-4 неделя март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yvyksa.com/urban/hristorozhdestvenskaya-tserkov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Осипова Сайт Дворец культуры им. Лепсе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тат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тория Дворца культуры им. Леп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варительная работа воспит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-4 неделя март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kvyksa.ru/histor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Музей истории ВМЗ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тат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тор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варительная работа воспитател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-4 неделя март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yksa-usadba.ru/history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агентство Выкса.РФ. 15 сентября 2020г. Статья «История дома «Зингер»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варительная работа воспит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-4 неделя март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выкса.рф/33590-istorija-doma-zinger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  <w:t>«Любимая Родина» Стихи о Выкс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едварительная работа с деть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-ая неделя апр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за 4 дня до проведения занятия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Segoe UI" w:ascii="Segoe UI" w:hAnsi="Segoe UI"/>
                  <w:shd w:fill="F9FAFA" w:val="clear"/>
                </w:rPr>
                <w:t>https://ljubimaja-rodina.ru/stikhi/1389-stikhi-pro-gorod-vyksa.html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  <w:t>«Мой мир» Достопримечательности Вык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варительная работа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-ая неделя апр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 3 дня до проведения занятия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9FAFA" w:val="clear"/>
                </w:rPr>
                <w:t>https://my.mail.ru/mail/sls-tv/video/_myvideo/340.html?from=videoplayer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-Россия Нижегород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-ая неделя апр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4"/>
                <w:szCs w:val="24"/>
                <w:shd w:fill="F9FAFA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 2 дня до проведения занятия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cPPA_YZlh1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  <w:t>Сайт Парка культуры и отдыха города Выксы. Песня о Вык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варительная работа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ая неделя апреля. Слушание музыки за 2 дня до проведения занятия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9FAFA" w:val="clear"/>
                </w:rPr>
                <w:t>https://vk.com/park_vyksa?z=video-132529247_456240026%2F46d507918e747895ac%2Fpl_wall_-132529247</w:t>
              </w:r>
            </w:hyperlink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10101"/>
                <w:sz w:val="24"/>
                <w:szCs w:val="24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ячина мультфильм  «Путешествие к дру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варительная работа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ая неделя апреля. Просмотр за 1 день до проведения занятия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tube.ru/video/43f1521c81bc72b92236662c0c6976a3/?ysclid=lst3bagj33238807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851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wyksa.ru/virteks/sred/cerk_bog.php" TargetMode="External"/><Relationship Id="rId4" Type="http://schemas.openxmlformats.org/officeDocument/2006/relationships/hyperlink" Target="https://myvyksa.com/urban/hristorozhdestvenskaya-tserkov/" TargetMode="External"/><Relationship Id="rId5" Type="http://schemas.openxmlformats.org/officeDocument/2006/relationships/hyperlink" Target="https://dkvyksa.ru/history" TargetMode="External"/><Relationship Id="rId6" Type="http://schemas.openxmlformats.org/officeDocument/2006/relationships/hyperlink" Target="https://vyksa-usadba.ru/history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s://ljubimaja-rodina.ru/stikhi/1389-stikhi-pro-gorod-vyksa.html" TargetMode="External"/><Relationship Id="rId9" Type="http://schemas.openxmlformats.org/officeDocument/2006/relationships/hyperlink" Target="https://my.mail.ru/mail/sls-tv/video/_myvideo/340.html?from=videoplayer" TargetMode="External"/><Relationship Id="rId10" Type="http://schemas.openxmlformats.org/officeDocument/2006/relationships/hyperlink" Target="https://www.youtube.com/watch?v=cPPA_YZlh1g" TargetMode="External"/><Relationship Id="rId11" Type="http://schemas.openxmlformats.org/officeDocument/2006/relationships/hyperlink" Target="https://vk.com/park_vyksa?z=video-132529247_456240026%2F46d507918e747895ac%2Fpl_wall_-132529247" TargetMode="External"/><Relationship Id="rId12" Type="http://schemas.openxmlformats.org/officeDocument/2006/relationships/hyperlink" Target="https://rutube.ru/video/43f1521c81bc72b92236662c0c6976a3/?ysclid=lst3bagj332388072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21:31:00Z</dcterms:created>
  <dc:creator>Admin</dc:creator>
  <dc:description/>
  <cp:keywords/>
  <dc:language>en-US</dc:language>
  <cp:lastModifiedBy>Admin</cp:lastModifiedBy>
  <dcterms:modified xsi:type="dcterms:W3CDTF">2024-05-30T06:50:00Z</dcterms:modified>
  <cp:revision>18</cp:revision>
  <dc:subject/>
  <dc:title/>
</cp:coreProperties>
</file>