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0665</wp:posOffset>
                </wp:positionH>
                <wp:positionV relativeFrom="paragraph">
                  <wp:posOffset>-177165</wp:posOffset>
                </wp:positionV>
                <wp:extent cx="4037330" cy="0"/>
                <wp:effectExtent l="0" t="5080" r="0" b="5080"/>
                <wp:wrapNone/>
                <wp:docPr id="1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-13.95pt" to="436.8pt,-13.95pt" ID="Прямая соединительная линия 1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215</wp:posOffset>
                </wp:positionH>
                <wp:positionV relativeFrom="paragraph">
                  <wp:posOffset>-662940</wp:posOffset>
                </wp:positionV>
                <wp:extent cx="1228725" cy="12763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45pt;margin-top:-52.2pt;width:96.7pt;height:10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1910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5pt;margin-top:13.05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4915</wp:posOffset>
                </wp:positionH>
                <wp:positionV relativeFrom="paragraph">
                  <wp:posOffset>175260</wp:posOffset>
                </wp:positionV>
                <wp:extent cx="419100" cy="409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45pt;margin-top:13.8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1740</wp:posOffset>
                </wp:positionH>
                <wp:positionV relativeFrom="paragraph">
                  <wp:posOffset>137160</wp:posOffset>
                </wp:positionV>
                <wp:extent cx="419100" cy="409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pt;margin-top:10.8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6165</wp:posOffset>
                </wp:positionH>
                <wp:positionV relativeFrom="paragraph">
                  <wp:posOffset>156210</wp:posOffset>
                </wp:positionV>
                <wp:extent cx="419100" cy="409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2.3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2965</wp:posOffset>
                </wp:positionH>
                <wp:positionV relativeFrom="paragraph">
                  <wp:posOffset>165735</wp:posOffset>
                </wp:positionV>
                <wp:extent cx="41910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95pt;margin-top:13.05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-468630</wp:posOffset>
                </wp:positionV>
                <wp:extent cx="1517650" cy="3295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Фамилия, и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25.95pt;mso-wrap-distance-left:9.05pt;mso-wrap-distance-right:9.05pt;mso-wrap-distance-top:3.6pt;mso-wrap-distance-bottom:3.6pt;margin-top:-36.9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Фамилия, им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328295</wp:posOffset>
            </wp:positionV>
            <wp:extent cx="7952740" cy="7366000"/>
            <wp:effectExtent l="0" t="0" r="0" b="0"/>
            <wp:wrapTight wrapText="bothSides">
              <wp:wrapPolygon edited="0">
                <wp:start x="8216" y="-4266"/>
                <wp:lineTo x="8167" y="-4185"/>
                <wp:lineTo x="7970" y="-3657"/>
                <wp:lineTo x="7572" y="-2965"/>
                <wp:lineTo x="7425" y="-2965"/>
                <wp:lineTo x="7176" y="-2559"/>
                <wp:lineTo x="7176" y="-2313"/>
                <wp:lineTo x="7078" y="-2111"/>
                <wp:lineTo x="6978" y="-1015"/>
                <wp:lineTo x="6831" y="-732"/>
                <wp:lineTo x="6657" y="-364"/>
                <wp:lineTo x="6558" y="-79"/>
                <wp:lineTo x="6261" y="933"/>
                <wp:lineTo x="5913" y="1057"/>
                <wp:lineTo x="5295" y="1462"/>
                <wp:lineTo x="5173" y="1746"/>
                <wp:lineTo x="4850" y="2234"/>
                <wp:lineTo x="4652" y="2643"/>
                <wp:lineTo x="4579" y="2843"/>
                <wp:lineTo x="4403" y="3451"/>
                <wp:lineTo x="4379" y="3616"/>
                <wp:lineTo x="4256" y="4182"/>
                <wp:lineTo x="4157" y="4836"/>
                <wp:lineTo x="3020" y="5445"/>
                <wp:lineTo x="2647" y="6138"/>
                <wp:lineTo x="2499" y="6787"/>
                <wp:lineTo x="1238" y="6826"/>
                <wp:lineTo x="939" y="6949"/>
                <wp:lineTo x="963" y="7803"/>
                <wp:lineTo x="1188" y="8086"/>
                <wp:lineTo x="1484" y="8086"/>
                <wp:lineTo x="1782" y="8736"/>
                <wp:lineTo x="1756" y="9550"/>
                <wp:lineTo x="1855" y="10687"/>
                <wp:lineTo x="1955" y="11338"/>
                <wp:lineTo x="1955" y="11377"/>
                <wp:lineTo x="2226" y="12639"/>
                <wp:lineTo x="2201" y="13372"/>
                <wp:lineTo x="2226" y="13939"/>
                <wp:lineTo x="2375" y="14590"/>
                <wp:lineTo x="2697" y="15241"/>
                <wp:lineTo x="3118" y="15890"/>
                <wp:lineTo x="2969" y="16866"/>
                <wp:lineTo x="2945" y="17150"/>
                <wp:lineTo x="2995" y="17839"/>
                <wp:lineTo x="3563" y="19141"/>
                <wp:lineTo x="3934" y="19793"/>
                <wp:lineTo x="4403" y="20442"/>
                <wp:lineTo x="4948" y="21091"/>
                <wp:lineTo x="4974" y="21743"/>
                <wp:lineTo x="5073" y="22392"/>
                <wp:lineTo x="5073" y="22515"/>
                <wp:lineTo x="5591" y="23044"/>
                <wp:lineTo x="5716" y="23044"/>
                <wp:lineTo x="6633" y="23693"/>
                <wp:lineTo x="6633" y="24424"/>
                <wp:lineTo x="6805" y="24994"/>
                <wp:lineTo x="6831" y="25360"/>
                <wp:lineTo x="7794" y="25642"/>
                <wp:lineTo x="8983" y="25642"/>
                <wp:lineTo x="9034" y="26497"/>
                <wp:lineTo x="9702" y="26579"/>
                <wp:lineTo x="11086" y="26579"/>
                <wp:lineTo x="12077" y="26579"/>
                <wp:lineTo x="12250" y="26579"/>
                <wp:lineTo x="14305" y="26333"/>
                <wp:lineTo x="14750" y="25642"/>
                <wp:lineTo x="14849" y="25642"/>
                <wp:lineTo x="15294" y="24994"/>
                <wp:lineTo x="16063" y="24344"/>
                <wp:lineTo x="16608" y="23775"/>
                <wp:lineTo x="16952" y="23044"/>
                <wp:lineTo x="17027" y="22392"/>
                <wp:lineTo x="17795" y="21091"/>
                <wp:lineTo x="18042" y="20442"/>
                <wp:lineTo x="18190" y="19141"/>
                <wp:lineTo x="19254" y="16540"/>
                <wp:lineTo x="19379" y="15972"/>
                <wp:lineTo x="19452" y="15241"/>
                <wp:lineTo x="19428" y="14550"/>
                <wp:lineTo x="19330" y="13898"/>
                <wp:lineTo x="19179" y="13452"/>
                <wp:lineTo x="19081" y="11988"/>
                <wp:lineTo x="19229" y="11988"/>
                <wp:lineTo x="19899" y="11459"/>
                <wp:lineTo x="19924" y="11338"/>
                <wp:lineTo x="20121" y="10687"/>
                <wp:lineTo x="20170" y="10036"/>
                <wp:lineTo x="19774" y="9388"/>
                <wp:lineTo x="19452" y="8046"/>
                <wp:lineTo x="19379" y="7843"/>
                <wp:lineTo x="19203" y="7436"/>
                <wp:lineTo x="19601" y="5974"/>
                <wp:lineTo x="19601" y="5606"/>
                <wp:lineTo x="19526" y="5486"/>
                <wp:lineTo x="19081" y="4836"/>
                <wp:lineTo x="18190" y="4182"/>
                <wp:lineTo x="18412" y="3657"/>
                <wp:lineTo x="18436" y="2843"/>
                <wp:lineTo x="18289" y="2437"/>
                <wp:lineTo x="18166" y="2152"/>
                <wp:lineTo x="17720" y="1624"/>
                <wp:lineTo x="17621" y="1462"/>
                <wp:lineTo x="17250" y="1259"/>
                <wp:lineTo x="16432" y="852"/>
                <wp:lineTo x="16235" y="446"/>
                <wp:lineTo x="15590" y="-405"/>
                <wp:lineTo x="15518" y="-1054"/>
                <wp:lineTo x="15269" y="-1420"/>
                <wp:lineTo x="15047" y="-1665"/>
                <wp:lineTo x="13760" y="-2313"/>
                <wp:lineTo x="13809" y="-2641"/>
                <wp:lineTo x="13710" y="-2925"/>
                <wp:lineTo x="13611" y="-3007"/>
                <wp:lineTo x="9849" y="-3616"/>
                <wp:lineTo x="9899" y="-3818"/>
                <wp:lineTo x="9528" y="-3982"/>
                <wp:lineTo x="8339" y="-4266"/>
                <wp:lineTo x="8216" y="-4266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6" t="15282" r="-2477" b="1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740" cy="736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880870</wp:posOffset>
                </wp:positionV>
                <wp:extent cx="758825" cy="810895"/>
                <wp:effectExtent l="0" t="635" r="635" b="0"/>
                <wp:wrapNone/>
                <wp:docPr id="10" name="Блок-схема: узе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81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8" fillcolor="white" stroked="f" o:allowincell="f" style="position:absolute;margin-left:-36pt;margin-top:148.1pt;width:59.7pt;height:63.8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915</wp:posOffset>
                </wp:positionH>
                <wp:positionV relativeFrom="paragraph">
                  <wp:posOffset>3665855</wp:posOffset>
                </wp:positionV>
                <wp:extent cx="419100" cy="4095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45pt;margin-top:288.65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3351530</wp:posOffset>
                </wp:positionV>
                <wp:extent cx="4191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263.9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0515</wp:posOffset>
                </wp:positionH>
                <wp:positionV relativeFrom="paragraph">
                  <wp:posOffset>3456305</wp:posOffset>
                </wp:positionV>
                <wp:extent cx="41910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45pt;margin-top:272.15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5275580</wp:posOffset>
                </wp:positionV>
                <wp:extent cx="419100" cy="4095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415.4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5256530</wp:posOffset>
                </wp:positionV>
                <wp:extent cx="419100" cy="4095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2pt;margin-top:413.9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8115</wp:posOffset>
                </wp:positionH>
                <wp:positionV relativeFrom="paragraph">
                  <wp:posOffset>4608830</wp:posOffset>
                </wp:positionV>
                <wp:extent cx="419100" cy="4095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5pt;margin-top:362.9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8740</wp:posOffset>
                </wp:positionH>
                <wp:positionV relativeFrom="paragraph">
                  <wp:posOffset>3256280</wp:posOffset>
                </wp:positionV>
                <wp:extent cx="419100" cy="4095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256.4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5237480</wp:posOffset>
                </wp:positionV>
                <wp:extent cx="419100" cy="4095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2pt;margin-top:412.4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9515</wp:posOffset>
                </wp:positionH>
                <wp:positionV relativeFrom="paragraph">
                  <wp:posOffset>6361430</wp:posOffset>
                </wp:positionV>
                <wp:extent cx="419100" cy="4095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45pt;margin-top:500.9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0240</wp:posOffset>
                </wp:positionH>
                <wp:positionV relativeFrom="paragraph">
                  <wp:posOffset>6361430</wp:posOffset>
                </wp:positionV>
                <wp:extent cx="419100" cy="4095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500.9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0510</wp:posOffset>
                </wp:positionH>
                <wp:positionV relativeFrom="paragraph">
                  <wp:posOffset>8142605</wp:posOffset>
                </wp:positionV>
                <wp:extent cx="419100" cy="4095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3pt;margin-top:641.15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2515</wp:posOffset>
                </wp:positionH>
                <wp:positionV relativeFrom="paragraph">
                  <wp:posOffset>8190230</wp:posOffset>
                </wp:positionV>
                <wp:extent cx="419100" cy="4095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45pt;margin-top:644.9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8237855</wp:posOffset>
                </wp:positionV>
                <wp:extent cx="419100" cy="4095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pt;margin-top:648.65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3990</wp:posOffset>
                </wp:positionH>
                <wp:positionV relativeFrom="paragraph">
                  <wp:posOffset>8209280</wp:posOffset>
                </wp:positionV>
                <wp:extent cx="419100" cy="4095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7pt;margin-top:646.4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5265</wp:posOffset>
                </wp:positionH>
                <wp:positionV relativeFrom="paragraph">
                  <wp:posOffset>8209280</wp:posOffset>
                </wp:positionV>
                <wp:extent cx="419100" cy="4095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95pt;margin-top:646.4pt;width:32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01:00Z</dcterms:created>
  <dc:creator>User</dc:creator>
  <dc:description/>
  <cp:keywords/>
  <dc:language>en-US</dc:language>
  <cp:lastModifiedBy>79697621503</cp:lastModifiedBy>
  <dcterms:modified xsi:type="dcterms:W3CDTF">2024-06-16T19:28:00Z</dcterms:modified>
  <cp:revision>9</cp:revision>
  <dc:subject/>
  <dc:title/>
</cp:coreProperties>
</file>