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коллекции элементов к занятию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815"/>
        <w:gridCol w:w="5517"/>
        <w:gridCol w:w="2305"/>
      </w:tblGrid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сылка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t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n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ыкса, ул. Ленина – титульная страница занят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В.И. Ленину используется на занятии для ознакомления детей с личностью В.И. Ленина, чье имя носит центральная улица г. Выксы, где расположены исторические здания город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фай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 4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ковь Иоанна Богослова (Малая церковь) Объект применяется на занятии для формирования знаний детей о духовном историческом прошлом города; закрепления знаний о братьях Баташевых - основателях города и металлургических заводов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фай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.5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представительства фирмы «Зингер» используется на занятии для знакомства детей с историей развития торговых отношений в городе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фай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 6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ец культуры им. Лепсе необходим на занятии для расширения представлений детей о развитии культурной жизни родного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фай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 7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истории ВМЗ используется на занятии для закрепления знаний детей об истории родного города, жизни семьи Баташевых 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фай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 8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ковь Рождества Христова (Большая церковь) применяется на занятии для расширения знаний детей о духовной жизни г. Выксы 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фай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 9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ок – мультипликационный символ г. Выксы используется в предварительной работе с детьми по ознакомлению с символами родного края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выксунская художница, Н. Сячина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файл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8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шек - мультипликационный символ г. Нижний Новгород, используется в предварительной работе с детьми и в мотивационном моменте на занятии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выксунская художница, Н. Сячина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файл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6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часов (лицевая сторона) по мотивам выксунского промысл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макета педагог Семенова Л.И.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часов «Пешком по Выксе» Т.В. Ганина 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необходимо для демонстрации детям, способствует регулированию времени занятия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файл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 Примечания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то из личного архива педагога Семеновой Л.И.</w:t>
            </w:r>
          </w:p>
        </w:tc>
      </w:tr>
      <w:tr>
        <w:trPr>
          <w:trHeight w:val="8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p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часов (оборотная сторона) используется на занятии для показа детям верного ответа на рабочих листах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макета педагог Семенова Л.И.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часов «Пешком по Выксе» Т.В. Ганина 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файл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 Примечания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то из личного архива педагога Семеновой Л.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8:59:00Z</dcterms:created>
  <dc:creator>Admin</dc:creator>
  <dc:description/>
  <cp:keywords/>
  <dc:language>en-US</dc:language>
  <cp:lastModifiedBy>79697621503</cp:lastModifiedBy>
  <dcterms:modified xsi:type="dcterms:W3CDTF">2024-06-16T20:41:00Z</dcterms:modified>
  <cp:revision>19</cp:revision>
  <dc:subject/>
  <dc:title/>
</cp:coreProperties>
</file>