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шком по Выкс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енова Любовь Ивановна, воспитатель, МБДОУ детский сад комбинированного вида №7 «Золотая рыбка» г.о.г. Выкс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ительная группа (6-7 лет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лица В.И. Ленина и ее достопримечательности: памятник В.И. Ленину, церковь Иоанна Богослова, Дом представительства фирмы «Зингер», Дворец культуры им. Лепсе, Музей истории ВМЗ, Христорождественская церковь. Словарь: икона, революционер, рунты, фирма «Зингер», профсоюзный деятель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дел 4. «Улицы моего родного города» Стр. 33 Приложение к ООП ДО МБДОУ детский сад комбинированного вида №7 «Золотая рыбка» части программы, формируемой участниками образовательных отношений. Р.Ю. Белоусова, А.Н. Егорова, Ю.С. Калинкина. Парциальная программа духовно-нравственного воспитания детей 6-7 лет «С чистым сердцем» М.: ООО «Русское слово-учебник», 2021.-11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липборды и рабочие листы (по количеству детей), макет часов для демонстрации (1 шт.), видеописьмо,  микрофон (1 шт.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. Выкса, ул. Ленина (от ул. Ленина, зд.69 до ул. Ленина, зд.5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торое полугодие. Март. 4 неде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ы: фронтальная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занятии дошкольники познакомятся с историей центральной улицы города Выксы – улицей В.И. Ленина. Дети узнают о происхождении названия улицы, обогатят знания о главных ее достопримечательностях. В результате, у дошкольников сформируется взаимосвязь между историческим прошлым улицы с историей города, разовьется желание больше узнать о своей малой родине. Занятие поможет воспитать у детей чувство любви и гордости за родной город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дукт занятия – макет часов Т. Ганиной «Пешком по Выксе» с символами зданий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97806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  <Pages>1</Pages>
  <Words>233</Words>
  <Characters>1334</Characters>
  <CharactersWithSpaces>15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52:00Z</dcterms:created>
  <dc:creator>User</dc:creator>
  <dc:description/>
  <dc:language>en-US</dc:language>
  <cp:lastModifiedBy>Admin</cp:lastModifiedBy>
  <dcterms:modified xsi:type="dcterms:W3CDTF">2024-05-17T04:3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