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Описание коллекции элементов к уроку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835"/>
      </w:tblGrid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сылка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иллюстрац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оны в виде подковы для проведения рефлексии (обозначения настроения в начале и в конце занятия) (2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ые карточки-светофоры, отражающие согласие/несогласие с ответами одноклассников (2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 «Левша» для определения темы урока (3 этап урока, задание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 «ВМЗ» для определения темы урока (3 этап урока, задание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примерами для определения семантики слова «мастер» (задание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ы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никальность производства, задания 3-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ВМЗ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большой трубопроводный проект (уникальность производства, задания 3-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ВМЗ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ила Сибири» (уникальность производства, задания 3-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ВМЗ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Уникальность мастерства выксунских металлургов» (задание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Уникальность мастерства Левши» (задание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труда левши (цитаты из сказа о тульском мастере) (6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аты из сказа Н.С. Лескова о левше (задание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тер. Факторы, определяющие социальный статус (7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17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ВМЗ (фигурка для определения положения на социальной лестнице) (7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ck.ru/3Ax9mR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ша (фигурка для определения положения на социальной лестнице) (7 этап ур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lck.ru/3Ax9e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0:05:00Z</dcterms:created>
  <dc:creator>Дмитрий Кузин</dc:creator>
  <dc:description/>
  <cp:keywords/>
  <dc:language>en-US</dc:language>
  <cp:lastModifiedBy>User</cp:lastModifiedBy>
  <dcterms:modified xsi:type="dcterms:W3CDTF">2024-05-30T08:58:00Z</dcterms:modified>
  <cp:revision>3</cp:revision>
  <dc:subject/>
  <dc:title/>
</cp:coreProperties>
</file>