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бинарного урока (литература и обществознание)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евша, герой сказа Н.С. Лескова, и работники ВМЗ – мастера с большой букв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39"/>
        <w:gridCol w:w="2335"/>
        <w:gridCol w:w="2484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е педаг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обучающихс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 не отвечаю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Этап № 1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Подготовительный этап. Инструктаж по технике безопасности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прибытие класса к указанному времени на площадку «Учебного центра ВМЗ» для проведения инструктажа по технике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ет средства индивидуальной защиты на каждого учащегос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расписываются за проведение инструктажа, получают средства индивидуальной защиты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время проведения инструктажа по технике безопасности назначается куратором площадки в индивидуальном порядке после подтверждения заявки на урок.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Этап №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флексия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м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: перед входом в цех </w:t>
            </w:r>
            <w:bookmarkStart w:id="0" w:name="_Hlk16272385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ЭСЦ-4</w:t>
            </w:r>
            <w:bookmarkEnd w:id="0"/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ёт учащимся жетоны в виде подковы, чтобы отметить настроение перед началом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выдачу рабочих листов. Озвучивает регламент работы в них. Сообщает об использовании на уроке сигнальных карточек-светофоров (согласие-несогласие с ответом одноклассник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мощи жетонов отмечают на экране своё настроение в начал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рабочие листы, знакомятся с правилами их заполнения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Этап №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ступительное слово учителя. Определение темы и цели урока (5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: 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ред входом в це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ЭСЦ-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Style w:val="StrongEmphasis"/>
              </w:rPr>
            </w:pPr>
            <w:r>
              <w:rPr/>
              <w:t xml:space="preserve">Рассказывает </w:t>
            </w:r>
            <w:r>
              <w:rPr>
                <w:b/>
                <w:bCs/>
              </w:rPr>
              <w:t>с</w:t>
            </w:r>
            <w:r>
              <w:rPr>
                <w:rStyle w:val="StrongEmphasis"/>
                <w:b w:val="false"/>
                <w:bCs w:val="false"/>
              </w:rPr>
              <w:t>тихотворение «О мастерах» Роберта Рождественского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Задаёт учащимся наводящие вопросы для определения темы урока и постановки цел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ихотворение Роберта Рождественского «О мастер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яя задание, формулируют тему урока, ставят цель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рганизации данного этапа урока понадобятся сундук, в котором лежит свиток с темой урока, карточки с ребусами.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Этап № 4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емантика слова «мастер» (7 мин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есто проведения: це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ЭСЦ-4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(начало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жетонов делит обучающихся на группы, организовывает работу в них. После ответов даёт определение слова «мастер» из «Толкового словаря» С.И. Ожег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в группах, определяют значение слова «мастер», записывают его в рабочий 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определения семантики слова «мастер» обучающиеся используют карточки с примерами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олкового словаря» С.И. Ожегова.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Этап № 5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Знакомство с выставочными образцами труб. Уникальность производства в ТЭСЦ-4. Условия труда работников ВМЗ. Теоретическая часть. (15 мин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Место проведения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це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ЭСЦ-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 обучающихся на группы, организовывает работу в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сотрудником завода рассказывает об уникальности производства в ТЭСЦ-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ятся на группы, работают со стендами. Внимательно слушают педагогов, сотрудника завода.  Отмечают в рабочих листах условия труда работников ВМЗ, в чём заключается уникальность производства в ТЭСЦ-4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затруднений задают вопрос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данном этапе происходит на площадке, где расположены выставочные образцы труб. Сотрудник завода обращает особое внимание на них, а также на роль рабочих в производстве.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Этап № 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 со сказом Н.С. Лескова «Левша» и обращение к теме Социальная сфера жизни общества.  Сравнение условий труда работников завода и левши. Уникальность производства на ВМЗ и изобретения левши. Практическая часть. (10 мин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: Комната встреч и собраний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обучающимися отмечает на ватманах, что уникального изобрели работники ВМЗ и тульский мастер левша вместе со своими товарищами. Задаёт наводящие вопросы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ватманах, в чём заключается уникальность производства в ТЭСЦ-4 и изобретения левши. Работая в группах, сравнивают условия труда работников ВМЗ и левш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затруднений задают уточняющие вопрос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анном этапе применяется наглядность: листы ватмана в форме трубы и подковы; жетоны-подковы двух цветов для проведения жеребьёвки при работе в группах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очки с отрывками из сказа Н.С. Лескова «Левша»; листы А3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 xml:space="preserve">Этап № 7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абота с понятиями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«социальная группа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оциальный статус» (15 мин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: Комната встреч и собраний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обучающихся. Задаёт наводящие вопросы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сотрудника завода о получении им профессии инженера. 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мулируют определения терминов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социальная группа» и «социальный статус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в рабочем листе: отмечают наименования учебных заведений, которые способствуют получению технической специальности для работы на ВМЗ; определяют, к какой социальной группе принадлежал левша, и доказывают свой ответ, опираясь на цитаты из сказа. Составляют кластер, анализируют финал произведения о тульском мастере левше и отвечают на вопрос, каким образом мастерство влияло на положение человека в обществе в 19 веке и каково его значение в современном мире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затруднений задают уточняющие вопрос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спользуют цитаты из сказа Н.С. Лескова «Левша». При выполнении задания необходимы знания, полученные на уроке обществознания при изучении темы «Социальная сфера жизни обще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означения положения левши и работников ВМЗ на социальной лестнице применяются макеты.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Этап № 8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едение итогов. Рефлексия (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: Комната встреч и собраний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ениками подводит итог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ёт учащимся жетоны в виде подковы, чтобы отметить настроение в конце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т рабочие листы. Отмечает выделившихся в ходе урока учеников, выставляет отметк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урока, отмечают на экране настроение в конце занятия. Выражают свое мнение по поводу прошедшего урока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спользуют жетоны в виде подковы, чтобы отметить настроение в конце занят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8:15:00Z</dcterms:created>
  <dc:creator>Дмитрий Кузин</dc:creator>
  <dc:description/>
  <cp:keywords/>
  <dc:language>en-US</dc:language>
  <cp:lastModifiedBy>Дмитрий Кузин</cp:lastModifiedBy>
  <dcterms:modified xsi:type="dcterms:W3CDTF">2024-05-30T09:21:00Z</dcterms:modified>
  <cp:revision>4</cp:revision>
  <dc:subject/>
  <dc:title/>
</cp:coreProperties>
</file>