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ша, герой сказа Н.С. Лескова, и работники ВМЗ – мастера с большой буквы!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елева Ольга Павловна - учитель русского языка и литературы и Клокова Яна Александровна - учитель истории и обществознания МБОУ СШ № 6 г. Выкса Нижегородской обла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класс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мые элементы содержания образования: семантика слова, цитата, анализ, эпизод, герой произведения, лексика, социальная сфера жизни общества, социальный статус, социальная группа, социальная лестница, мастер, профессиональные знания, квалификац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рабочий лист, ручка, маркеры, магниты, аудиогид (предоставляется АО ВМЗ), планшет, сигнальные карточки-светофоры, жетоны в форме подковы, сундук, карточки с ребусами,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точки для определения семантики слова «мастер», плакат «Уникальность мастерства выксунских металлургов», плакат «Уникальность мастерства Левши», карточки с цитатами из сказа Н.С. Лескова «Левша», листы А3, фигурки-макеты (работник ВМЗ, левша), подков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а проведения урока: АО ВМЗ, ТЭСЦ-4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 урок-практику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е учащиеся познакомятся со значениями слова «мастер» и выяснят, что оно многозначное; </w:t>
      </w:r>
      <w:r>
        <w:rPr>
          <w:rFonts w:cs="Times New Roman" w:ascii="Times New Roman" w:hAnsi="Times New Roman"/>
          <w:iCs/>
          <w:sz w:val="28"/>
          <w:szCs w:val="28"/>
        </w:rPr>
        <w:t xml:space="preserve">сравнят условия труда работников завода и левши, героя сказа Н.С. Лескова; выяснят, в чём заключается уникальность производства в </w:t>
      </w:r>
      <w:r>
        <w:rPr>
          <w:rFonts w:cs="Times New Roman" w:ascii="Times New Roman" w:hAnsi="Times New Roman"/>
          <w:sz w:val="28"/>
          <w:szCs w:val="28"/>
        </w:rPr>
        <w:t xml:space="preserve">ТЭСЦ-4 </w:t>
      </w:r>
      <w:r>
        <w:rPr>
          <w:rFonts w:cs="Times New Roman" w:ascii="Times New Roman" w:hAnsi="Times New Roman"/>
          <w:iCs/>
          <w:sz w:val="28"/>
          <w:szCs w:val="28"/>
        </w:rPr>
        <w:t xml:space="preserve">и мастерства левши. Обучающиеся </w:t>
      </w:r>
      <w:r>
        <w:rPr>
          <w:rFonts w:cs="Times New Roman" w:ascii="Times New Roman" w:hAnsi="Times New Roman"/>
          <w:sz w:val="28"/>
          <w:szCs w:val="28"/>
        </w:rPr>
        <w:t xml:space="preserve">вспомнят, что такое социальная группа и как влияют профессия и образование на положение человека в обществе. Используя анализ и метод сравнения, выяснят, как изменился социальный статус рабочих со времён 19 века и какие факторы на него влияют. В течение урока обучающиеся придут к выводу, что сегодня человек самостоятельно благодаря знаниям и мастерству может изменить свое социальное положение в обществе, в отличие от героя сказа Н.С. Лескова левши; </w:t>
      </w:r>
      <w:r>
        <w:rPr>
          <w:rFonts w:cs="Times New Roman" w:ascii="Times New Roman" w:hAnsi="Times New Roman"/>
          <w:sz w:val="28"/>
          <w:szCs w:val="28"/>
          <w:lang w:eastAsia="ru-RU"/>
        </w:rPr>
        <w:t>у сотрудников ВМЗ есть всё необходимое, чтобы проявить свой талант и профессиональные качеств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8:10:00Z</dcterms:created>
  <dc:creator>Стальной</dc:creator>
  <dc:description/>
  <cp:keywords/>
  <dc:language>en-US</dc:language>
  <cp:lastModifiedBy>Дмитрий Кузин</cp:lastModifiedBy>
  <dcterms:modified xsi:type="dcterms:W3CDTF">2024-05-30T09:02:00Z</dcterms:modified>
  <cp:revision>4</cp:revision>
  <dc:subject/>
  <dc:title/>
</cp:coreProperties>
</file>