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Мы люди бедные и по бедности своей мелкоскопа не имеем, а у нас так глаз пристрелявши.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Наша наука простая: по Псалтирю да по Полусоннику, а арифметики мы нимало не знаем. У нас это так повсеместно ..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...Сошлись они все трое в один домик к Левше, двери заперли, ставни в окнах закрыли. &lt;...&gt; День, два, три сидят и никуда не выходят, все молоточками потюкивают. Куют что</w:t>
        <w:noBreakHyphen/>
        <w:t>то такое, а что куют – ничего неизвестно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 ...да всю крышу с маленького домика сразу и своротили ...у мастеров в их тесной хороминке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 Один косой Левша, на щеке пятно родимое, а на висках волосья при ученье выдран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Идет в чем был: в опорочках, одна штанина в сапоге, другая мотается, а озямчик старенький, крючочки не застегаются, порастеряны, а шиворот разорван; но ничего, не конфузится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...надо взяться подумавши и с Божьим благословением.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Мы еще и сами не знаем, что учиним, а только будем на Бога надеяться..."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евша: поветь и рассказы/ Н.С. Лесков. – Москва: Издательство АСТ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8:08:00Z</dcterms:created>
  <dc:creator>Дмитрий Кузин</dc:creator>
  <dc:description/>
  <cp:keywords/>
  <dc:language>en-US</dc:language>
  <cp:lastModifiedBy>Дмитрий Кузин</cp:lastModifiedBy>
  <dcterms:modified xsi:type="dcterms:W3CDTF">2024-05-30T09:19:00Z</dcterms:modified>
  <cp:revision>3</cp:revision>
  <dc:subject/>
  <dc:title/>
</cp:coreProperties>
</file>