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лекция ссыл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варительного ознакомления с ТЭСЦ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айт телекомпании Выкса-ТВ: Фильм «Четвертому трубному 40 лет»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eastAsia="ru-RU"/>
          </w:rPr>
          <w:t>http://www.vyksa-tv.ru/page/chetvertomu-trubnomu-40-let</w:t>
        </w:r>
      </w:hyperlink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563C1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айт газеты «Выксунский рабочий». Статья «В Выксе уже 40 лет делают трубы русского размера»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563C1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563C1"/>
          <w:kern w:val="2"/>
          <w:sz w:val="28"/>
          <w:szCs w:val="28"/>
          <w:u w:val="single"/>
          <w:lang w:eastAsia="ru-RU"/>
        </w:rPr>
        <w:t>https://vr-vyksa.ru/ekonomika/v-vykse-uzhe-40-let-delayut-truby-russkogo-razmera/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563C1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563C1"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color w:val="0563C1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563C1"/>
          <w:kern w:val="2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ksa-tv.ru/page/chetvertomu-trubnomu-40-l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7:09:00Z</dcterms:created>
  <dc:creator>Ольга Борисова</dc:creator>
  <dc:description/>
  <cp:keywords/>
  <dc:language>en-US</dc:language>
  <cp:lastModifiedBy>Дмитрий Кузин</cp:lastModifiedBy>
  <dcterms:modified xsi:type="dcterms:W3CDTF">2024-05-29T18:14:00Z</dcterms:modified>
  <cp:revision>5</cp:revision>
  <dc:subject/>
  <dc:title/>
</cp:coreProperties>
</file>