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ологическая карта уро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Технологии художественно-прикладной обработки материалов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Авторская программа к учебникам</w:t>
      </w:r>
      <w:r>
        <w:rPr>
          <w:rFonts w:cs="Times New Roman" w:ascii="Times New Roman" w:hAnsi="Times New Roman"/>
          <w:sz w:val="28"/>
          <w:szCs w:val="28"/>
        </w:rPr>
        <w:t xml:space="preserve"> (линии учебников или УМК) Технология. 6 класс – Тищенко А.Т., Синица Н.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чебного занятия: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ервичных  знаний о историко-культурном значении материала, технологиях обработки, экологических последствий использования материалов и применения технолог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виды деятельности учащихся ( на уровне учебных действий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ешение познавательных и практических задач с помощью использования  источников информ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ация и обобщение учебного материал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ушание, ответы на вопро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нализ современных общественных явление и событ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амостоятельная работа с просмотром видеофильма, компьютерной презентации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№ 57 , второй в теме «Технологии художественно-прикладной обработки материалов»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ая задача занятия: </w:t>
      </w:r>
      <w:r>
        <w:rPr>
          <w:rFonts w:cs="Times New Roman" w:ascii="Times New Roman" w:hAnsi="Times New Roman"/>
          <w:sz w:val="28"/>
          <w:szCs w:val="28"/>
        </w:rPr>
        <w:t>создать условия развития  исследовательского подхода и творческого  потенциала в решении самостоятельных и практических работ; способствовать умению систематизировать и обобщать учебный материал; анализировать и делать необходимые  вывод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тоды обучения: </w:t>
      </w:r>
      <w:r>
        <w:rPr>
          <w:rFonts w:cs="Times New Roman" w:ascii="Times New Roman" w:hAnsi="Times New Roman"/>
          <w:bCs/>
          <w:sz w:val="28"/>
          <w:szCs w:val="28"/>
        </w:rPr>
        <w:t>беседа, рассказ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нстрация изделий, индивидуальный опрос, выполнение практической и самостоятельно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емы </w:t>
      </w:r>
      <w:r>
        <w:rPr>
          <w:rFonts w:cs="Times New Roman" w:ascii="Times New Roman" w:hAnsi="Times New Roman"/>
          <w:sz w:val="28"/>
          <w:szCs w:val="28"/>
        </w:rPr>
        <w:t>развивающего обу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спользуемые технологии: </w:t>
      </w:r>
      <w:r>
        <w:rPr>
          <w:rFonts w:cs="Times New Roman" w:ascii="Times New Roman" w:hAnsi="Times New Roman"/>
          <w:sz w:val="28"/>
          <w:szCs w:val="28"/>
        </w:rPr>
        <w:t>технология интегрированного обучения, И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изационные формы работы: </w:t>
      </w:r>
      <w:r>
        <w:rPr>
          <w:rFonts w:cs="Times New Roman" w:ascii="Times New Roman" w:hAnsi="Times New Roman"/>
          <w:sz w:val="28"/>
          <w:szCs w:val="28"/>
        </w:rPr>
        <w:t>фронтальная, индивидуальная, групповая.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680"/>
        <w:gridCol w:w="5040"/>
        <w:gridCol w:w="27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ланируемые результаты обучени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азовый уровень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ыше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лубленный уровен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й результа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Различать технологии декорирования стекла.</w:t>
            </w:r>
          </w:p>
          <w:p>
            <w:pPr>
              <w:pStyle w:val="Style15"/>
              <w:spacing w:before="0" w:after="0"/>
              <w:rPr/>
            </w:pPr>
            <w:r>
              <w:rPr/>
              <w:t>Оценивать возможность применения средств ИКТ в практической деятельност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истематизировать знания о законах композиции и сочетании цвета.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Демонстрировать знание нормам и правил культуры труда.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Демонстрировать возможность работать с  рисунками, таблицами, литературой, электронными ресурсам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Выявлять отличительные особенности техники художественно-прикладной обработки материал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самостоятельность в добывании новых знаний и умен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предметный результа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рганизовывать учебное сотрудничество с учителем и сверстникам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огласовывать совместную познавательно-трудовую деятельность. Извлекать информацию из текста и представлять ее в таблицах и схемах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Демонстрировать  учебное сотрудничество с учителем и сверстниками, умение координировать совместную познавательно-трудовую деятельность. </w:t>
            </w:r>
          </w:p>
          <w:p>
            <w:pPr>
              <w:pStyle w:val="Style15"/>
              <w:spacing w:before="0" w:after="0"/>
              <w:rPr/>
            </w:pPr>
            <w:r>
              <w:rPr/>
              <w:t>Вести поиск , отбор информации, преобразовывать ее,  представляя в виде таблиц и сх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технологическое и экологическое мыш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ь с другими предметам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УУ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Излагать полученную информацию, интерпретируя ее в контексте  решаемой учебной задач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Строить рассуждения  на основе сравнения предметов и явлений, выделяя при этом их общие признак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Умение  устанавливать аналогии.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звлекать информацию из схем, иллюстраций, текста, таблиц.</w:t>
            </w:r>
          </w:p>
          <w:p>
            <w:pPr>
              <w:pStyle w:val="Style15"/>
              <w:spacing w:before="0" w:after="0"/>
              <w:rPr/>
            </w:pPr>
            <w:r>
              <w:rPr/>
              <w:t>Делать выводы по результатам работы.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знания и наблюдения на основе анализа объек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 УУ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, принимать и сохранять учебную задач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амоконтроль и взаимоконтроль процесса и результатов выполнения практических работ и теоретических задач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одукт своей деятельности по заданным и (или) самостоятельно определённым критериям в соответствии с целью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целевые ориентиры и приоритеты ссылками на ценности, указывая и обосновывая логическую последовательность шаг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отбор наиболее эффективных способов решения конструкторско-технологических и декоративно-художественных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 УУ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b/>
                <w:b/>
              </w:rPr>
            </w:pPr>
            <w:r>
              <w:rPr/>
      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ение монологической и диалогической формами речи в соответствии с грамматическими и синтаксическими нормами родного язы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троить продуктивное взаимодействие со сверстниками и учителе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ного контроля и необходимой взаимопомощи в ходе решения учебны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ициативное сотрудничество в поиске и сборе информа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й результат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высказывать общие правил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еть приемами выполнения эскиза и техник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ьюзинга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навыки самостоятельной и коллективной 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необходимости труда как условия безопасной и эффективной социализации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самостоятельность в поиске решения практических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ответственное отношение за качество сво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ное отношение к природным и хозяйственным ресурса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овать готовность к саморазвитию и самообразованию на основе мотивации к познанию и обучению, ориентироваться в социальных ролях и межличностных отношениях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ценарий уро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Технологии художественно-прикладной обработки материалов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йствия педагог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еся отвечаю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учающиеся не отвечают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0. Подготовительный этап в школе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пределить среди учащихся трех человек, для подготовки информационного сообщения к презентации. Выдать назначенным учащимся материал для подготовки. Посмотреть интернет-ресурс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полнительные материал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ext4pup\text4pup3.docx,</w:t>
              </w:r>
            </w:hyperlink>
            <w:r>
              <w:rPr>
                <w:rFonts w:cs="Times New Roman" w:ascii="Times New Roman" w:hAnsi="Times New Roman"/>
                <w:bCs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lang w:val="en-US"/>
                </w:rPr>
                <w:t>text4pup\text4pup4.docx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</w:rPr>
                <w:t>links.docx</w:t>
              </w:r>
            </w:hyperlink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 1. Организационный  этап. Мотивация учебной деятельности. 2 мин </w:t>
            </w:r>
            <w:r>
              <w:rPr>
                <w:rFonts w:cs="Times New Roman" w:ascii="Times New Roman" w:hAnsi="Times New Roman"/>
                <w:bCs/>
                <w:i/>
              </w:rPr>
              <w:t>( входная зона КЦ «Волна»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ть эмоциональный вход в урок. Рассказать историю появления культурного центра «Волна»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ятся с деятельностью культурного центра «Волна»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Мотивирование учащихся на создание изделия для украшения АРТ-объекта в город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ует просмотр презентации слайд  1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2. Актуализация знаний</w:t>
            </w:r>
            <w:r>
              <w:rPr>
                <w:rFonts w:cs="Times New Roman" w:ascii="Times New Roman" w:hAnsi="Times New Roman"/>
                <w:bCs/>
                <w:i/>
              </w:rPr>
              <w:t>( выставочный зал КЦ «Волна»)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4 мин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ить постановку учебной зада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аздать «Рабочие листы» учащимся и попросить заполнить личные дан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овать просмотр презентации слайд  2-4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</w:rPr>
                <w:t xml:space="preserve"> elements.ppt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здать условия для фронтальной беседы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ют ответы о том, как себя вести в музее и на выставочной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ормулируют тему урока, решают ребус, определяют задачи урок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мочь учащимся сформулировать тему , цель и задачи уро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ступает обучающийся, по заранее подготовленному материал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text4pup\text4pup3.docx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Выполнить деление класса на две группы.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5.do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чащиеся  делятся на группы в соответствии с заданным вариантом (формируют команды)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ланируют учебное сотрудничество с учителем и сверстникам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читель контролирует деление на группы, следит за формированием команд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 завершении жеребьевки предлагает по группам присесть на стулья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 3. Первичное усвоение новых  знаний. 5 мин </w:t>
            </w:r>
            <w:r>
              <w:rPr>
                <w:rFonts w:cs="Times New Roman" w:ascii="Times New Roman" w:hAnsi="Times New Roman"/>
                <w:bCs/>
                <w:i/>
              </w:rPr>
              <w:t>( выставочный зал КЦ «Волна», центральная часть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постановку учебной задачи для каждой группы, выполнение индивидуального задания  № 1 рабочего листа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5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ознакомление каждой группы  с одним из методов  получения стекла  в соответствии с маршрутным лист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</w:rPr>
                <w:t>elements\text4teacher5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Организовать групповое выполнение задания  № 2 рабочего листа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о индивидуально отвечают на задание № 1 в  рабочих листах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  <w:r>
              <w:rPr>
                <w:rFonts w:cs="Times New Roman" w:ascii="Times New Roman" w:hAnsi="Times New Roman"/>
              </w:rPr>
              <w:t xml:space="preserve"> , используя  </w:t>
            </w:r>
            <w:r>
              <w:rPr>
                <w:rFonts w:cs="Times New Roman" w:ascii="Times New Roman" w:hAnsi="Times New Roman"/>
                <w:lang w:val="en-US"/>
              </w:rPr>
              <w:t>QR</w:t>
            </w:r>
            <w:r>
              <w:rPr>
                <w:rFonts w:cs="Times New Roman" w:ascii="Times New Roman" w:hAnsi="Times New Roman"/>
              </w:rPr>
              <w:t>-код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Планируют учебное сотрудничество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Заполняют таблицу , записывая групповое решение на задание № 2 в  рабочих листах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</w:rPr>
                <w:t>tasks\task.doc</w:t>
              </w:r>
            </w:hyperlink>
            <w:r>
              <w:rPr>
                <w:rFonts w:cs="Times New Roman" w:ascii="Times New Roman" w:hAnsi="Times New Roman"/>
              </w:rPr>
              <w:t xml:space="preserve"> , используя  </w:t>
            </w:r>
            <w:r>
              <w:rPr>
                <w:rFonts w:cs="Times New Roman" w:ascii="Times New Roman" w:hAnsi="Times New Roman"/>
                <w:lang w:val="en-US"/>
              </w:rPr>
              <w:t>QR</w:t>
            </w:r>
            <w:r>
              <w:rPr>
                <w:rFonts w:cs="Times New Roman" w:ascii="Times New Roman" w:hAnsi="Times New Roman"/>
              </w:rPr>
              <w:t>-код 2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мощь в поиске ответов на заданные вопросы и заполнение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мощь в поиске ответов на заданные вопросы и заполнение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в случае необходимости делает дополнения и пояснения к ответам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ле просмотра слайда 5 знакомятся с маршрутом перемещения своей груп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Группы  распределяются для выполнения задания  по объектам  в соответствии с маршрутным листом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5.do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6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рганизовать выполнение индивидуального задания  № 3 рабочего листа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исьменно индивидуально отвечают на задание № 3 в  рабочих листах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казать какие технологические и физические свойства учитываются при изготовлении изделий из конструкционных материалов или тексти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мощь в поиске ответов на заданные вопросы и заполнение таблицы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 4. Первичное усвоение новых  знаний. 6 мин. </w:t>
            </w:r>
            <w:r>
              <w:rPr>
                <w:rFonts w:cs="Times New Roman" w:ascii="Times New Roman" w:hAnsi="Times New Roman"/>
                <w:bCs/>
                <w:i/>
              </w:rPr>
              <w:t>(стеллаж 1 выставочный зал КЦ «Волна»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7 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выполнение индивидуального задания  №  4 рабочего листа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Письменно индивидуально отвечают на задание № 4 в  рабочих листах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мощь в поиске ответов на заданные вопросы и заполнение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переходят в  зону  стеллажа № 1 с  учителем.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8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исследовательскую работу с интернет источниками 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links.docx</w:t>
              </w:r>
            </w:hyperlink>
            <w:r>
              <w:rPr>
                <w:rFonts w:cs="Times New Roman" w:ascii="Times New Roman" w:hAnsi="Times New Roman"/>
              </w:rPr>
              <w:t xml:space="preserve"> или печатной литератур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выполнение группового задания  №  5 рабочего листа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ют обсуждение ответов в группах. Знакомятся с печатн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ят анализ фотографий изделий в различных техниках декорирования стек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ируются  с учителем, письменно отвечают на задания в рабочих листах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  <w:r>
              <w:rPr>
                <w:rFonts w:cs="Times New Roman" w:ascii="Times New Roman" w:hAnsi="Times New Roman"/>
              </w:rPr>
              <w:t xml:space="preserve"> . Дают устные ответы на свои задания в группе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омощь в поиске ответов на соответствие при  заполнении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Группы переходят в  зону  стеллажа в центральную часть выставочного зала с  учителем.</w:t>
            </w:r>
          </w:p>
        </w:tc>
      </w:tr>
      <w:tr>
        <w:trPr>
          <w:trHeight w:val="181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9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10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11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гадывают ребус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читель делает дополнения и поясн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ыступают двое обучающихся, по заранее подготовленному материалу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</w:rPr>
                <w:t xml:space="preserve">text4pup\text4pup3.docx, 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text4pup\text4pup4.docx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ы переходят в  мастерскую для фьюзинга</w:t>
            </w:r>
          </w:p>
        </w:tc>
      </w:tr>
      <w:tr>
        <w:trPr>
          <w:trHeight w:val="3820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положить учащихся за круглым столом с «Волшебным цветком». Предоставить возможность  познакомиться с историческими фактами о фьюзинге. Дать краткий коммент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ует просмотр презентации слайд  12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</w:rPr>
                <w:t xml:space="preserve"> elements\text4teacher5.pp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ать краткий комментарий о выставке изделий из стекла в музее истории им. Бр. Баташевых и исторических музея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13-14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вучить исторические факты о технике фьюзин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щиеся выбирают форму ознакомления с  выставками изделий в технике декоративно-прикладной обработки стекл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итель делает дополнения и пояс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ь  обращает внимание на удобство  онлайн-экскурсий по музеям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знакомит с материалами и инструментом для фьюзин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 5. Первичная проверка понимания  5 мин </w:t>
            </w:r>
            <w:r>
              <w:rPr>
                <w:rFonts w:cs="Times New Roman" w:ascii="Times New Roman" w:hAnsi="Times New Roman"/>
                <w:bCs/>
                <w:i/>
              </w:rPr>
              <w:t>(мастерская  для фьюзинга КЦ «Волна»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рганизовать просмотр презентации слайд  15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редложить  осуществить самопроверку, сравнить  ответы в рабочих листах с образцом готовых ответов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уществляют самопроверку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читель в случае необходимости делает дополнения и поясн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тветов по шабло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лайд  15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 6. Первичное закрепление. 30 мин </w:t>
            </w:r>
            <w:r>
              <w:rPr>
                <w:rFonts w:cs="Times New Roman" w:ascii="Times New Roman" w:hAnsi="Times New Roman"/>
                <w:bCs/>
                <w:i/>
              </w:rPr>
              <w:t>(мастерская  для фьюзинга КЦ «Волна»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индивидуальную форму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выполнение учащимися задания на применение нового способа действия. Знакомит с технологией изготовления па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рганизовать выполнение практической работы  «Изготовление панно в технике фьюзинг» по эскизам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накомятся с комплектом  эскизов, выбираю эскиз, индивидуально изготавливают панно в технике фьюзинг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Учитель в случае необходимости делает дополнения и пояснения, показывает технологию изготовления панно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Дополнительно комментирует информацию о  технологической последовательности, обращает внимание на организацию рабочего места и соблюдение правил техники безопасности.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тап 7. Информация о домашнем задании, инструктаж по его выполнению. 3 мин  </w:t>
            </w:r>
            <w:r>
              <w:rPr>
                <w:rFonts w:cs="Times New Roman" w:ascii="Times New Roman" w:hAnsi="Times New Roman"/>
                <w:bCs/>
                <w:i/>
              </w:rPr>
              <w:t>(мастерская  для фьюзинга КЦ «Волна»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Учитель выдает домашнее задание </w:t>
            </w:r>
            <w:r>
              <w:rPr>
                <w:rFonts w:cs="Times New Roman" w:ascii="Times New Roman" w:hAnsi="Times New Roman"/>
                <w:bCs/>
              </w:rPr>
              <w:t xml:space="preserve">слайд  16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бсуждает варианты выполнения домашнего задания с использованием учебника, интернет- ресурсов по следующим вопрос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акие красители используют для того, чтобы стекло стало разноцветны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Есть ли в нашем городе здания и объекты, эстетический вид которых достигнут за счет использования средств декорирования стекло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акие стили оформления интерьера приемлют декорирование стек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4.Является ли стекло конструкционным материалом? Какова сфера применения изделий из стеклорасплава?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B9BD5"/>
              </w:rPr>
            </w:pPr>
            <w:r>
              <w:rPr>
                <w:rFonts w:cs="Times New Roman" w:ascii="Times New Roman" w:hAnsi="Times New Roman"/>
              </w:rPr>
              <w:t>Определяют Д\З по вариативности.</w:t>
            </w:r>
            <w:r>
              <w:rPr>
                <w:rFonts w:cs="Times New Roman" w:ascii="Times New Roman" w:hAnsi="Times New Roman"/>
                <w:color w:val="5B9BD5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в случае необходимости делает дополнения и пояснения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е определения Д\З обучающимися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тап 8. Рефлексия. 5 мин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(мастерская  для фьюзинга КЦ «Волна»)</w:t>
            </w:r>
          </w:p>
        </w:tc>
      </w:tr>
      <w:tr>
        <w:trPr/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ель побуждает к анализу дея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-Что нового вы узнали на уроке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Какие трудности были у вас при изучении нового материал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Где и как можно применить полученные знания и навыки в реальной жизни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Учител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одводит итоги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рактических и самостоятельных работ, выполнения тестов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итель выставляет и комментирует оце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ентирует внимание на конечных результатах деятельности учащихся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рганизует уборку помещения дежурными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ащиеся делают выводы - получилось ли у них самостоятельно, без помощи учителя,  работать с задания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уществление самопроверки, пошагового сравнения с образцом готовых заданий на электронной доске</w:t>
            </w:r>
            <w:r>
              <w:rPr>
                <w:rFonts w:cs="Times New Roman" w:ascii="Times New Roman" w:hAnsi="Times New Roman"/>
                <w:color w:val="5B9BD5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слайд 16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</w:rPr>
                <w:t>text4teacher\text4teacher6.ppt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B9BD5"/>
              </w:rPr>
            </w:pPr>
            <w:r>
              <w:rPr>
                <w:rFonts w:cs="Times New Roman" w:ascii="Times New Roman" w:hAnsi="Times New Roman"/>
              </w:rPr>
              <w:t>-оценивание своей самостоятельной работы</w:t>
            </w:r>
            <w:r>
              <w:rPr>
                <w:rFonts w:cs="Times New Roman" w:ascii="Times New Roman" w:hAnsi="Times New Roman"/>
                <w:color w:val="5B9BD5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</w:rPr>
                <w:t>task.doc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ъявляют результаты заполнения  маршрутного лис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чают на вопросы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-осуществляют контроль (применяются формы самоконтроля, взаимоконтроля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формулируют затруднения и осуществляют коррекци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амостоятельно адекватно воспринимают предложения учителя и товарищей по исправлению допущенных ошиб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читель задаёт наводящие вопросы, помогает в формулировании ответов учеников в подведении итогов урока (что получилось, что не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итогам занятия предложить учащимся оставить свои пожелания и впечатления об уроке ,   оценить свою работу на урок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</w:rPr>
                <w:t>tasks\task.doc</w:t>
              </w:r>
            </w:hyperlink>
            <w:r>
              <w:rPr>
                <w:rStyle w:val="InternetLink"/>
                <w:rFonts w:cs="Times New Roman" w:ascii="Times New Roman" w:hAnsi="Times New Roman"/>
              </w:rPr>
              <w:t xml:space="preserve">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бята, в рабочем листе  отметьте  ваше впечатление от урока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если  вам было интересно и у вас хорошее настроение по окончании урока  поставьте знак  в столбце зеленого яблоч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если были трудности, но урок понравился, поставьте знак в столбце с цветоч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-если урок стал причиной вашего плохого настроения и не оправдал ваших ожиданий, поставьте знак  в столбце с красным кленовым листом.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ext4pup/text4pup3.docx" TargetMode="External"/><Relationship Id="rId3" Type="http://schemas.openxmlformats.org/officeDocument/2006/relationships/hyperlink" Target="../in/text4pup/text4pup4.docx" TargetMode="External"/><Relationship Id="rId4" Type="http://schemas.openxmlformats.org/officeDocument/2006/relationships/hyperlink" Target="../in/links.docx" TargetMode="External"/><Relationship Id="rId5" Type="http://schemas.openxmlformats.org/officeDocument/2006/relationships/hyperlink" Target="../in/text4teacher/text4teacher6.ppt" TargetMode="External"/><Relationship Id="rId6" Type="http://schemas.openxmlformats.org/officeDocument/2006/relationships/hyperlink" Target="../in/text4teacher/text4teacher6.ppt" TargetMode="External"/><Relationship Id="rId7" Type="http://schemas.openxmlformats.org/officeDocument/2006/relationships/hyperlink" Target="../in/text4pup/text4pup3.docx" TargetMode="External"/><Relationship Id="rId8" Type="http://schemas.openxmlformats.org/officeDocument/2006/relationships/hyperlink" Target="../in/text4teacher/text4teacher5.doc" TargetMode="External"/><Relationship Id="rId9" Type="http://schemas.openxmlformats.org/officeDocument/2006/relationships/hyperlink" Target="../in/task.doc" TargetMode="External"/><Relationship Id="rId10" Type="http://schemas.openxmlformats.org/officeDocument/2006/relationships/hyperlink" Target="../in/text4teacher/text4teacher6.ppt" TargetMode="External"/><Relationship Id="rId11" Type="http://schemas.openxmlformats.org/officeDocument/2006/relationships/hyperlink" Target="../in/elements/text4teacher5.ppt" TargetMode="External"/><Relationship Id="rId12" Type="http://schemas.openxmlformats.org/officeDocument/2006/relationships/hyperlink" Target="../in/task.doc" TargetMode="External"/><Relationship Id="rId13" Type="http://schemas.openxmlformats.org/officeDocument/2006/relationships/hyperlink" Target="../in/task.doc" TargetMode="External"/><Relationship Id="rId14" Type="http://schemas.openxmlformats.org/officeDocument/2006/relationships/hyperlink" Target="../in/task.doc" TargetMode="External"/><Relationship Id="rId15" Type="http://schemas.openxmlformats.org/officeDocument/2006/relationships/hyperlink" Target="../in/text4teacher/text4teacher5.doc" TargetMode="External"/><Relationship Id="rId16" Type="http://schemas.openxmlformats.org/officeDocument/2006/relationships/hyperlink" Target="../in/text4teacher/text4teacher6.ppt" TargetMode="External"/><Relationship Id="rId17" Type="http://schemas.openxmlformats.org/officeDocument/2006/relationships/hyperlink" Target="../in/task.doc" TargetMode="External"/><Relationship Id="rId18" Type="http://schemas.openxmlformats.org/officeDocument/2006/relationships/hyperlink" Target="../in/task.doc" TargetMode="External"/><Relationship Id="rId19" Type="http://schemas.openxmlformats.org/officeDocument/2006/relationships/hyperlink" Target="../in/text4teacher/text4teacher6.ppt" TargetMode="External"/><Relationship Id="rId20" Type="http://schemas.openxmlformats.org/officeDocument/2006/relationships/hyperlink" Target="../in/task.doc" TargetMode="External"/><Relationship Id="rId21" Type="http://schemas.openxmlformats.org/officeDocument/2006/relationships/hyperlink" Target="../in/task.doc" TargetMode="External"/><Relationship Id="rId22" Type="http://schemas.openxmlformats.org/officeDocument/2006/relationships/hyperlink" Target="../in/text4teacher/text4teacher6.ppt" TargetMode="External"/><Relationship Id="rId23" Type="http://schemas.openxmlformats.org/officeDocument/2006/relationships/hyperlink" Target="../in/links.docx" TargetMode="External"/><Relationship Id="rId24" Type="http://schemas.openxmlformats.org/officeDocument/2006/relationships/hyperlink" Target="../in/task.doc" TargetMode="External"/><Relationship Id="rId25" Type="http://schemas.openxmlformats.org/officeDocument/2006/relationships/hyperlink" Target="../in/task.doc" TargetMode="External"/><Relationship Id="rId26" Type="http://schemas.openxmlformats.org/officeDocument/2006/relationships/hyperlink" Target="../in/text4teacher/text4teacher6.ppt" TargetMode="External"/><Relationship Id="rId27" Type="http://schemas.openxmlformats.org/officeDocument/2006/relationships/hyperlink" Target="../in/text4teacher/text4teacher6.ppt" TargetMode="External"/><Relationship Id="rId28" Type="http://schemas.openxmlformats.org/officeDocument/2006/relationships/hyperlink" Target="../in/text4teacher/text4teacher6.ppt" TargetMode="External"/><Relationship Id="rId29" Type="http://schemas.openxmlformats.org/officeDocument/2006/relationships/hyperlink" Target="../in/text4pup/text4pup3.docx" TargetMode="External"/><Relationship Id="rId30" Type="http://schemas.openxmlformats.org/officeDocument/2006/relationships/hyperlink" Target="../in/text4pup/text4pup4.docx" TargetMode="External"/><Relationship Id="rId31" Type="http://schemas.openxmlformats.org/officeDocument/2006/relationships/hyperlink" Target="../in/text4teacher/text4teacher6.ppt" TargetMode="External"/><Relationship Id="rId32" Type="http://schemas.openxmlformats.org/officeDocument/2006/relationships/hyperlink" Target="../in/text4teacher/text4teacher6.ppt" TargetMode="External"/><Relationship Id="rId33" Type="http://schemas.openxmlformats.org/officeDocument/2006/relationships/hyperlink" Target="../in/text4teacher/text4teacher6.ppt" TargetMode="External"/><Relationship Id="rId34" Type="http://schemas.openxmlformats.org/officeDocument/2006/relationships/hyperlink" Target="../in/text4teacher/text4teacher6.ppt" TargetMode="External"/><Relationship Id="rId35" Type="http://schemas.openxmlformats.org/officeDocument/2006/relationships/hyperlink" Target="../in/text4teacher/text4teacher6.ppt" TargetMode="External"/><Relationship Id="rId36" Type="http://schemas.openxmlformats.org/officeDocument/2006/relationships/hyperlink" Target="../in/text4teacher/text4teacher6.ppt" TargetMode="External"/><Relationship Id="rId37" Type="http://schemas.openxmlformats.org/officeDocument/2006/relationships/hyperlink" Target="../in/text4teacher/text4teacher6.ppt" TargetMode="External"/><Relationship Id="rId38" Type="http://schemas.openxmlformats.org/officeDocument/2006/relationships/hyperlink" Target="../in/task.doc" TargetMode="External"/><Relationship Id="rId39" Type="http://schemas.openxmlformats.org/officeDocument/2006/relationships/hyperlink" Target="../in/tasks/task.doc" TargetMode="Externa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9:07:00Z</dcterms:created>
  <dc:creator>laris</dc:creator>
  <dc:description/>
  <cp:keywords/>
  <dc:language>en-US</dc:language>
  <cp:lastModifiedBy>larisa-shekleina</cp:lastModifiedBy>
  <dcterms:modified xsi:type="dcterms:W3CDTF">2024-09-15T18:04:00Z</dcterms:modified>
  <cp:revision>158</cp:revision>
  <dc:subject/>
  <dc:title/>
</cp:coreProperties>
</file>