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СТ ДЛЯ ПРЕЗЕНТАЦИИ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b/>
          <w:sz w:val="28"/>
          <w:szCs w:val="28"/>
        </w:rPr>
        <w:t xml:space="preserve">Слайд 1 </w:t>
      </w:r>
    </w:p>
    <w:p>
      <w:pPr>
        <w:pStyle w:val="Style15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онце 1970 годов Выксунским металлургическим заводом, градообразующим предприятием города, в Японии было закуплено новое оборудование и, чтобы его наладить, в Выксу пригласили команду японских инженеров. Построили для них 9-ти этажное общежитие,  добавили кафе, соединенное с ним  с переходом, что было нетипично для архитектуры зданий в 90-х годах 19 век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д проектом кафе работал архитектор Сергей Медведев. Он сумел создать здание, которое распахивает окна на выксунскую природу. Кафе «Волна» расположено у кромки Нижнего пруда.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гда японская делегация уехала, «Волна» продолжила работу. Долгое  время была одним из самых популярных заведений Выксы. Сюда привозили всех знаменитостей, заезжавших на гастроли. К 2010-му году популярность «Волны» сошла на нет: кафе закрылось и много лет стояло заброшенным. В 2019 году фонд «ОМК-Участие», решил вернуть здание к жизни в новом качестве, превратив в культурный центр с арт-резиденцие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десь есть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~ общественное пространство с выставочным залом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~ открытые детские мастерские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~ арт-резиденция «Выкса» с жилой зоной для художников  и мастерскими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Слайд 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Прежде чем приступить к нашему уроку, я бы хотела спросить? Какие правила посещения в музее или на выставочной площадке  необходимо соблюдать? 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3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Рассмотреть увидеть себя утром в зеркало, понаблюдать за перемешиванием кофе с молоком сквозь прозрачные стенки чашки — для нас привычные занятия. Все начинается со смешивания обычных ингредиент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дин из них</w:t>
      </w:r>
      <w:r>
        <w:rPr>
          <w:sz w:val="28"/>
          <w:szCs w:val="28"/>
        </w:rPr>
        <w:t xml:space="preserve"> применяют в кулинарии, другой – в строительстве, третий мы ежедневно используем на уроках. Как вы думаете: когда и кому пришла идея соединить эти ингредиенты? Что получилось  в результате смешивания? С каким материалом мы познакомимся на сегодняшнем уроке? Ребус подскажет название этого материа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чь пойдет о стекле. Какие цели и задачи нам предстоит решить в ходе урока?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мы поэкспериментируем и создадим нечто новое для себя и других. На уроке вам понадобятся рабочие листы, в них вы будете выполнять письменные задания. Прошу вас быть внимательными и слушать сопровождающего. Эта  поможет вам в решении задач. </w:t>
      </w:r>
    </w:p>
    <w:p>
      <w:pPr>
        <w:pStyle w:val="Normal"/>
        <w:ind w:firstLine="708"/>
        <w:rPr>
          <w:color w:val="191919"/>
          <w:sz w:val="28"/>
          <w:szCs w:val="28"/>
        </w:rPr>
      </w:pPr>
      <w:r>
        <w:rPr>
          <w:sz w:val="28"/>
          <w:szCs w:val="28"/>
        </w:rPr>
        <w:t>Возьмите рабочий лист и заполните личные данные. Ребята, давайте пройдемся по залу. И увидим разнообразные изделия. Это: оконные блоки из строительного стекла. Все эти изделия получены по  промышленным технологиям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А, ведь первое на планете стекло «изготовила» сама природа: миллионы лет назад застывшая вулканическая лава образовала черный непрозрачный обсидиан. Эти стеклянные самородки люди научились использовать в каменном веке – для изготовления режущих приспособлений. Лишь 55 веков спустя человек пришел к изобретению искусственного стекла.</w:t>
      </w:r>
      <w:r>
        <w:rPr>
          <w:color w:val="191919"/>
          <w:sz w:val="28"/>
          <w:szCs w:val="28"/>
        </w:rPr>
        <w:t xml:space="preserve"> Знает ли кто-то из вас легенду о возникновении стеклоделия?</w:t>
      </w:r>
    </w:p>
    <w:p>
      <w:pPr>
        <w:pStyle w:val="Style15"/>
        <w:spacing w:before="0" w:after="0"/>
        <w:ind w:firstLine="708"/>
        <w:jc w:val="both"/>
        <w:rPr>
          <w:color w:val="191919"/>
          <w:sz w:val="28"/>
          <w:szCs w:val="28"/>
        </w:rPr>
      </w:pPr>
      <w:r>
        <w:rPr>
          <w:b/>
          <w:sz w:val="28"/>
          <w:szCs w:val="28"/>
        </w:rPr>
        <w:t>Слайд 4</w:t>
      </w:r>
    </w:p>
    <w:p>
      <w:pPr>
        <w:pStyle w:val="Style15"/>
        <w:spacing w:before="0" w:after="0"/>
        <w:ind w:firstLine="708"/>
        <w:jc w:val="both"/>
        <w:rPr>
          <w:color w:val="191919"/>
          <w:sz w:val="28"/>
          <w:szCs w:val="28"/>
        </w:rPr>
      </w:pPr>
      <w:r>
        <w:rPr>
          <w:color w:val="191919"/>
          <w:sz w:val="28"/>
          <w:szCs w:val="28"/>
        </w:rPr>
        <w:t>А как же на практике из непрозрачного песка делают прозрачное стекло?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191919"/>
          <w:sz w:val="28"/>
          <w:szCs w:val="28"/>
        </w:rPr>
        <w:t xml:space="preserve">Вам понятно? Хотя, что тут непонятного: снег он ведь тоже не прозрачный, а вода прозрачная. Хотя и это не понятно. Оказывается чудо в песчинке. Если посмотреть на нее через микроскоп, то увидим, что она прозрачная. Только грани у нее расположены под разными углами. Когда песчинок много, луч света  преломляется, кажется, что песок непрозрачен. </w:t>
      </w:r>
    </w:p>
    <w:p>
      <w:pPr>
        <w:pStyle w:val="Normal"/>
        <w:ind w:firstLine="708"/>
        <w:jc w:val="both"/>
        <w:rPr/>
      </w:pPr>
      <w:r>
        <w:rPr>
          <w:color w:val="191919"/>
          <w:sz w:val="28"/>
          <w:szCs w:val="28"/>
        </w:rPr>
        <w:t xml:space="preserve">Найдем ответ на вопрос: как  из прозрачных песчинок получают стекло на современном предприятии? </w:t>
      </w:r>
      <w:r>
        <w:rPr>
          <w:sz w:val="28"/>
          <w:szCs w:val="28"/>
        </w:rPr>
        <w:t xml:space="preserve">Выполним  </w:t>
      </w:r>
      <w:r>
        <w:rPr>
          <w:b/>
          <w:sz w:val="28"/>
          <w:szCs w:val="28"/>
        </w:rPr>
        <w:t>задание № 1</w:t>
      </w:r>
      <w:r>
        <w:rPr>
          <w:sz w:val="28"/>
          <w:szCs w:val="28"/>
        </w:rPr>
        <w:t xml:space="preserve">  в рабочем листе.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 1)</w:t>
      </w:r>
    </w:p>
    <w:p>
      <w:pPr>
        <w:pStyle w:val="Style15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оссийском рынке существует множество предприятий, которые занимаются изготовлением продукции из стекла. Одним из них является «Борский завод». Он  основан более 75 лет назад, расположен в Нижегородской области и специализируется на выпуске автомобильных стекол. Порядка 85 процентов всех автомобилей России оснащены продукцией «Борского завода»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остижения в области материаловедения и производственных технологий сделали возможным производство стекла с особыми свойств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 xml:space="preserve">-кодов </w:t>
      </w:r>
      <w:r>
        <w:rPr>
          <w:b/>
          <w:sz w:val="28"/>
          <w:szCs w:val="28"/>
        </w:rPr>
        <w:t>к заданию № 2</w:t>
      </w:r>
      <w:r>
        <w:rPr>
          <w:sz w:val="28"/>
          <w:szCs w:val="28"/>
        </w:rPr>
        <w:t xml:space="preserve"> в рабочих листах ознакомьтесь с одним из методов получения стекла. И запишите название изделий, полученных этим методом. Найти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 можно отправившись по маршруту указанному в рабочем листе для группы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любой материал,  с которым мы знакомились ранее, стекло характеризуется механическими и физическими свойствами, различается по качеству и назначению. Широкое использование изделий из стекла  в быту обусловлено его свойствам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зовите, пожалуйста, свойства стекла. А еще стекло обладает теплопроводностью и устойчивостью к агрессивным среда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5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в рабочем </w:t>
      </w:r>
      <w:r>
        <w:rPr>
          <w:b/>
          <w:sz w:val="28"/>
          <w:szCs w:val="28"/>
        </w:rPr>
        <w:t>листе задание  3.</w:t>
      </w:r>
      <w:r>
        <w:rPr>
          <w:sz w:val="28"/>
          <w:szCs w:val="28"/>
        </w:rPr>
        <w:t xml:space="preserve"> Поднимите «ладошку», когда будете готовы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5"/>
        <w:shd w:fill="FFFFFF" w:val="clear"/>
        <w:spacing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6</w:t>
      </w:r>
    </w:p>
    <w:p>
      <w:pPr>
        <w:pStyle w:val="Style15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кло, созданное по различным технологиям, широко используется для изготовления бытовых предметов, защитных и декоративных материалов и для создания различного рода оборудования. Лабораторное и промышленное стекло изготавливается в соответствии с требованиями ГОС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ыполните </w:t>
      </w:r>
      <w:r>
        <w:rPr>
          <w:b/>
          <w:sz w:val="28"/>
          <w:szCs w:val="28"/>
        </w:rPr>
        <w:t>задание № 4</w:t>
      </w:r>
      <w:r>
        <w:rPr>
          <w:sz w:val="28"/>
          <w:szCs w:val="28"/>
        </w:rPr>
        <w:t xml:space="preserve">  в рабочем лист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ходим к стеллажу № 2 с изделиями из стекла (вазы, бусы, пробирки, лампы, новогодние шары, очки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товые и декоративные изделия могут быть созданы по индивидуальным технологиям. Чтобы получить оригинальную дизайнерскую продукцию, будь то мебель или предметы интерьера, применяются различные техники декорирования стекла.  Современные техники работы с художественным стеклом представлены на слайд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полните</w:t>
      </w:r>
      <w:r>
        <w:rPr>
          <w:b/>
          <w:sz w:val="28"/>
          <w:szCs w:val="28"/>
        </w:rPr>
        <w:t xml:space="preserve"> задание № 5. О</w:t>
      </w:r>
      <w:r>
        <w:rPr>
          <w:sz w:val="28"/>
          <w:szCs w:val="28"/>
        </w:rPr>
        <w:t>знакомьтесь с техниками декорирования стекла и установите соответствие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между техникой декорирования и изображением изделия. Номера изображений для каждой группы указаны в маршрутном листе.</w:t>
      </w:r>
    </w:p>
    <w:p>
      <w:pPr>
        <w:pStyle w:val="Normal"/>
        <w:ind w:firstLine="708"/>
        <w:rPr>
          <w:color w:val="191919"/>
          <w:sz w:val="28"/>
          <w:szCs w:val="28"/>
        </w:rPr>
      </w:pPr>
      <w:r>
        <w:rPr>
          <w:sz w:val="28"/>
          <w:szCs w:val="28"/>
        </w:rPr>
        <w:t xml:space="preserve">Приступайте к выполнению задания № 5 в рабочем листе.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лайд 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  знаете, что стекло- хрупкий материал, изделия из стекла часто бьются, образуя осколки. Осколки стекла попадают на свалки. И, как прочие отходы, загрязняют грунтовые воды и изменяют плодородность почвы. Знаете ли вы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ую еще опасность представляют осколки стекла?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Как избавиться от стеклянного мусора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9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годня нам представлена возможность защитить природу от загрязнения и освоить одну из самых популярных техник декорирования стекла. Название этой техники  зашифровано в ребусе: технику «фьюзинг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, какие красивые аксессуары и изделия для интерьера можно изготовить своими руками даже в домашних условиях. </w:t>
      </w:r>
      <w:r>
        <w:rPr>
          <w:iCs/>
          <w:sz w:val="28"/>
          <w:szCs w:val="28"/>
        </w:rPr>
        <w:t>Давайте пройдем  в «Творческую мастерскую»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10</w:t>
      </w:r>
      <w:r>
        <w:rPr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приступать к изготовлению панно в техники фьюзинг, важно определиться с тем, какой будет композиция – плоская или объемная. В наше время используют несколько техник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бинированное причесывание – это техника, которая подразумевает изменение формы изделия с помощью специального инструментария на стадии, когда изделие еще горячее.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хника Пате де вер использует на этапе отливки пищевую соду для покрытия изделия небольшими пузырьками и др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лоскостное спекание заключается в том, что на плоский лист стекла (подложка) укладывают композицию и разноцветного стекла и помещают в печь для запекания. В результате получается плоское изображение, с помощью которого создаются различные композиции или украшения. (пластинки, стеклянная крошка, стеклянные трубочки).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8"/>
        </w:rPr>
        <w:t>Для выполнения практической работы нам понадобиться кусочки стекла. Они получены из разбитых бутылок. Осколки которых подогреты в печи для фьюзинга при температуре 600 градусов чтобы края стали не остр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Специалисты рекомендуют новичкам не забывать об основных требованиях для получения качественного изображения: </w:t>
      </w:r>
      <w:r>
        <w:rPr>
          <w:sz w:val="28"/>
          <w:szCs w:val="28"/>
        </w:rPr>
        <w:t>знать законы композиции и правила цветовых сочетаний</w:t>
      </w:r>
      <w:r>
        <w:rPr>
          <w:color w:val="161C2D"/>
          <w:sz w:val="28"/>
          <w:szCs w:val="28"/>
        </w:rPr>
        <w:t>.</w:t>
      </w:r>
    </w:p>
    <w:p>
      <w:pPr>
        <w:pStyle w:val="Normal"/>
        <w:shd w:fill="FFFFFF" w:val="clear"/>
        <w:ind w:left="360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1</w:t>
      </w:r>
    </w:p>
    <w:p>
      <w:pPr>
        <w:pStyle w:val="Normal"/>
        <w:shd w:fill="FFFFFF" w:val="clear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накомы вам изображения на слайде?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hd w:fill="FFFFFF" w:val="clear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Где ранее вы применяли эти законы?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едует соблюдать определенные правила техники безопасности при выполнении практической работы, обращать внимание на рациональную организацию рабочего мест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ещение, в котором мы будем выполнять работу имеет нормированную освещенность, столы и стулья соответствуют вашему росту. Следует следить за осанкой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абота начинается с идеи, рождающейся в голове витражиста. Принцип работы с цветами и формами здесь ничем не отличается от таковых в живописи. Сначала следует нарисовать эскиз или выбрать понравившийся шаблон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 xml:space="preserve">Организуем свое рабочее место и приступаем к выполнению практической работы. Вам понадобятся инструменты. Время на выполнение работы 30 мин 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бята, сегодня вы потрудились хорошо! Все сумели выполнить практическую работу в рамках отведенного времени. Посмотрите, какие интересные и разные узоры в технике фьюзинг  вы создали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Давайте проверим, хорошо ли вы усвоили учебный материал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12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ветьте: на вопросы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Что нового вы узнали на уроке?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акие трудности были у вас при изучении нового материала?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де и как можно применить полученные знания и навыки в реальной жизни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Ребята, в рабочем листе  отметьте  ваше впечатление от урока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если  вам было интересно и у вас хорошее настроение по окончании урока  поставьте знак  в столбце зеленого яблочк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если были трудности, но урок понравился, поставьте знак в столбце с цветочком 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если урок стал причиной вашего плохого настроения и не оправдал ваших ожиданий поставьте знак  в столбце с красным кленовым листом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арианты выполнения домашнего задания с использованием учебника, интернет- ресурсов по следующим вопро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акие красители используют для того, чтобы стекло стало разноцветны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Есть ли в нашем городе здания и объекты, эстетический вид которых достигнут за счет использования средств декорирования стек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кие стили оформления интерьера приемлют декорирование стекл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Является ли стекло конструкционным материалом? Какова сфера применения изделий из стеклораспла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54:00Z</dcterms:created>
  <dc:creator>laris</dc:creator>
  <dc:description/>
  <cp:keywords/>
  <dc:language>en-US</dc:language>
  <cp:lastModifiedBy>larisa-shekleina</cp:lastModifiedBy>
  <dcterms:modified xsi:type="dcterms:W3CDTF">2024-09-14T17:56:00Z</dcterms:modified>
  <cp:revision>11</cp:revision>
  <dc:subject/>
  <dc:title/>
</cp:coreProperties>
</file>