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44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36.png" ContentType="image/png"/>
  <Override PartName="/word/media/image39.png" ContentType="image/png"/>
  <Override PartName="/word/media/image37.png" ContentType="image/png"/>
  <Override PartName="/word/media/image43.jpeg" ContentType="image/jpeg"/>
  <Override PartName="/word/media/image35.png" ContentType="image/png"/>
  <Override PartName="/word/media/image5.jpeg" ContentType="image/jpeg"/>
  <Override PartName="/word/media/image45.jpeg" ContentType="image/jpeg"/>
  <Override PartName="/word/media/image33.png" ContentType="image/png"/>
  <Override PartName="/word/media/image46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67" w:right="-13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015470" cy="6702425"/>
                <wp:effectExtent l="0" t="0" r="0" b="0"/>
                <wp:docPr id="1" name="Group 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5360" cy="6702480"/>
                          <a:chOff x="0" y="0"/>
                          <a:chExt cx="12015360" cy="670248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015360" cy="67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1680" y="320040"/>
                            <a:ext cx="4732200" cy="31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35120" y="217800"/>
                            <a:ext cx="4651200" cy="31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06200" y="3474720"/>
                            <a:ext cx="438012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9280" y="3474720"/>
                            <a:ext cx="4425840" cy="27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3470400"/>
                            <a:ext cx="4434840" cy="2807280"/>
                          </a:xfrm>
                          <a:custGeom>
                            <a:avLst/>
                            <a:gdLst>
                              <a:gd name="textAreaLeft" fmla="*/ 0 w 2514240"/>
                              <a:gd name="textAreaRight" fmla="*/ 2514600 w 2514240"/>
                              <a:gd name="textAreaTop" fmla="*/ 0 h 1591560"/>
                              <a:gd name="textAreaBottom" fmla="*/ 1591920 h 1591560"/>
                            </a:gdLst>
                            <a:ahLst/>
                            <a:rect l="textAreaLeft" t="textAreaTop" r="textAreaRight" b="textAreaBottom"/>
                            <a:pathLst>
                              <a:path w="4434840" h="2807208">
                                <a:moveTo>
                                  <a:pt x="0" y="2807208"/>
                                </a:moveTo>
                                <a:lnTo>
                                  <a:pt x="4434840" y="2807208"/>
                                </a:lnTo>
                                <a:lnTo>
                                  <a:pt x="44348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07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2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67760" y="2317680"/>
                            <a:ext cx="2706480" cy="270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63440" y="2313360"/>
                            <a:ext cx="2715840" cy="2715840"/>
                          </a:xfrm>
                          <a:custGeom>
                            <a:avLst/>
                            <a:gdLst>
                              <a:gd name="textAreaLeft" fmla="*/ 0 w 1539720"/>
                              <a:gd name="textAreaRight" fmla="*/ 1540080 w 1539720"/>
                              <a:gd name="textAreaTop" fmla="*/ 0 h 1539720"/>
                              <a:gd name="textAreaBottom" fmla="*/ 1540080 h 1539720"/>
                            </a:gdLst>
                            <a:ahLst/>
                            <a:rect l="textAreaLeft" t="textAreaTop" r="textAreaRight" b="textAreaBottom"/>
                            <a:pathLst>
                              <a:path w="2715768" h="2715768">
                                <a:moveTo>
                                  <a:pt x="0" y="2715768"/>
                                </a:moveTo>
                                <a:lnTo>
                                  <a:pt x="2715768" y="2715768"/>
                                </a:lnTo>
                                <a:lnTo>
                                  <a:pt x="27157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157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2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27" style="position:absolute;margin-left:0pt;margin-top:0pt;width:946.1pt;height:527.75pt" coordorigin="0,0" coordsize="18922,105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0;top:0;width:18921;height:1055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475;top:504;width:7451;height:496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11079;top:343;width:7324;height:493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11506;top:5472;width:6897;height:460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849;top:5472;width:6969;height:440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Shape 17" coordsize="4434840,2807208" path="m0,2807208l4434840,2807208l4434840,0l0,0l0,2807208xe" stroked="t" o:allowincell="f" style="position:absolute;left:842;top:5465;width:6983;height:4420;mso-wrap-style:none;v-text-anchor:middle;mso-position-horizontal-relative:char">
                  <v:fill o:detectmouseclick="t" on="false"/>
                  <v:stroke color="#002060" weight="9000" joinstyle="round" endcap="flat"/>
                  <w10:wrap type="none"/>
                </v:shape>
                <v:shape id="shape_0" ID="Picture 19" stroked="f" o:allowincell="f" style="position:absolute;left:7351;top:3650;width:4261;height:426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Shape 20" coordsize="2715768,2715768" path="m0,2715768l2715768,2715768l2715768,0l0,0l0,2715768xe" stroked="t" o:allowincell="f" style="position:absolute;left:7344;top:3643;width:4276;height:4276;mso-wrap-style:none;v-text-anchor:middle;mso-position-horizontal-relative:char">
                  <v:fill o:detectmouseclick="t" on="false"/>
                  <v:stroke color="#002060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-749" w:right="-5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86160" cy="5695950"/>
            <wp:effectExtent l="0" t="0" r="0" b="0"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616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9160" cy="6255385"/>
            <wp:effectExtent l="0" t="0" r="0" b="0"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16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914" w:right="-4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205845" cy="5835650"/>
                <wp:effectExtent l="0" t="0" r="0" b="0"/>
                <wp:docPr id="4" name="Group 6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5720" cy="5835600"/>
                          <a:chOff x="0" y="0"/>
                          <a:chExt cx="11205720" cy="5835600"/>
                        </a:xfrm>
                      </wpg:grpSpPr>
                      <pic:pic xmlns:pic="http://schemas.openxmlformats.org/drawingml/2006/picture">
                        <pic:nvPicPr>
                          <pic:cNvPr id="6" name="Picture 4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735000" cy="29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470720" y="0"/>
                            <a:ext cx="3735000" cy="29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35000" y="2917080"/>
                            <a:ext cx="3735000" cy="29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71" style="position:absolute;margin-left:0pt;margin-top:0pt;width:882.35pt;height:459.5pt" coordorigin="0,0" coordsize="17647,9190">
                <v:shape id="shape_0" ID="Picture 41" stroked="f" o:allowincell="f" style="position:absolute;left:0;top:0;width:5881;height:459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1765;top:0;width:5881;height:459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45" stroked="f" o:allowincell="f" style="position:absolute;left:5882;top:4594;width:5881;height:459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3"/>
          <w:headerReference w:type="first" r:id="rId24"/>
          <w:type w:val="nextPage"/>
          <w:pgSz w:orient="landscape" w:w="19200" w:h="10800"/>
          <w:pgMar w:left="1440" w:right="1440" w:gutter="0" w:header="720" w:top="776" w:footer="0" w:bottom="1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34" w:right="-8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74120" cy="3987165"/>
            <wp:effectExtent l="0" t="0" r="0" b="0"/>
            <wp:docPr id="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412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1440" w:right="177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2192000" cy="6856730"/>
                <wp:effectExtent l="0" t="0" r="0" b="0"/>
                <wp:wrapTopAndBottom/>
                <wp:docPr id="8" name="Group 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2120" cy="6856560"/>
                          <a:chOff x="0" y="0"/>
                          <a:chExt cx="12192120" cy="6856560"/>
                        </a:xfrm>
                      </wpg:grpSpPr>
                      <pic:pic xmlns:pic="http://schemas.openxmlformats.org/drawingml/2006/picture">
                        <pic:nvPicPr>
                          <pic:cNvPr id="10" name="Picture 74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2192120" cy="68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60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01680" y="302760"/>
                            <a:ext cx="255132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6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93560" y="2898000"/>
                            <a:ext cx="153468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6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650840" y="1658520"/>
                            <a:ext cx="164772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6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428200" y="1658520"/>
                            <a:ext cx="162000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6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766560" y="1663200"/>
                            <a:ext cx="1766520" cy="14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7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872200" y="2527200"/>
                            <a:ext cx="28735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7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265240" y="4713480"/>
                            <a:ext cx="1746720" cy="150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028560" y="4643280"/>
                            <a:ext cx="1620000" cy="159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744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841120" y="3174840"/>
                            <a:ext cx="34416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745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88000" y="3730680"/>
                            <a:ext cx="97524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2320" y="3180600"/>
                            <a:ext cx="1135440" cy="1090800"/>
                          </a:xfrm>
                          <a:custGeom>
                            <a:avLst/>
                            <a:gdLst>
                              <a:gd name="textAreaLeft" fmla="*/ 0 w 643680"/>
                              <a:gd name="textAreaRight" fmla="*/ 644040 w 643680"/>
                              <a:gd name="textAreaTop" fmla="*/ 0 h 618480"/>
                              <a:gd name="textAreaBottom" fmla="*/ 618840 h 618480"/>
                            </a:gdLst>
                            <a:ahLst/>
                            <a:rect l="textAreaLeft" t="textAreaTop" r="textAreaRight" b="textAreaBottom"/>
                            <a:pathLst>
                              <a:path w="1135507" h="1090676">
                                <a:moveTo>
                                  <a:pt x="893953" y="851154"/>
                                </a:moveTo>
                                <a:cubicBezTo>
                                  <a:pt x="993267" y="694182"/>
                                  <a:pt x="965454" y="444119"/>
                                  <a:pt x="822579" y="208026"/>
                                </a:cubicBezTo>
                                <a:lnTo>
                                  <a:pt x="753110" y="267589"/>
                                </a:lnTo>
                                <a:lnTo>
                                  <a:pt x="784225" y="0"/>
                                </a:lnTo>
                                <a:lnTo>
                                  <a:pt x="1030732" y="29464"/>
                                </a:lnTo>
                                <a:lnTo>
                                  <a:pt x="961390" y="88900"/>
                                </a:lnTo>
                                <a:cubicBezTo>
                                  <a:pt x="1130935" y="369062"/>
                                  <a:pt x="1135507" y="662432"/>
                                  <a:pt x="972439" y="802259"/>
                                </a:cubicBezTo>
                                <a:lnTo>
                                  <a:pt x="833628" y="921258"/>
                                </a:lnTo>
                                <a:cubicBezTo>
                                  <a:pt x="636270" y="1090676"/>
                                  <a:pt x="263017" y="979297"/>
                                  <a:pt x="0" y="672719"/>
                                </a:cubicBezTo>
                                <a:lnTo>
                                  <a:pt x="138811" y="553593"/>
                                </a:lnTo>
                                <a:cubicBezTo>
                                  <a:pt x="401828" y="860298"/>
                                  <a:pt x="775081" y="971550"/>
                                  <a:pt x="972439" y="80225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Picture 746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7134840" y="3901320"/>
                            <a:ext cx="77400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747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818120" y="3901320"/>
                            <a:ext cx="78948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38080" y="3905280"/>
                            <a:ext cx="1468080" cy="731520"/>
                          </a:xfrm>
                          <a:custGeom>
                            <a:avLst/>
                            <a:gdLst>
                              <a:gd name="textAreaLeft" fmla="*/ 0 w 832320"/>
                              <a:gd name="textAreaRight" fmla="*/ 832680 w 83232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68121" h="731520">
                                <a:moveTo>
                                  <a:pt x="770128" y="8382"/>
                                </a:moveTo>
                                <a:cubicBezTo>
                                  <a:pt x="530098" y="52451"/>
                                  <a:pt x="335026" y="265049"/>
                                  <a:pt x="274320" y="548640"/>
                                </a:cubicBezTo>
                                <a:lnTo>
                                  <a:pt x="365760" y="548640"/>
                                </a:lnTo>
                                <a:lnTo>
                                  <a:pt x="163576" y="731520"/>
                                </a:lnTo>
                                <a:lnTo>
                                  <a:pt x="0" y="548640"/>
                                </a:lnTo>
                                <a:lnTo>
                                  <a:pt x="91440" y="548640"/>
                                </a:lnTo>
                                <a:cubicBezTo>
                                  <a:pt x="160528" y="225679"/>
                                  <a:pt x="402082" y="0"/>
                                  <a:pt x="678688" y="0"/>
                                </a:cubicBezTo>
                                <a:lnTo>
                                  <a:pt x="861568" y="0"/>
                                </a:lnTo>
                                <a:cubicBezTo>
                                  <a:pt x="1196594" y="0"/>
                                  <a:pt x="1468121" y="327533"/>
                                  <a:pt x="1468121" y="731520"/>
                                </a:cubicBezTo>
                                <a:lnTo>
                                  <a:pt x="1285240" y="731520"/>
                                </a:lnTo>
                                <a:cubicBezTo>
                                  <a:pt x="1285240" y="327533"/>
                                  <a:pt x="1013714" y="0"/>
                                  <a:pt x="678688" y="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302760"/>
                            <a:ext cx="8582760" cy="1173600"/>
                          </a:xfrm>
                          <a:custGeom>
                            <a:avLst/>
                            <a:gdLst>
                              <a:gd name="textAreaLeft" fmla="*/ 0 w 4865760"/>
                              <a:gd name="textAreaRight" fmla="*/ 4866120 w 486576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8580120" h="1173480">
                                <a:moveTo>
                                  <a:pt x="195580" y="0"/>
                                </a:moveTo>
                                <a:lnTo>
                                  <a:pt x="8384540" y="0"/>
                                </a:lnTo>
                                <a:cubicBezTo>
                                  <a:pt x="8492489" y="0"/>
                                  <a:pt x="8580120" y="87630"/>
                                  <a:pt x="8580120" y="195580"/>
                                </a:cubicBezTo>
                                <a:lnTo>
                                  <a:pt x="8580120" y="977900"/>
                                </a:lnTo>
                                <a:cubicBezTo>
                                  <a:pt x="8580120" y="1085850"/>
                                  <a:pt x="8492489" y="1173480"/>
                                  <a:pt x="8384540" y="1173480"/>
                                </a:cubicBezTo>
                                <a:lnTo>
                                  <a:pt x="195580" y="1173480"/>
                                </a:lnTo>
                                <a:cubicBezTo>
                                  <a:pt x="87630" y="1173480"/>
                                  <a:pt x="0" y="1085850"/>
                                  <a:pt x="0" y="977900"/>
                                </a:cubicBezTo>
                                <a:lnTo>
                                  <a:pt x="0" y="195580"/>
                                </a:lnTo>
                                <a:cubicBezTo>
                                  <a:pt x="0" y="87630"/>
                                  <a:pt x="87630" y="0"/>
                                  <a:pt x="1955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302760"/>
                            <a:ext cx="8582760" cy="1173600"/>
                          </a:xfrm>
                          <a:custGeom>
                            <a:avLst/>
                            <a:gdLst>
                              <a:gd name="textAreaLeft" fmla="*/ 0 w 4865760"/>
                              <a:gd name="textAreaRight" fmla="*/ 4866120 w 486576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8580120" h="1173480">
                                <a:moveTo>
                                  <a:pt x="0" y="195580"/>
                                </a:moveTo>
                                <a:cubicBezTo>
                                  <a:pt x="0" y="87630"/>
                                  <a:pt x="87630" y="0"/>
                                  <a:pt x="195580" y="0"/>
                                </a:cubicBezTo>
                                <a:lnTo>
                                  <a:pt x="8384540" y="0"/>
                                </a:lnTo>
                                <a:cubicBezTo>
                                  <a:pt x="8492489" y="0"/>
                                  <a:pt x="8580120" y="87630"/>
                                  <a:pt x="8580120" y="195580"/>
                                </a:cubicBezTo>
                                <a:lnTo>
                                  <a:pt x="8580120" y="977900"/>
                                </a:lnTo>
                                <a:cubicBezTo>
                                  <a:pt x="8580120" y="1085850"/>
                                  <a:pt x="8492489" y="1173480"/>
                                  <a:pt x="8384540" y="1173480"/>
                                </a:cubicBezTo>
                                <a:lnTo>
                                  <a:pt x="195580" y="1173480"/>
                                </a:lnTo>
                                <a:cubicBezTo>
                                  <a:pt x="87630" y="1173480"/>
                                  <a:pt x="0" y="1085850"/>
                                  <a:pt x="0" y="977900"/>
                                </a:cubicBezTo>
                                <a:lnTo>
                                  <a:pt x="0" y="195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Picture 87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356720" y="261720"/>
                            <a:ext cx="602676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0440" y="605160"/>
                            <a:ext cx="683784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Маршрут пись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Picture 74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409280" y="3164760"/>
                            <a:ext cx="77724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Picture 749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10880" y="3164760"/>
                            <a:ext cx="78300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5920" y="3167280"/>
                            <a:ext cx="1469880" cy="73152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69644" h="731520">
                                <a:moveTo>
                                  <a:pt x="698754" y="723138"/>
                                </a:moveTo>
                                <a:cubicBezTo>
                                  <a:pt x="939165" y="679069"/>
                                  <a:pt x="1134491" y="466471"/>
                                  <a:pt x="1195324" y="182880"/>
                                </a:cubicBezTo>
                                <a:lnTo>
                                  <a:pt x="1103884" y="182880"/>
                                </a:lnTo>
                                <a:lnTo>
                                  <a:pt x="1306068" y="0"/>
                                </a:lnTo>
                                <a:lnTo>
                                  <a:pt x="1469644" y="182880"/>
                                </a:lnTo>
                                <a:lnTo>
                                  <a:pt x="1378204" y="182880"/>
                                </a:lnTo>
                                <a:cubicBezTo>
                                  <a:pt x="1308989" y="505841"/>
                                  <a:pt x="1067181" y="731520"/>
                                  <a:pt x="790194" y="731520"/>
                                </a:cubicBezTo>
                                <a:lnTo>
                                  <a:pt x="607314" y="731520"/>
                                </a:lnTo>
                                <a:cubicBezTo>
                                  <a:pt x="271907" y="731520"/>
                                  <a:pt x="0" y="403987"/>
                                  <a:pt x="0" y="0"/>
                                </a:cubicBez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4787" y="731520"/>
                                  <a:pt x="790194" y="73152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Picture 75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314280" y="1599480"/>
                            <a:ext cx="31680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Picture 75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519040" y="1545480"/>
                            <a:ext cx="86868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22280" y="1460520"/>
                            <a:ext cx="1160280" cy="1063080"/>
                          </a:xfrm>
                          <a:custGeom>
                            <a:avLst/>
                            <a:gdLst>
                              <a:gd name="textAreaLeft" fmla="*/ 0 w 657720"/>
                              <a:gd name="textAreaRight" fmla="*/ 658080 w 657720"/>
                              <a:gd name="textAreaTop" fmla="*/ 0 h 602640"/>
                              <a:gd name="textAreaBottom" fmla="*/ 603000 h 602640"/>
                            </a:gdLst>
                            <a:ahLst/>
                            <a:rect l="textAreaLeft" t="textAreaTop" r="textAreaRight" b="textAreaBottom"/>
                            <a:pathLst>
                              <a:path w="1160399" h="1062863">
                                <a:moveTo>
                                  <a:pt x="863854" y="204470"/>
                                </a:moveTo>
                                <a:cubicBezTo>
                                  <a:pt x="642239" y="140208"/>
                                  <a:pt x="344424" y="304165"/>
                                  <a:pt x="152908" y="596138"/>
                                </a:cubicBezTo>
                                <a:lnTo>
                                  <a:pt x="0" y="495808"/>
                                </a:lnTo>
                                <a:cubicBezTo>
                                  <a:pt x="221615" y="158115"/>
                                  <a:pt x="577596" y="0"/>
                                  <a:pt x="795020" y="142621"/>
                                </a:cubicBezTo>
                                <a:lnTo>
                                  <a:pt x="947928" y="243078"/>
                                </a:lnTo>
                                <a:cubicBezTo>
                                  <a:pt x="1127506" y="360807"/>
                                  <a:pt x="1160399" y="652399"/>
                                  <a:pt x="1028065" y="951865"/>
                                </a:cubicBezTo>
                                <a:lnTo>
                                  <a:pt x="1104519" y="1002030"/>
                                </a:lnTo>
                                <a:lnTo>
                                  <a:pt x="863727" y="1062863"/>
                                </a:lnTo>
                                <a:lnTo>
                                  <a:pt x="798703" y="801370"/>
                                </a:lnTo>
                                <a:lnTo>
                                  <a:pt x="875157" y="851535"/>
                                </a:lnTo>
                                <a:cubicBezTo>
                                  <a:pt x="1007490" y="552069"/>
                                  <a:pt x="974598" y="260477"/>
                                  <a:pt x="795020" y="14262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Picture 75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0056960" y="5073480"/>
                            <a:ext cx="92664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Picture 75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0619280" y="4324320"/>
                            <a:ext cx="44784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1640" y="4328280"/>
                            <a:ext cx="1092960" cy="1135440"/>
                          </a:xfrm>
                          <a:custGeom>
                            <a:avLst/>
                            <a:gdLst>
                              <a:gd name="textAreaLeft" fmla="*/ 0 w 619560"/>
                              <a:gd name="textAreaRight" fmla="*/ 619560 w 619560"/>
                              <a:gd name="textAreaTop" fmla="*/ 0 h 643680"/>
                              <a:gd name="textAreaBottom" fmla="*/ 644040 h 643680"/>
                            </a:gdLst>
                            <a:ahLst/>
                            <a:rect l="textAreaLeft" t="textAreaTop" r="textAreaRight" b="textAreaBottom"/>
                            <a:pathLst>
                              <a:path w="1092581" h="1135380">
                                <a:moveTo>
                                  <a:pt x="849884" y="896366"/>
                                </a:moveTo>
                                <a:cubicBezTo>
                                  <a:pt x="944626" y="685927"/>
                                  <a:pt x="824103" y="368046"/>
                                  <a:pt x="561975" y="137287"/>
                                </a:cubicBezTo>
                                <a:lnTo>
                                  <a:pt x="682752" y="0"/>
                                </a:lnTo>
                                <a:cubicBezTo>
                                  <a:pt x="986028" y="266954"/>
                                  <a:pt x="1092581" y="641731"/>
                                  <a:pt x="920750" y="836930"/>
                                </a:cubicBezTo>
                                <a:lnTo>
                                  <a:pt x="799846" y="974090"/>
                                </a:lnTo>
                                <a:cubicBezTo>
                                  <a:pt x="657987" y="1135380"/>
                                  <a:pt x="364617" y="1126998"/>
                                  <a:pt x="86741" y="953897"/>
                                </a:cubicBezTo>
                                <a:lnTo>
                                  <a:pt x="26416" y="1022477"/>
                                </a:lnTo>
                                <a:lnTo>
                                  <a:pt x="0" y="775589"/>
                                </a:lnTo>
                                <a:lnTo>
                                  <a:pt x="268097" y="747903"/>
                                </a:lnTo>
                                <a:lnTo>
                                  <a:pt x="207645" y="816610"/>
                                </a:lnTo>
                                <a:cubicBezTo>
                                  <a:pt x="485521" y="989711"/>
                                  <a:pt x="778764" y="998093"/>
                                  <a:pt x="920750" y="836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Picture 754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421360" y="1636920"/>
                            <a:ext cx="1627560" cy="151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8200" y="1640160"/>
                            <a:ext cx="1620000" cy="151380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858240"/>
                              <a:gd name="textAreaBottom" fmla="*/ 858600 h 85824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1513332">
                                <a:moveTo>
                                  <a:pt x="0" y="1513332"/>
                                </a:moveTo>
                                <a:lnTo>
                                  <a:pt x="1620012" y="1513332"/>
                                </a:lnTo>
                                <a:lnTo>
                                  <a:pt x="16200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133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Picture 755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645080" y="1650240"/>
                            <a:ext cx="165528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50840" y="1656720"/>
                            <a:ext cx="1647720" cy="1508760"/>
                          </a:xfrm>
                          <a:custGeom>
                            <a:avLst/>
                            <a:gdLst>
                              <a:gd name="textAreaLeft" fmla="*/ 0 w 934200"/>
                              <a:gd name="textAreaRight" fmla="*/ 934560 w 934200"/>
                              <a:gd name="textAreaTop" fmla="*/ 0 h 855360"/>
                              <a:gd name="textAreaBottom" fmla="*/ 855720 h 855360"/>
                            </a:gdLst>
                            <a:ahLst/>
                            <a:rect l="textAreaLeft" t="textAreaTop" r="textAreaRight" b="textAreaBottom"/>
                            <a:pathLst>
                              <a:path w="1647444" h="1508760">
                                <a:moveTo>
                                  <a:pt x="0" y="1508760"/>
                                </a:moveTo>
                                <a:lnTo>
                                  <a:pt x="1647444" y="1508760"/>
                                </a:lnTo>
                                <a:lnTo>
                                  <a:pt x="1647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87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Picture 756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757200" y="1653480"/>
                            <a:ext cx="1777320" cy="151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62240" y="1659960"/>
                            <a:ext cx="1770840" cy="1510560"/>
                          </a:xfrm>
                          <a:custGeom>
                            <a:avLst/>
                            <a:gdLst>
                              <a:gd name="textAreaLeft" fmla="*/ 0 w 1004040"/>
                              <a:gd name="textAreaRight" fmla="*/ 1004400 w 1004040"/>
                              <a:gd name="textAreaTop" fmla="*/ 0 h 856440"/>
                              <a:gd name="textAreaBottom" fmla="*/ 856800 h 856440"/>
                            </a:gdLst>
                            <a:ahLst/>
                            <a:rect l="textAreaLeft" t="textAreaTop" r="textAreaRight" b="textAreaBottom"/>
                            <a:pathLst>
                              <a:path w="1770888" h="1510284">
                                <a:moveTo>
                                  <a:pt x="0" y="1510284"/>
                                </a:moveTo>
                                <a:lnTo>
                                  <a:pt x="1770888" y="1510284"/>
                                </a:lnTo>
                                <a:lnTo>
                                  <a:pt x="17708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10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Picture 757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868960" y="2523600"/>
                            <a:ext cx="2859480" cy="18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72200" y="2527200"/>
                            <a:ext cx="2856240" cy="1800360"/>
                          </a:xfrm>
                          <a:custGeom>
                            <a:avLst/>
                            <a:gdLst>
                              <a:gd name="textAreaLeft" fmla="*/ 0 w 1619280"/>
                              <a:gd name="textAreaRight" fmla="*/ 1619640 w 1619280"/>
                              <a:gd name="textAreaTop" fmla="*/ 0 h 1020600"/>
                              <a:gd name="textAreaBottom" fmla="*/ 102096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855976" h="1799844">
                                <a:moveTo>
                                  <a:pt x="0" y="1799844"/>
                                </a:moveTo>
                                <a:lnTo>
                                  <a:pt x="2855976" y="1799844"/>
                                </a:lnTo>
                                <a:lnTo>
                                  <a:pt x="28559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98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Picture 75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8259480" y="4637880"/>
                            <a:ext cx="175248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62000" y="4643280"/>
                            <a:ext cx="1749960" cy="1576080"/>
                          </a:xfrm>
                          <a:custGeom>
                            <a:avLst/>
                            <a:gdLst>
                              <a:gd name="textAreaLeft" fmla="*/ 0 w 992160"/>
                              <a:gd name="textAreaRight" fmla="*/ 992520 w 992160"/>
                              <a:gd name="textAreaTop" fmla="*/ 0 h 893520"/>
                              <a:gd name="textAreaBottom" fmla="*/ 893880 h 893520"/>
                            </a:gdLst>
                            <a:ahLst/>
                            <a:rect l="textAreaLeft" t="textAreaTop" r="textAreaRight" b="textAreaBottom"/>
                            <a:pathLst>
                              <a:path w="1749552" h="1575816">
                                <a:moveTo>
                                  <a:pt x="0" y="1575816"/>
                                </a:moveTo>
                                <a:lnTo>
                                  <a:pt x="1749552" y="1575816"/>
                                </a:lnTo>
                                <a:lnTo>
                                  <a:pt x="17495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758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Picture 759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6023520" y="4657680"/>
                            <a:ext cx="1625040" cy="156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28560" y="4661640"/>
                            <a:ext cx="1618560" cy="1557720"/>
                          </a:xfrm>
                          <a:custGeom>
                            <a:avLst/>
                            <a:gdLst>
                              <a:gd name="textAreaLeft" fmla="*/ 0 w 917640"/>
                              <a:gd name="textAreaRight" fmla="*/ 918000 w 917640"/>
                              <a:gd name="textAreaTop" fmla="*/ 0 h 883080"/>
                              <a:gd name="textAreaBottom" fmla="*/ 883440 h 883080"/>
                            </a:gdLst>
                            <a:ahLst/>
                            <a:rect l="textAreaLeft" t="textAreaTop" r="textAreaRight" b="textAreaBottom"/>
                            <a:pathLst>
                              <a:path w="1618488" h="1557528">
                                <a:moveTo>
                                  <a:pt x="0" y="1557528"/>
                                </a:moveTo>
                                <a:lnTo>
                                  <a:pt x="1618488" y="1557528"/>
                                </a:lnTo>
                                <a:lnTo>
                                  <a:pt x="16184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75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Picture 760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617880" y="3183840"/>
                            <a:ext cx="77724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Picture 761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5918760" y="3183840"/>
                            <a:ext cx="78624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23800" y="3188880"/>
                            <a:ext cx="1471320" cy="73152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71168" h="731520">
                                <a:moveTo>
                                  <a:pt x="699516" y="723265"/>
                                </a:moveTo>
                                <a:cubicBezTo>
                                  <a:pt x="940308" y="679196"/>
                                  <a:pt x="1136015" y="466598"/>
                                  <a:pt x="1196848" y="182880"/>
                                </a:cubicBezTo>
                                <a:lnTo>
                                  <a:pt x="1105408" y="182880"/>
                                </a:lnTo>
                                <a:lnTo>
                                  <a:pt x="1307592" y="0"/>
                                </a:lnTo>
                                <a:lnTo>
                                  <a:pt x="1471168" y="182880"/>
                                </a:lnTo>
                                <a:lnTo>
                                  <a:pt x="1379728" y="182880"/>
                                </a:lnTo>
                                <a:cubicBezTo>
                                  <a:pt x="1310386" y="505841"/>
                                  <a:pt x="1068197" y="731520"/>
                                  <a:pt x="790956" y="731520"/>
                                </a:cubicBezTo>
                                <a:lnTo>
                                  <a:pt x="608076" y="731520"/>
                                </a:lnTo>
                                <a:cubicBezTo>
                                  <a:pt x="272288" y="731520"/>
                                  <a:pt x="0" y="403987"/>
                                  <a:pt x="0" y="0"/>
                                </a:cubicBez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5168" y="731520"/>
                                  <a:pt x="790956" y="73152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Picture 762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90680" y="2892600"/>
                            <a:ext cx="1625040" cy="152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3560" y="2898000"/>
                            <a:ext cx="1620000" cy="1513800"/>
                          </a:xfrm>
                          <a:custGeom>
                            <a:avLst/>
                            <a:gdLst>
                              <a:gd name="textAreaLeft" fmla="*/ 0 w 918360"/>
                              <a:gd name="textAreaRight" fmla="*/ 918720 w 918360"/>
                              <a:gd name="textAreaTop" fmla="*/ 0 h 858240"/>
                              <a:gd name="textAreaBottom" fmla="*/ 858600 h 85824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1513332">
                                <a:moveTo>
                                  <a:pt x="0" y="1513332"/>
                                </a:moveTo>
                                <a:lnTo>
                                  <a:pt x="1620012" y="1513332"/>
                                </a:lnTo>
                                <a:lnTo>
                                  <a:pt x="16200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133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4" style="position:absolute;margin-left:0pt;margin-top:0pt;width:960pt;height:539.9pt" coordorigin="0,0" coordsize="19200,10798">
                <v:shape id="shape_0" ID="Picture 743" stroked="f" o:allowincell="f" style="position:absolute;left:0;top:0;width:19199;height:10797;mso-wrap-style:none;v-text-anchor:middle;mso-position-horizontal-relative:page;mso-position-vertical-relative:page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ID="Picture 60" stroked="f" o:allowincell="f" style="position:absolute;left:475;top:477;width:4017;height:1840;mso-wrap-style:none;v-text-anchor:middle;mso-position-horizontal-relative:page;mso-position-vertical-relative:page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ID="Picture 62" stroked="f" o:allowincell="f" style="position:absolute;left:777;top:4564;width:2416;height:2354;mso-wrap-style:none;v-text-anchor:middle;mso-position-horizontal-relative:page;mso-position-vertical-relative:page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ID="Picture 64" stroked="f" o:allowincell="f" style="position:absolute;left:7324;top:2612;width:2594;height:2363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ID="Picture 66" stroked="f" o:allowincell="f" style="position:absolute;left:3824;top:2612;width:2550;height:2354;mso-wrap-style:none;v-text-anchor:middle;mso-position-horizontal-relative:page;mso-position-vertic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ID="Picture 68" stroked="f" o:allowincell="f" style="position:absolute;left:10656;top:2619;width:2781;height:2347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ID="Picture 70" stroked="f" o:allowincell="f" style="position:absolute;left:13972;top:3980;width:4524;height:2834;mso-wrap-style:none;v-text-anchor:middle;mso-position-horizontal-relative:page;mso-position-vertical-relative:pag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ID="Picture 72" stroked="f" o:allowincell="f" style="position:absolute;left:13016;top:7423;width:2750;height:2371;mso-wrap-style:none;v-text-anchor:middle;mso-position-horizontal-relative:page;mso-position-vertical-relative:pag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ID="Picture 74" stroked="f" o:allowincell="f" style="position:absolute;left:9494;top:7312;width:2550;height:2515;mso-wrap-style:none;v-text-anchor:middle;mso-position-horizontal-relative:page;mso-position-vertical-relative:page" type="_x0000_t75">
                  <v:imagedata r:id="rId62" o:detectmouseclick="t"/>
                  <v:stroke color="#3465a4" joinstyle="round" endcap="flat"/>
                  <w10:wrap type="topAndBottom"/>
                </v:shape>
                <v:shape id="shape_0" ID="Picture 744" stroked="f" o:allowincell="f" style="position:absolute;left:4474;top:5000;width:541;height:1353;mso-wrap-style:none;v-text-anchor:middle;mso-position-horizontal-relative:page;mso-position-vertical-relative:page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ID="Picture 745" stroked="f" o:allowincell="f" style="position:absolute;left:3288;top:5875;width:1535;height:709;mso-wrap-style:none;v-text-anchor:middle;mso-position-horizontal-relative:page;mso-position-vertical-relative:page" type="_x0000_t75">
                  <v:imagedata r:id="rId64" o:detectmouseclick="t"/>
                  <v:stroke color="#3465a4" joinstyle="round" endcap="flat"/>
                  <w10:wrap type="topAndBottom"/>
                </v:shape>
                <v:shape id="shape_0" ID="Shape 80" coordsize="1135507,1090676" path="m893953,851154c993267,694182,965454,444119,822579,208026l753110,267589l784225,0l1030732,29464l961390,88900c1130935,369062,1135507,662432,972439,802259l833628,921258c636270,1090676,263017,979297,0,672719l138811,553593c401828,860298,775081,971550,972439,802259e" stroked="t" o:allowincell="f" style="position:absolute;left:3295;top:5009;width:1787;height:1717;mso-wrap-style:none;v-text-anchor:middle;mso-position-horizontal-relative:page;mso-position-vertical-relative:page">
                  <v:fill o:detectmouseclick="t" on="false"/>
                  <v:stroke color="#41719c" weight="12600" joinstyle="miter" endcap="flat"/>
                  <w10:wrap type="topAndBottom"/>
                </v:shape>
                <v:shape id="shape_0" ID="Picture 746" stroked="f" o:allowincell="f" style="position:absolute;left:11236;top:6144;width:1218;height:1161;mso-wrap-style:none;v-text-anchor:middle;mso-position-horizontal-relative:page;mso-position-vertical-relative:pag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ID="Picture 747" stroked="f" o:allowincell="f" style="position:absolute;left:12312;top:6144;width:1242;height:1161;mso-wrap-style:none;v-text-anchor:middle;mso-position-horizontal-relative:page;mso-position-vertical-relative:page" type="_x0000_t75">
                  <v:imagedata r:id="rId66" o:detectmouseclick="t"/>
                  <v:stroke color="#3465a4" joinstyle="round" endcap="flat"/>
                  <w10:wrap type="topAndBottom"/>
                </v:shape>
                <v:shape id="shape_0" ID="Shape 83" coordsize="1468121,731520" path="m770128,8382c530098,52451,335026,265049,274320,548640l365760,548640l163576,731520l0,548640l91440,548640c160528,225679,402082,0,678688,0l861568,0c1196594,0,1468121,327533,1468121,731520l1285240,731520c1285240,327533,1013714,0,678688,0e" stroked="t" o:allowincell="f" style="position:absolute;left:11241;top:6150;width:2311;height:1151;mso-wrap-style:none;v-text-anchor:middle;mso-position-horizontal-relative:page;mso-position-vertical-relative:page">
                  <v:fill o:detectmouseclick="t" on="false"/>
                  <v:stroke color="#41719c" weight="12240" joinstyle="miter" endcap="flat"/>
                  <w10:wrap type="topAndBottom"/>
                </v:shape>
                <v:shape id="shape_0" ID="Shape 84" coordsize="8580120,1173480" path="m195580,0l8384540,0c8492489,0,8580120,87630,8580120,195580l8580120,977900c8580120,1085850,8492489,1173480,8384540,1173480l195580,1173480c87630,1173480,0,1085850,0,977900l0,195580c0,87630,87630,0,195580,0xe" fillcolor="#0070c0" stroked="f" o:allowincell="f" style="position:absolute;left:4820;top:477;width:13515;height:1847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topAndBottom"/>
                </v:shape>
                <v:shape id="shape_0" ID="Shape 85" coordsize="8580120,1173480" path="m0,195580c0,87630,87630,0,195580,0l8384540,0c8492489,0,8580120,87630,8580120,195580l8580120,977900c8580120,1085850,8492489,1173480,8384540,1173480l195580,1173480c87630,1173480,0,1085850,0,977900l0,195580xe" stroked="t" o:allowincell="f" style="position:absolute;left:4820;top:477;width:13515;height:1847;mso-wrap-style:none;v-text-anchor:middle;mso-position-horizontal-relative:page;mso-position-vertical-relative:page">
                  <v:fill o:detectmouseclick="t" on="false"/>
                  <v:stroke color="#41719c" weight="12240" joinstyle="miter" endcap="flat"/>
                  <w10:wrap type="topAndBottom"/>
                </v:shape>
                <v:shape id="shape_0" ID="Picture 87" stroked="f" o:allowincell="f" style="position:absolute;left:6861;top:412;width:9490;height:2365;mso-wrap-style:none;v-text-anchor:middle;mso-position-horizontal-relative:page;mso-position-vertical-relative:page" type="_x0000_t75">
                  <v:imagedata r:id="rId6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8;top:953;width:10767;height:14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08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Маршрут пись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Picture 748" stroked="f" o:allowincell="f" style="position:absolute;left:6944;top:4984;width:1223;height:1156;mso-wrap-style:none;v-text-anchor:middle;mso-position-horizontal-relative:page;mso-position-vertical-relative:pag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ID="Picture 749" stroked="f" o:allowincell="f" style="position:absolute;left:5844;top:4984;width:1232;height:1156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ID="Shape 91" coordsize="1469644,731520" path="m698754,723138c939165,679069,1134491,466471,1195324,182880l1103884,182880l1306068,0l1469644,182880l1378204,182880c1308989,505841,1067181,731520,790194,731520l607314,731520c271907,731520,0,403987,0,0l182880,0c182880,403987,454787,731520,790194,731520e" stroked="t" o:allowincell="f" style="position:absolute;left:5852;top:4988;width:2314;height:1151;mso-wrap-style:none;v-text-anchor:middle;mso-position-horizontal-relative:page;mso-position-vertical-relative:page">
                  <v:fill o:detectmouseclick="t" on="false"/>
                  <v:stroke color="#41719c" weight="12240" joinstyle="miter" endcap="flat"/>
                  <w10:wrap type="topAndBottom"/>
                </v:shape>
                <v:shape id="shape_0" ID="Picture 750" stroked="f" o:allowincell="f" style="position:absolute;left:14668;top:2519;width:498;height:1458;mso-wrap-style:none;v-text-anchor:middle;mso-position-horizontal-relative:page;mso-position-vertical-relative:page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ID="Picture 751" stroked="f" o:allowincell="f" style="position:absolute;left:13416;top:2434;width:1367;height:805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ID="Shape 97" coordsize="1160399,1062863" path="m863854,204470c642239,140208,344424,304165,152908,596138l0,495808c221615,158115,577596,0,795020,142621l947928,243078c1127506,360807,1160399,652399,1028065,951865l1104519,1002030l863727,1062863l798703,801370l875157,851535c1007490,552069,974598,260477,795020,142621e" stroked="t" o:allowincell="f" style="position:absolute;left:13421;top:2300;width:1826;height:1673;mso-wrap-style:none;v-text-anchor:middle;mso-position-horizontal-relative:page;mso-position-vertical-relative:page">
                  <v:fill o:detectmouseclick="t" on="false"/>
                  <v:stroke color="#41719c" weight="12600" joinstyle="miter" endcap="flat"/>
                  <w10:wrap type="topAndBottom"/>
                </v:shape>
                <v:shape id="shape_0" ID="Picture 752" stroked="f" o:allowincell="f" style="position:absolute;left:15838;top:7990;width:1458;height:546;mso-wrap-style:none;v-text-anchor:middle;mso-position-horizontal-relative:page;mso-position-vertical-relative:pag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ID="Picture 753" stroked="f" o:allowincell="f" style="position:absolute;left:16723;top:6810;width:704;height:1420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ID="Shape 103" coordsize="1092581,1135380" path="m849884,896366c944626,685927,824103,368046,561975,137287l682752,0c986028,266954,1092581,641731,920750,836930l799846,974090c657987,1135380,364617,1126998,86741,953897l26416,1022477l0,775589l268097,747903l207645,816610c485521,989711,778764,998093,920750,836930e" stroked="t" o:allowincell="f" style="position:absolute;left:15845;top:6816;width:1720;height:1787;mso-wrap-style:none;v-text-anchor:middle;mso-position-horizontal-relative:page;mso-position-vertical-relative:page">
                  <v:fill o:detectmouseclick="t" on="false"/>
                  <v:stroke color="#41719c" weight="12600" joinstyle="miter" endcap="flat"/>
                  <w10:wrap type="topAndBottom"/>
                </v:shape>
                <v:shape id="shape_0" ID="Picture 754" stroked="f" o:allowincell="f" style="position:absolute;left:3813;top:2578;width:2562;height:2390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ID="Shape 105" coordsize="1620012,1513332" path="m0,1513332l1620012,1513332l1620012,0l0,0l0,1513332xe" stroked="t" o:allowincell="f" style="position:absolute;left:3824;top:2583;width:2550;height:2383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55" stroked="f" o:allowincell="f" style="position:absolute;left:7315;top:2599;width:2606;height:2385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ID="Shape 107" coordsize="1647444,1508760" path="m0,1508760l1647444,1508760l1647444,0l0,0l0,1508760xe" stroked="t" o:allowincell="f" style="position:absolute;left:7324;top:2609;width:2594;height:2375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56" stroked="f" o:allowincell="f" style="position:absolute;left:10641;top:2604;width:2798;height:2390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ID="Shape 109" coordsize="1770888,1510284" path="m0,1510284l1770888,1510284l1770888,0l0,0l0,1510284xe" stroked="t" o:allowincell="f" style="position:absolute;left:10649;top:2614;width:2788;height:2378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57" stroked="f" o:allowincell="f" style="position:absolute;left:13967;top:3974;width:4502;height:2846;mso-wrap-style:none;v-text-anchor:middle;mso-position-horizontal-relative:page;mso-position-vertical-relative:page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ID="Shape 111" coordsize="2855976,1799844" path="m0,1799844l2855976,1799844l2855976,0l0,0l0,1799844xe" stroked="t" o:allowincell="f" style="position:absolute;left:13972;top:3980;width:4497;height:2834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58" stroked="f" o:allowincell="f" style="position:absolute;left:13007;top:7304;width:2759;height:2491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topAndBottom"/>
                </v:shape>
                <v:shape id="shape_0" ID="Shape 113" coordsize="1749552,1575816" path="m0,1575816l1749552,1575816l1749552,0l0,0l0,1575816xe" stroked="t" o:allowincell="f" style="position:absolute;left:13011;top:7312;width:2755;height:2481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59" stroked="f" o:allowincell="f" style="position:absolute;left:9486;top:7335;width:2558;height:2462;mso-wrap-style:none;v-text-anchor:middle;mso-position-horizontal-relative:page;mso-position-vertical-relative:page" type="_x0000_t75">
                  <v:imagedata r:id="rId79" o:detectmouseclick="t"/>
                  <v:stroke color="#3465a4" joinstyle="round" endcap="flat"/>
                  <w10:wrap type="topAndBottom"/>
                </v:shape>
                <v:shape id="shape_0" ID="Shape 115" coordsize="1618488,1557528" path="m0,1557528l1618488,1557528l1618488,0l0,0l0,1557528xe" stroked="t" o:allowincell="f" style="position:absolute;left:9494;top:7341;width:2548;height:2452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  <v:shape id="shape_0" ID="Picture 760" stroked="f" o:allowincell="f" style="position:absolute;left:10422;top:5014;width:1223;height:1161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topAndBottom"/>
                </v:shape>
                <v:shape id="shape_0" ID="Picture 761" stroked="f" o:allowincell="f" style="position:absolute;left:9321;top:5014;width:1237;height:1161;mso-wrap-style:none;v-text-anchor:middle;mso-position-horizontal-relative:page;mso-position-vertical-relative:page" type="_x0000_t75">
                  <v:imagedata r:id="rId81" o:detectmouseclick="t"/>
                  <v:stroke color="#3465a4" joinstyle="round" endcap="flat"/>
                  <w10:wrap type="topAndBottom"/>
                </v:shape>
                <v:shape id="shape_0" ID="Shape 118" coordsize="1471168,731520" path="m699516,723265c940308,679196,1136015,466598,1196848,182880l1105408,182880l1307592,0l1471168,182880l1379728,182880c1310386,505841,1068197,731520,790956,731520l608076,731520c272288,731520,0,403987,0,0l182880,0c182880,403987,455168,731520,790956,731520e" stroked="t" o:allowincell="f" style="position:absolute;left:9329;top:5022;width:2316;height:1151;mso-wrap-style:none;v-text-anchor:middle;mso-position-horizontal-relative:page;mso-position-vertical-relative:page">
                  <v:fill o:detectmouseclick="t" on="false"/>
                  <v:stroke color="#41719c" weight="12240" joinstyle="miter" endcap="flat"/>
                  <w10:wrap type="topAndBottom"/>
                </v:shape>
                <v:shape id="shape_0" ID="Picture 762" stroked="f" o:allowincell="f" style="position:absolute;left:773;top:4555;width:2558;height:2395;mso-wrap-style:none;v-text-anchor:middle;mso-position-horizontal-relative:page;mso-position-vertical-relative:page" type="_x0000_t75">
                  <v:imagedata r:id="rId82" o:detectmouseclick="t"/>
                  <v:stroke color="#3465a4" joinstyle="round" endcap="flat"/>
                  <w10:wrap type="topAndBottom"/>
                </v:shape>
                <v:shape id="shape_0" ID="Shape 120" coordsize="1620012,1513332" path="m0,1513332l1620012,1513332l1620012,0l0,0l0,1513332xe" stroked="t" o:allowincell="f" style="position:absolute;left:777;top:4564;width:2550;height:2383;mso-wrap-style:none;v-text-anchor:middle;mso-position-horizontal-relative:page;mso-position-vertical-relative:page">
                  <v:fill o:detectmouseclick="t" on="false"/>
                  <v:stroke color="#4472c4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sectPr>
          <w:headerReference w:type="default" r:id="rId101"/>
          <w:type w:val="nextPage"/>
          <w:pgSz w:orient="landscape" w:w="19200" w:h="10800"/>
          <w:pgMar w:left="1440" w:right="1440" w:gutter="0" w:header="720" w:top="776" w:footer="0" w:bottom="9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77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40795" cy="5977255"/>
                <wp:effectExtent l="0" t="0" r="0" b="0"/>
                <wp:docPr id="9" name="Group 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0800" cy="5977080"/>
                          <a:chOff x="0" y="0"/>
                          <a:chExt cx="11440800" cy="5977080"/>
                        </a:xfrm>
                      </wpg:grpSpPr>
                      <pic:pic xmlns:pic="http://schemas.openxmlformats.org/drawingml/2006/picture">
                        <pic:nvPicPr>
                          <pic:cNvPr id="39" name="Picture 127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40680"/>
                            <a:ext cx="255096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Picture 129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1880" y="2635200"/>
                            <a:ext cx="153432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Picture 131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347720" y="1395720"/>
                            <a:ext cx="164736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Picture 133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126160" y="1395720"/>
                            <a:ext cx="162000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Picture 135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568000" y="2264400"/>
                            <a:ext cx="287280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Picture 137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961760" y="4449960"/>
                            <a:ext cx="174636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Picture 139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725800" y="4380120"/>
                            <a:ext cx="1620000" cy="159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3040" y="2917800"/>
                            <a:ext cx="405000" cy="8510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482400"/>
                              <a:gd name="textAreaBottom" fmla="*/ 482760 h 482400"/>
                            </a:gdLst>
                            <a:ahLst/>
                            <a:rect l="textAreaLeft" t="textAreaTop" r="textAreaRight" b="textAreaBottom"/>
                            <a:pathLst>
                              <a:path w="405384" h="851154">
                                <a:moveTo>
                                  <a:pt x="31115" y="0"/>
                                </a:moveTo>
                                <a:lnTo>
                                  <a:pt x="277622" y="29464"/>
                                </a:lnTo>
                                <a:lnTo>
                                  <a:pt x="208280" y="88900"/>
                                </a:lnTo>
                                <a:cubicBezTo>
                                  <a:pt x="405384" y="414528"/>
                                  <a:pt x="375793" y="748919"/>
                                  <a:pt x="140843" y="851154"/>
                                </a:cubicBezTo>
                                <a:cubicBezTo>
                                  <a:pt x="240157" y="694182"/>
                                  <a:pt x="212344" y="444119"/>
                                  <a:pt x="69469" y="208026"/>
                                </a:cubicBezTo>
                                <a:lnTo>
                                  <a:pt x="0" y="267589"/>
                                </a:lnTo>
                                <a:lnTo>
                                  <a:pt x="31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3471480"/>
                            <a:ext cx="972360" cy="536400"/>
                          </a:xfrm>
                          <a:custGeom>
                            <a:avLst/>
                            <a:gdLst>
                              <a:gd name="textAreaLeft" fmla="*/ 0 w 551160"/>
                              <a:gd name="textAreaRight" fmla="*/ 551520 w 551160"/>
                              <a:gd name="textAreaTop" fmla="*/ 0 h 304200"/>
                              <a:gd name="textAreaBottom" fmla="*/ 304560 h 304200"/>
                            </a:gdLst>
                            <a:ahLst/>
                            <a:rect l="textAreaLeft" t="textAreaTop" r="textAreaRight" b="textAreaBottom"/>
                            <a:pathLst>
                              <a:path w="972439" h="537083">
                                <a:moveTo>
                                  <a:pt x="138811" y="0"/>
                                </a:moveTo>
                                <a:cubicBezTo>
                                  <a:pt x="401828" y="306705"/>
                                  <a:pt x="775081" y="417957"/>
                                  <a:pt x="972439" y="248665"/>
                                </a:cubicBezTo>
                                <a:lnTo>
                                  <a:pt x="833628" y="367665"/>
                                </a:lnTo>
                                <a:cubicBezTo>
                                  <a:pt x="636270" y="537083"/>
                                  <a:pt x="263017" y="425703"/>
                                  <a:pt x="0" y="119126"/>
                                </a:cubicBezTo>
                                <a:lnTo>
                                  <a:pt x="1388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917800"/>
                            <a:ext cx="1135440" cy="1090440"/>
                          </a:xfrm>
                          <a:custGeom>
                            <a:avLst/>
                            <a:gdLst>
                              <a:gd name="textAreaLeft" fmla="*/ 0 w 643680"/>
                              <a:gd name="textAreaRight" fmla="*/ 644040 w 643680"/>
                              <a:gd name="textAreaTop" fmla="*/ 0 h 618120"/>
                              <a:gd name="textAreaBottom" fmla="*/ 618480 h 618120"/>
                            </a:gdLst>
                            <a:ahLst/>
                            <a:rect l="textAreaLeft" t="textAreaTop" r="textAreaRight" b="textAreaBottom"/>
                            <a:pathLst>
                              <a:path w="1135507" h="1090676">
                                <a:moveTo>
                                  <a:pt x="893953" y="851154"/>
                                </a:moveTo>
                                <a:cubicBezTo>
                                  <a:pt x="993267" y="694182"/>
                                  <a:pt x="965454" y="444119"/>
                                  <a:pt x="822579" y="208026"/>
                                </a:cubicBezTo>
                                <a:lnTo>
                                  <a:pt x="753110" y="267589"/>
                                </a:lnTo>
                                <a:lnTo>
                                  <a:pt x="784225" y="0"/>
                                </a:lnTo>
                                <a:lnTo>
                                  <a:pt x="1030732" y="29464"/>
                                </a:lnTo>
                                <a:lnTo>
                                  <a:pt x="961390" y="88900"/>
                                </a:lnTo>
                                <a:cubicBezTo>
                                  <a:pt x="1130935" y="369062"/>
                                  <a:pt x="1135507" y="662432"/>
                                  <a:pt x="972439" y="802259"/>
                                </a:cubicBezTo>
                                <a:lnTo>
                                  <a:pt x="833628" y="921258"/>
                                </a:lnTo>
                                <a:cubicBezTo>
                                  <a:pt x="636270" y="1090676"/>
                                  <a:pt x="263017" y="979297"/>
                                  <a:pt x="0" y="672719"/>
                                </a:cubicBezTo>
                                <a:lnTo>
                                  <a:pt x="138811" y="553593"/>
                                </a:lnTo>
                                <a:cubicBezTo>
                                  <a:pt x="401828" y="860298"/>
                                  <a:pt x="775081" y="971550"/>
                                  <a:pt x="972439" y="80225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4600" y="3641040"/>
                            <a:ext cx="769680" cy="7329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415440"/>
                              <a:gd name="textAreaBottom" fmla="*/ 41580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770128" h="732766">
                                <a:moveTo>
                                  <a:pt x="655804" y="1672"/>
                                </a:moveTo>
                                <a:cubicBezTo>
                                  <a:pt x="693424" y="0"/>
                                  <a:pt x="731663" y="2548"/>
                                  <a:pt x="770128" y="9628"/>
                                </a:cubicBezTo>
                                <a:cubicBezTo>
                                  <a:pt x="530098" y="53697"/>
                                  <a:pt x="335026" y="266295"/>
                                  <a:pt x="274320" y="549886"/>
                                </a:cubicBezTo>
                                <a:lnTo>
                                  <a:pt x="365760" y="549886"/>
                                </a:lnTo>
                                <a:lnTo>
                                  <a:pt x="163576" y="732766"/>
                                </a:lnTo>
                                <a:lnTo>
                                  <a:pt x="0" y="549886"/>
                                </a:lnTo>
                                <a:lnTo>
                                  <a:pt x="91440" y="549886"/>
                                </a:lnTo>
                                <a:cubicBezTo>
                                  <a:pt x="159448" y="231847"/>
                                  <a:pt x="392464" y="13375"/>
                                  <a:pt x="655804" y="16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0" y="3642480"/>
                            <a:ext cx="789480" cy="731520"/>
                          </a:xfrm>
                          <a:custGeom>
                            <a:avLst/>
                            <a:gdLst>
                              <a:gd name="textAreaLeft" fmla="*/ 0 w 447480"/>
                              <a:gd name="textAreaRight" fmla="*/ 447840 w 44748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789432" h="731520">
                                <a:moveTo>
                                  <a:pt x="0" y="0"/>
                                </a:moveTo>
                                <a:lnTo>
                                  <a:pt x="182880" y="0"/>
                                </a:lnTo>
                                <a:cubicBezTo>
                                  <a:pt x="517906" y="0"/>
                                  <a:pt x="789432" y="327533"/>
                                  <a:pt x="789432" y="731520"/>
                                </a:cubicBezTo>
                                <a:lnTo>
                                  <a:pt x="606552" y="731520"/>
                                </a:lnTo>
                                <a:cubicBezTo>
                                  <a:pt x="606552" y="327533"/>
                                  <a:pt x="335026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4600" y="3642480"/>
                            <a:ext cx="1468080" cy="731520"/>
                          </a:xfrm>
                          <a:custGeom>
                            <a:avLst/>
                            <a:gdLst>
                              <a:gd name="textAreaLeft" fmla="*/ 0 w 832320"/>
                              <a:gd name="textAreaRight" fmla="*/ 832680 w 83232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68121" h="731520">
                                <a:moveTo>
                                  <a:pt x="770128" y="8382"/>
                                </a:moveTo>
                                <a:cubicBezTo>
                                  <a:pt x="530098" y="52451"/>
                                  <a:pt x="335026" y="265049"/>
                                  <a:pt x="274320" y="548640"/>
                                </a:cubicBezTo>
                                <a:lnTo>
                                  <a:pt x="365760" y="548640"/>
                                </a:lnTo>
                                <a:lnTo>
                                  <a:pt x="163576" y="731520"/>
                                </a:lnTo>
                                <a:lnTo>
                                  <a:pt x="0" y="548640"/>
                                </a:lnTo>
                                <a:lnTo>
                                  <a:pt x="91440" y="548640"/>
                                </a:lnTo>
                                <a:cubicBezTo>
                                  <a:pt x="160528" y="225679"/>
                                  <a:pt x="402082" y="0"/>
                                  <a:pt x="678688" y="0"/>
                                </a:cubicBezTo>
                                <a:lnTo>
                                  <a:pt x="861568" y="0"/>
                                </a:lnTo>
                                <a:cubicBezTo>
                                  <a:pt x="1196594" y="0"/>
                                  <a:pt x="1468121" y="327533"/>
                                  <a:pt x="1468121" y="731520"/>
                                </a:cubicBezTo>
                                <a:lnTo>
                                  <a:pt x="1285240" y="731520"/>
                                </a:lnTo>
                                <a:cubicBezTo>
                                  <a:pt x="1285240" y="327533"/>
                                  <a:pt x="1013714" y="0"/>
                                  <a:pt x="678688" y="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0680"/>
                            <a:ext cx="8580240" cy="1173600"/>
                          </a:xfrm>
                          <a:custGeom>
                            <a:avLst/>
                            <a:gdLst>
                              <a:gd name="textAreaLeft" fmla="*/ 0 w 4864320"/>
                              <a:gd name="textAreaRight" fmla="*/ 4864680 w 486432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8580120" h="1173480">
                                <a:moveTo>
                                  <a:pt x="195580" y="0"/>
                                </a:moveTo>
                                <a:lnTo>
                                  <a:pt x="8384540" y="0"/>
                                </a:lnTo>
                                <a:cubicBezTo>
                                  <a:pt x="8492489" y="0"/>
                                  <a:pt x="8580120" y="87630"/>
                                  <a:pt x="8580120" y="195580"/>
                                </a:cubicBezTo>
                                <a:lnTo>
                                  <a:pt x="8580120" y="977900"/>
                                </a:lnTo>
                                <a:cubicBezTo>
                                  <a:pt x="8580120" y="1085850"/>
                                  <a:pt x="8492489" y="1173480"/>
                                  <a:pt x="8384540" y="1173480"/>
                                </a:cubicBezTo>
                                <a:lnTo>
                                  <a:pt x="195580" y="1173480"/>
                                </a:lnTo>
                                <a:cubicBezTo>
                                  <a:pt x="87630" y="1173480"/>
                                  <a:pt x="0" y="1085850"/>
                                  <a:pt x="0" y="977900"/>
                                </a:cubicBezTo>
                                <a:lnTo>
                                  <a:pt x="0" y="195580"/>
                                </a:lnTo>
                                <a:cubicBezTo>
                                  <a:pt x="0" y="87630"/>
                                  <a:pt x="87630" y="0"/>
                                  <a:pt x="1955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0680"/>
                            <a:ext cx="8580240" cy="1173600"/>
                          </a:xfrm>
                          <a:custGeom>
                            <a:avLst/>
                            <a:gdLst>
                              <a:gd name="textAreaLeft" fmla="*/ 0 w 4864320"/>
                              <a:gd name="textAreaRight" fmla="*/ 4864680 w 486432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8580120" h="1173480">
                                <a:moveTo>
                                  <a:pt x="0" y="195580"/>
                                </a:moveTo>
                                <a:cubicBezTo>
                                  <a:pt x="0" y="87630"/>
                                  <a:pt x="87630" y="0"/>
                                  <a:pt x="195580" y="0"/>
                                </a:cubicBezTo>
                                <a:lnTo>
                                  <a:pt x="8384540" y="0"/>
                                </a:lnTo>
                                <a:cubicBezTo>
                                  <a:pt x="8492489" y="0"/>
                                  <a:pt x="8580120" y="87630"/>
                                  <a:pt x="8580120" y="195580"/>
                                </a:cubicBezTo>
                                <a:lnTo>
                                  <a:pt x="8580120" y="977900"/>
                                </a:lnTo>
                                <a:cubicBezTo>
                                  <a:pt x="8580120" y="1085850"/>
                                  <a:pt x="8492489" y="1173480"/>
                                  <a:pt x="8384540" y="1173480"/>
                                </a:cubicBezTo>
                                <a:lnTo>
                                  <a:pt x="195580" y="1173480"/>
                                </a:lnTo>
                                <a:cubicBezTo>
                                  <a:pt x="87630" y="1173480"/>
                                  <a:pt x="0" y="1085850"/>
                                  <a:pt x="0" y="977900"/>
                                </a:cubicBezTo>
                                <a:lnTo>
                                  <a:pt x="0" y="195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Picture 152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053960" y="0"/>
                            <a:ext cx="6025680" cy="15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6600" y="342360"/>
                            <a:ext cx="683568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Маршрут пись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2280" y="2904480"/>
                            <a:ext cx="770760" cy="779040"/>
                          </a:xfrm>
                          <a:custGeom>
                            <a:avLst/>
                            <a:gdLst>
                              <a:gd name="textAreaLeft" fmla="*/ 0 w 437040"/>
                              <a:gd name="textAreaRight" fmla="*/ 437400 w 437040"/>
                              <a:gd name="textAreaTop" fmla="*/ 0 h 441720"/>
                              <a:gd name="textAreaBottom" fmla="*/ 442080 h 441720"/>
                            </a:gdLst>
                            <a:ahLst/>
                            <a:rect l="textAreaLeft" t="textAreaTop" r="textAreaRight" b="textAreaBottom"/>
                            <a:pathLst>
                              <a:path w="770890" h="779653">
                                <a:moveTo>
                                  <a:pt x="607314" y="0"/>
                                </a:moveTo>
                                <a:lnTo>
                                  <a:pt x="770890" y="182880"/>
                                </a:lnTo>
                                <a:lnTo>
                                  <a:pt x="679450" y="182880"/>
                                </a:lnTo>
                                <a:cubicBezTo>
                                  <a:pt x="601599" y="546227"/>
                                  <a:pt x="307975" y="779653"/>
                                  <a:pt x="0" y="723138"/>
                                </a:cubicBezTo>
                                <a:cubicBezTo>
                                  <a:pt x="240411" y="679069"/>
                                  <a:pt x="435737" y="466471"/>
                                  <a:pt x="496570" y="182880"/>
                                </a:cubicBezTo>
                                <a:lnTo>
                                  <a:pt x="405130" y="182880"/>
                                </a:lnTo>
                                <a:lnTo>
                                  <a:pt x="607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2904480"/>
                            <a:ext cx="789840" cy="731520"/>
                          </a:xfrm>
                          <a:custGeom>
                            <a:avLst/>
                            <a:gdLst>
                              <a:gd name="textAreaLeft" fmla="*/ 0 w 447840"/>
                              <a:gd name="textAreaRight" fmla="*/ 448200 w 44784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790194" h="731520">
                                <a:moveTo>
                                  <a:pt x="0" y="0"/>
                                </a:move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4787" y="731520"/>
                                  <a:pt x="790194" y="731520"/>
                                </a:cubicBezTo>
                                <a:lnTo>
                                  <a:pt x="607314" y="731520"/>
                                </a:lnTo>
                                <a:cubicBezTo>
                                  <a:pt x="271907" y="731520"/>
                                  <a:pt x="0" y="403987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2904480"/>
                            <a:ext cx="1469520" cy="731520"/>
                          </a:xfrm>
                          <a:custGeom>
                            <a:avLst/>
                            <a:gdLst>
                              <a:gd name="textAreaLeft" fmla="*/ 0 w 833040"/>
                              <a:gd name="textAreaRight" fmla="*/ 833400 w 83304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69644" h="731520">
                                <a:moveTo>
                                  <a:pt x="698754" y="723138"/>
                                </a:moveTo>
                                <a:cubicBezTo>
                                  <a:pt x="939165" y="679069"/>
                                  <a:pt x="1134491" y="466471"/>
                                  <a:pt x="1195324" y="182880"/>
                                </a:cubicBezTo>
                                <a:lnTo>
                                  <a:pt x="1103884" y="182880"/>
                                </a:lnTo>
                                <a:lnTo>
                                  <a:pt x="1306068" y="0"/>
                                </a:lnTo>
                                <a:lnTo>
                                  <a:pt x="1469644" y="182880"/>
                                </a:lnTo>
                                <a:lnTo>
                                  <a:pt x="1378204" y="182880"/>
                                </a:lnTo>
                                <a:cubicBezTo>
                                  <a:pt x="1308989" y="505841"/>
                                  <a:pt x="1067181" y="731520"/>
                                  <a:pt x="790194" y="731520"/>
                                </a:cubicBezTo>
                                <a:lnTo>
                                  <a:pt x="607314" y="731520"/>
                                </a:lnTo>
                                <a:cubicBezTo>
                                  <a:pt x="271907" y="731520"/>
                                  <a:pt x="0" y="403987"/>
                                  <a:pt x="0" y="0"/>
                                </a:cubicBez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4787" y="731520"/>
                                  <a:pt x="790194" y="73152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6240" y="1357560"/>
                            <a:ext cx="365040" cy="920160"/>
                          </a:xfrm>
                          <a:custGeom>
                            <a:avLst/>
                            <a:gdLst>
                              <a:gd name="textAreaLeft" fmla="*/ 0 w 207000"/>
                              <a:gd name="textAreaRight" fmla="*/ 207360 w 207000"/>
                              <a:gd name="textAreaTop" fmla="*/ 0 h 521640"/>
                              <a:gd name="textAreaBottom" fmla="*/ 52200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365379" h="920115">
                                <a:moveTo>
                                  <a:pt x="0" y="0"/>
                                </a:moveTo>
                                <a:lnTo>
                                  <a:pt x="152908" y="100330"/>
                                </a:lnTo>
                                <a:cubicBezTo>
                                  <a:pt x="332359" y="218186"/>
                                  <a:pt x="365379" y="509778"/>
                                  <a:pt x="233045" y="809244"/>
                                </a:cubicBezTo>
                                <a:lnTo>
                                  <a:pt x="309499" y="859409"/>
                                </a:lnTo>
                                <a:lnTo>
                                  <a:pt x="68707" y="920115"/>
                                </a:lnTo>
                                <a:lnTo>
                                  <a:pt x="3683" y="658622"/>
                                </a:lnTo>
                                <a:lnTo>
                                  <a:pt x="80137" y="708787"/>
                                </a:lnTo>
                                <a:cubicBezTo>
                                  <a:pt x="212471" y="409321"/>
                                  <a:pt x="179451" y="117856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1000" y="1305000"/>
                            <a:ext cx="863640" cy="506160"/>
                          </a:xfrm>
                          <a:custGeom>
                            <a:avLst/>
                            <a:gdLst>
                              <a:gd name="textAreaLeft" fmla="*/ 0 w 489600"/>
                              <a:gd name="textAreaRight" fmla="*/ 489960 w 489600"/>
                              <a:gd name="textAreaTop" fmla="*/ 0 h 286920"/>
                              <a:gd name="textAreaBottom" fmla="*/ 28728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863854" h="506087">
                                <a:moveTo>
                                  <a:pt x="610362" y="28"/>
                                </a:moveTo>
                                <a:cubicBezTo>
                                  <a:pt x="677775" y="0"/>
                                  <a:pt x="740791" y="16883"/>
                                  <a:pt x="795147" y="52570"/>
                                </a:cubicBezTo>
                                <a:cubicBezTo>
                                  <a:pt x="820801" y="69334"/>
                                  <a:pt x="843788" y="90162"/>
                                  <a:pt x="863854" y="114419"/>
                                </a:cubicBezTo>
                                <a:cubicBezTo>
                                  <a:pt x="642365" y="50030"/>
                                  <a:pt x="344551" y="214114"/>
                                  <a:pt x="152908" y="506087"/>
                                </a:cubicBezTo>
                                <a:lnTo>
                                  <a:pt x="0" y="405757"/>
                                </a:lnTo>
                                <a:cubicBezTo>
                                  <a:pt x="166306" y="152392"/>
                                  <a:pt x="408122" y="111"/>
                                  <a:pt x="610362" y="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1000" y="1214640"/>
                            <a:ext cx="1160280" cy="1063080"/>
                          </a:xfrm>
                          <a:custGeom>
                            <a:avLst/>
                            <a:gdLst>
                              <a:gd name="textAreaLeft" fmla="*/ 0 w 657720"/>
                              <a:gd name="textAreaRight" fmla="*/ 658080 w 657720"/>
                              <a:gd name="textAreaTop" fmla="*/ 0 h 602640"/>
                              <a:gd name="textAreaBottom" fmla="*/ 603000 h 602640"/>
                            </a:gdLst>
                            <a:ahLst/>
                            <a:rect l="textAreaLeft" t="textAreaTop" r="textAreaRight" b="textAreaBottom"/>
                            <a:pathLst>
                              <a:path w="1160526" h="1062863">
                                <a:moveTo>
                                  <a:pt x="863854" y="204597"/>
                                </a:moveTo>
                                <a:cubicBezTo>
                                  <a:pt x="642365" y="140208"/>
                                  <a:pt x="344551" y="304292"/>
                                  <a:pt x="152908" y="596265"/>
                                </a:cubicBezTo>
                                <a:lnTo>
                                  <a:pt x="0" y="495935"/>
                                </a:lnTo>
                                <a:cubicBezTo>
                                  <a:pt x="221742" y="158115"/>
                                  <a:pt x="577723" y="0"/>
                                  <a:pt x="795147" y="142748"/>
                                </a:cubicBezTo>
                                <a:lnTo>
                                  <a:pt x="948055" y="243078"/>
                                </a:lnTo>
                                <a:cubicBezTo>
                                  <a:pt x="1127506" y="360934"/>
                                  <a:pt x="1160526" y="652526"/>
                                  <a:pt x="1028192" y="951992"/>
                                </a:cubicBezTo>
                                <a:lnTo>
                                  <a:pt x="1104646" y="1002157"/>
                                </a:lnTo>
                                <a:lnTo>
                                  <a:pt x="863854" y="1062863"/>
                                </a:lnTo>
                                <a:lnTo>
                                  <a:pt x="798830" y="801370"/>
                                </a:lnTo>
                                <a:lnTo>
                                  <a:pt x="875284" y="851535"/>
                                </a:lnTo>
                                <a:cubicBezTo>
                                  <a:pt x="1007618" y="552069"/>
                                  <a:pt x="974598" y="260604"/>
                                  <a:pt x="795147" y="1427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8160" y="4813200"/>
                            <a:ext cx="920880" cy="387360"/>
                          </a:xfrm>
                          <a:custGeom>
                            <a:avLst/>
                            <a:gdLst>
                              <a:gd name="textAreaLeft" fmla="*/ 0 w 522000"/>
                              <a:gd name="textAreaRight" fmla="*/ 522360 w 522000"/>
                              <a:gd name="textAreaTop" fmla="*/ 0 h 219600"/>
                              <a:gd name="textAreaBottom" fmla="*/ 21996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920750" h="387477">
                                <a:moveTo>
                                  <a:pt x="268097" y="0"/>
                                </a:moveTo>
                                <a:lnTo>
                                  <a:pt x="207645" y="68707"/>
                                </a:lnTo>
                                <a:cubicBezTo>
                                  <a:pt x="485521" y="241808"/>
                                  <a:pt x="778764" y="250190"/>
                                  <a:pt x="920750" y="89027"/>
                                </a:cubicBezTo>
                                <a:lnTo>
                                  <a:pt x="799846" y="226187"/>
                                </a:lnTo>
                                <a:cubicBezTo>
                                  <a:pt x="657987" y="387477"/>
                                  <a:pt x="364617" y="379095"/>
                                  <a:pt x="86741" y="205994"/>
                                </a:cubicBezTo>
                                <a:lnTo>
                                  <a:pt x="26416" y="274574"/>
                                </a:lnTo>
                                <a:lnTo>
                                  <a:pt x="0" y="27686"/>
                                </a:lnTo>
                                <a:lnTo>
                                  <a:pt x="2680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0120" y="4065120"/>
                            <a:ext cx="530280" cy="896040"/>
                          </a:xfrm>
                          <a:custGeom>
                            <a:avLst/>
                            <a:gdLst>
                              <a:gd name="textAreaLeft" fmla="*/ 0 w 300600"/>
                              <a:gd name="textAreaRight" fmla="*/ 300960 w 300600"/>
                              <a:gd name="textAreaTop" fmla="*/ 0 h 507960"/>
                              <a:gd name="textAreaBottom" fmla="*/ 508320 h 507960"/>
                            </a:gdLst>
                            <a:ahLst/>
                            <a:rect l="textAreaLeft" t="textAreaTop" r="textAreaRight" b="textAreaBottom"/>
                            <a:pathLst>
                              <a:path w="530606" h="896366">
                                <a:moveTo>
                                  <a:pt x="120777" y="0"/>
                                </a:moveTo>
                                <a:cubicBezTo>
                                  <a:pt x="424053" y="266954"/>
                                  <a:pt x="530606" y="641731"/>
                                  <a:pt x="358775" y="836930"/>
                                </a:cubicBezTo>
                                <a:cubicBezTo>
                                  <a:pt x="338455" y="859917"/>
                                  <a:pt x="314706" y="879856"/>
                                  <a:pt x="287909" y="896366"/>
                                </a:cubicBezTo>
                                <a:cubicBezTo>
                                  <a:pt x="382651" y="685927"/>
                                  <a:pt x="262128" y="368046"/>
                                  <a:pt x="0" y="137287"/>
                                </a:cubicBezTo>
                                <a:lnTo>
                                  <a:pt x="1207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8160" y="4065120"/>
                            <a:ext cx="1092240" cy="1135440"/>
                          </a:xfrm>
                          <a:custGeom>
                            <a:avLst/>
                            <a:gdLst>
                              <a:gd name="textAreaLeft" fmla="*/ 0 w 619200"/>
                              <a:gd name="textAreaRight" fmla="*/ 619560 w 619200"/>
                              <a:gd name="textAreaTop" fmla="*/ 0 h 643680"/>
                              <a:gd name="textAreaBottom" fmla="*/ 644040 h 643680"/>
                            </a:gdLst>
                            <a:ahLst/>
                            <a:rect l="textAreaLeft" t="textAreaTop" r="textAreaRight" b="textAreaBottom"/>
                            <a:pathLst>
                              <a:path w="1092581" h="1135380">
                                <a:moveTo>
                                  <a:pt x="849884" y="896366"/>
                                </a:moveTo>
                                <a:cubicBezTo>
                                  <a:pt x="944626" y="685927"/>
                                  <a:pt x="824103" y="368046"/>
                                  <a:pt x="561975" y="137287"/>
                                </a:cubicBezTo>
                                <a:lnTo>
                                  <a:pt x="682752" y="0"/>
                                </a:lnTo>
                                <a:cubicBezTo>
                                  <a:pt x="986028" y="266954"/>
                                  <a:pt x="1092581" y="641731"/>
                                  <a:pt x="920750" y="836930"/>
                                </a:cubicBezTo>
                                <a:lnTo>
                                  <a:pt x="799846" y="974090"/>
                                </a:lnTo>
                                <a:cubicBezTo>
                                  <a:pt x="657987" y="1135380"/>
                                  <a:pt x="364617" y="1126998"/>
                                  <a:pt x="86741" y="953897"/>
                                </a:cubicBezTo>
                                <a:lnTo>
                                  <a:pt x="26416" y="1022477"/>
                                </a:lnTo>
                                <a:lnTo>
                                  <a:pt x="0" y="775589"/>
                                </a:lnTo>
                                <a:lnTo>
                                  <a:pt x="268097" y="747903"/>
                                </a:lnTo>
                                <a:lnTo>
                                  <a:pt x="207645" y="816610"/>
                                </a:lnTo>
                                <a:cubicBezTo>
                                  <a:pt x="485521" y="989711"/>
                                  <a:pt x="778764" y="998093"/>
                                  <a:pt x="920750" y="836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Picture 170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6550200" y="1384920"/>
                            <a:ext cx="1510200" cy="15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16200" y="2891160"/>
                            <a:ext cx="770760" cy="779040"/>
                          </a:xfrm>
                          <a:custGeom>
                            <a:avLst/>
                            <a:gdLst>
                              <a:gd name="textAreaLeft" fmla="*/ 0 w 437040"/>
                              <a:gd name="textAreaRight" fmla="*/ 437400 w 437040"/>
                              <a:gd name="textAreaTop" fmla="*/ 0 h 441720"/>
                              <a:gd name="textAreaBottom" fmla="*/ 442080 h 441720"/>
                            </a:gdLst>
                            <a:ahLst/>
                            <a:rect l="textAreaLeft" t="textAreaTop" r="textAreaRight" b="textAreaBottom"/>
                            <a:pathLst>
                              <a:path w="770890" h="779653">
                                <a:moveTo>
                                  <a:pt x="607314" y="0"/>
                                </a:moveTo>
                                <a:lnTo>
                                  <a:pt x="770890" y="182880"/>
                                </a:lnTo>
                                <a:lnTo>
                                  <a:pt x="679450" y="182880"/>
                                </a:lnTo>
                                <a:cubicBezTo>
                                  <a:pt x="601599" y="546227"/>
                                  <a:pt x="307975" y="779653"/>
                                  <a:pt x="0" y="723138"/>
                                </a:cubicBezTo>
                                <a:cubicBezTo>
                                  <a:pt x="240412" y="679069"/>
                                  <a:pt x="435737" y="466471"/>
                                  <a:pt x="496570" y="182880"/>
                                </a:cubicBezTo>
                                <a:lnTo>
                                  <a:pt x="405130" y="182880"/>
                                </a:lnTo>
                                <a:lnTo>
                                  <a:pt x="607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2891160"/>
                            <a:ext cx="789840" cy="731520"/>
                          </a:xfrm>
                          <a:custGeom>
                            <a:avLst/>
                            <a:gdLst>
                              <a:gd name="textAreaLeft" fmla="*/ 0 w 447840"/>
                              <a:gd name="textAreaRight" fmla="*/ 448200 w 44784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790194" h="731520">
                                <a:moveTo>
                                  <a:pt x="0" y="0"/>
                                </a:move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4787" y="731520"/>
                                  <a:pt x="790194" y="731520"/>
                                </a:cubicBezTo>
                                <a:lnTo>
                                  <a:pt x="607315" y="731520"/>
                                </a:lnTo>
                                <a:cubicBezTo>
                                  <a:pt x="271907" y="731520"/>
                                  <a:pt x="0" y="403987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97d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2891160"/>
                            <a:ext cx="1469520" cy="731520"/>
                          </a:xfrm>
                          <a:custGeom>
                            <a:avLst/>
                            <a:gdLst>
                              <a:gd name="textAreaLeft" fmla="*/ 0 w 833040"/>
                              <a:gd name="textAreaRight" fmla="*/ 833400 w 83304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1469644" h="731520">
                                <a:moveTo>
                                  <a:pt x="698754" y="723138"/>
                                </a:moveTo>
                                <a:cubicBezTo>
                                  <a:pt x="939166" y="679069"/>
                                  <a:pt x="1134491" y="466471"/>
                                  <a:pt x="1195324" y="182880"/>
                                </a:cubicBezTo>
                                <a:lnTo>
                                  <a:pt x="1103884" y="182880"/>
                                </a:lnTo>
                                <a:lnTo>
                                  <a:pt x="1306068" y="0"/>
                                </a:lnTo>
                                <a:lnTo>
                                  <a:pt x="1469644" y="182880"/>
                                </a:lnTo>
                                <a:lnTo>
                                  <a:pt x="1378204" y="182880"/>
                                </a:lnTo>
                                <a:cubicBezTo>
                                  <a:pt x="1308990" y="505841"/>
                                  <a:pt x="1067181" y="731520"/>
                                  <a:pt x="790194" y="731520"/>
                                </a:cubicBezTo>
                                <a:lnTo>
                                  <a:pt x="607315" y="731520"/>
                                </a:lnTo>
                                <a:cubicBezTo>
                                  <a:pt x="271907" y="731520"/>
                                  <a:pt x="0" y="403987"/>
                                  <a:pt x="0" y="0"/>
                                </a:cubicBezTo>
                                <a:lnTo>
                                  <a:pt x="182880" y="0"/>
                                </a:lnTo>
                                <a:cubicBezTo>
                                  <a:pt x="182880" y="403987"/>
                                  <a:pt x="454787" y="731520"/>
                                  <a:pt x="790194" y="731520"/>
                                </a:cubicBez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95" style="position:absolute;margin-left:0pt;margin-top:0pt;width:900.85pt;height:470.65pt" coordorigin="0,0" coordsize="18017,9413">
                <v:shape id="shape_0" ID="Picture 127" stroked="f" o:allowincell="f" style="position:absolute;left:0;top:64;width:4016;height:1840;mso-wrap-style:none;v-text-anchor:middle;mso-position-horizontal:left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ID="Picture 129" stroked="f" o:allowincell="f" style="position:absolute;left:302;top:4150;width:2415;height:2353;mso-wrap-style:none;v-text-anchor:middle;mso-position-horizontal:left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ID="Picture 131" stroked="f" o:allowincell="f" style="position:absolute;left:6847;top:2198;width:2593;height:2363;mso-wrap-style:none;v-text-anchor:middle;mso-position-horizontal:left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ID="Picture 133" stroked="f" o:allowincell="f" style="position:absolute;left:3348;top:2198;width:2550;height:2353;mso-wrap-style:none;v-text-anchor:middle;mso-position-horizontal:left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ID="Picture 135" stroked="f" o:allowincell="f" style="position:absolute;left:13493;top:3566;width:4523;height:2833;mso-wrap-style:none;v-text-anchor:middle;mso-position-horizontal:left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ID="Picture 137" stroked="f" o:allowincell="f" style="position:absolute;left:12538;top:7008;width:2749;height:2370;mso-wrap-style:none;v-text-anchor:middle;mso-position-horizontal:left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ID="Picture 139" stroked="f" o:allowincell="f" style="position:absolute;left:9017;top:6898;width:2550;height:2514;mso-wrap-style:none;v-text-anchor:middle;mso-position-horizontal:left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ID="Shape 141" coordsize="405384,851154" path="m31115,0l277622,29464l208280,88900c405384,414528,375793,748919,140843,851154c240157,694182,212344,444119,69469,208026l0,267589l31115,0xe" fillcolor="#5b9bd5" stroked="f" o:allowincell="f" style="position:absolute;left:4005;top:4595;width:637;height:1339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43" coordsize="972439,537083" path="m138811,0c401828,306705,775081,417957,972439,248665l833628,367665c636270,537083,263017,425703,0,119126l138811,0xe" fillcolor="#497dab" stroked="f" o:allowincell="f" style="position:absolute;left:2819;top:5467;width:1530;height:844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45" coordsize="1135507,1090676" path="m893953,851154c993267,694182,965454,444119,822579,208026l753110,267589l784225,0l1030732,29464l961390,88900c1130935,369062,1135507,662432,972439,802259l833628,921258c636270,1090676,263017,979297,0,672719l138811,553593c401828,860298,775081,971550,972439,802259e" stroked="t" o:allowincell="f" style="position:absolute;left:2819;top:4595;width:1787;height:1716;mso-wrap-style:none;v-text-anchor:middle;mso-position-horizontal:left;mso-position-horizontal-relative:char">
                  <v:fill o:detectmouseclick="t" on="false"/>
                  <v:stroke color="#41719c" weight="12600" joinstyle="miter" endcap="flat"/>
                  <w10:wrap type="none"/>
                </v:shape>
                <v:shape id="shape_0" ID="Shape 146" coordsize="770128,732766" path="m655804,1672c693424,0,731663,2548,770128,9628c530098,53697,335026,266295,274320,549886l365760,549886l163576,732766l0,549886l91440,549886c159448,231847,392464,13375,655804,1672xe" fillcolor="#5b9bd5" stroked="f" o:allowincell="f" style="position:absolute;left:10763;top:5734;width:1211;height:1153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47" coordsize="789432,731520" path="m0,0l182880,0c517906,0,789432,327533,789432,731520l606552,731520c606552,327533,335026,0,0,0xe" fillcolor="#497dab" stroked="f" o:allowincell="f" style="position:absolute;left:11832;top:5736;width:1242;height:1151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48" coordsize="1468121,731520" path="m770128,8382c530098,52451,335026,265049,274320,548640l365760,548640l163576,731520l0,548640l91440,548640c160528,225679,402082,0,678688,0l861568,0c1196594,0,1468121,327533,1468121,731520l1285240,731520c1285240,327533,1013714,0,678688,0e" stroked="t" o:allowincell="f" style="position:absolute;left:10763;top:5736;width:2311;height:1151;mso-wrap-style:none;v-text-anchor:middle;mso-position-horizontal:left;mso-position-horizontal-relative:char">
                  <v:fill o:detectmouseclick="t" on="false"/>
                  <v:stroke color="#41719c" weight="12240" joinstyle="miter" endcap="flat"/>
                  <w10:wrap type="none"/>
                </v:shape>
                <v:shape id="shape_0" ID="Shape 149" coordsize="8580120,1173480" path="m195580,0l8384540,0c8492489,0,8580120,87630,8580120,195580l8580120,977900c8580120,1085850,8492489,1173480,8384540,1173480l195580,1173480c87630,1173480,0,1085850,0,977900l0,195580c0,87630,87630,0,195580,0xe" fillcolor="#0070c0" stroked="f" o:allowincell="f" style="position:absolute;left:4344;top:64;width:13511;height:1847;mso-wrap-style:none;v-text-anchor:middle;mso-position-horizontal:left;mso-position-horizontal-relative:char">
                  <v:fill o:detectmouseclick="t" type="solid" color2="#ff8f3f"/>
                  <v:stroke color="#3465a4" joinstyle="round" endcap="flat"/>
                  <w10:wrap type="none"/>
                </v:shape>
                <v:shape id="shape_0" ID="Shape 150" coordsize="8580120,1173480" path="m0,195580c0,87630,87630,0,195580,0l8384540,0c8492489,0,8580120,87630,8580120,195580l8580120,977900c8580120,1085850,8492489,1173480,8384540,1173480l195580,1173480c87630,1173480,0,1085850,0,977900l0,195580xe" stroked="t" o:allowincell="f" style="position:absolute;left:4344;top:64;width:13511;height:1847;mso-wrap-style:none;v-text-anchor:middle;mso-position-horizontal:left;mso-position-horizontal-relative:char">
                  <v:fill o:detectmouseclick="t" on="false"/>
                  <v:stroke color="#41719c" weight="12240" joinstyle="miter" endcap="flat"/>
                  <w10:wrap type="none"/>
                </v:shape>
                <v:shape id="shape_0" ID="Picture 152" stroked="f" o:allowincell="f" style="position:absolute;left:6384;top:0;width:9488;height:2364;mso-wrap-style:none;v-text-anchor:middle;mso-position-horizontal:left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050;top:539;width:10764;height:146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08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Маршрут пись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4" coordsize="770890,779653" path="m607314,0l770890,182880l679450,182880c601599,546227,307975,779653,0,723138c240411,679069,435737,466471,496570,182880l405130,182880l607314,0xe" fillcolor="#5b9bd5" stroked="f" o:allowincell="f" style="position:absolute;left:6476;top:4574;width:1213;height:1226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55" coordsize="790194,731520" path="m0,0l182880,0c182880,403987,454787,731520,790194,731520l607314,731520c271907,731520,0,403987,0,0xe" fillcolor="#497dab" stroked="f" o:allowincell="f" style="position:absolute;left:5376;top:4574;width:1243;height:1151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56" coordsize="1469644,731520" path="m698754,723138c939165,679069,1134491,466471,1195324,182880l1103884,182880l1306068,0l1469644,182880l1378204,182880c1308989,505841,1067181,731520,790194,731520l607314,731520c271907,731520,0,403987,0,0l182880,0c182880,403987,454787,731520,790194,731520e" stroked="t" o:allowincell="f" style="position:absolute;left:5376;top:4574;width:2313;height:1151;mso-wrap-style:none;v-text-anchor:middle;mso-position-horizontal:left;mso-position-horizontal-relative:char">
                  <v:fill o:detectmouseclick="t" on="false"/>
                  <v:stroke color="#41719c" weight="12240" joinstyle="miter" endcap="flat"/>
                  <w10:wrap type="none"/>
                </v:shape>
                <v:shape id="shape_0" ID="Shape 158" coordsize="365379,920115" path="m0,0l152908,100330c332359,218186,365379,509778,233045,809244l309499,859409l68707,920115l3683,658622l80137,708787c212471,409321,179451,117856,0,0xe" fillcolor="#5b9bd5" stroked="f" o:allowincell="f" style="position:absolute;left:13994;top:2138;width:574;height:1448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60" coordsize="863854,506087" path="m610362,28c677775,0,740791,16883,795147,52570c820801,69334,843788,90162,863854,114419c642365,50030,344551,214114,152908,506087l0,405757c166306,152392,408122,111,610362,28xe" fillcolor="#497dab" stroked="f" o:allowincell="f" style="position:absolute;left:12742;top:2055;width:1359;height:796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62" coordsize="1160526,1062863" path="m863854,204597c642365,140208,344551,304292,152908,596265l0,495935c221742,158115,577723,0,795147,142748l948055,243078c1127506,360934,1160526,652526,1028192,951992l1104646,1002157l863854,1062863l798830,801370l875284,851535c1007618,552069,974598,260604,795147,142748e" stroked="t" o:allowincell="f" style="position:absolute;left:12742;top:1913;width:1826;height:1673;mso-wrap-style:none;v-text-anchor:middle;mso-position-horizontal:left;mso-position-horizontal-relative:char">
                  <v:fill o:detectmouseclick="t" on="false"/>
                  <v:stroke color="#41719c" weight="12600" joinstyle="miter" endcap="flat"/>
                  <w10:wrap type="none"/>
                </v:shape>
                <v:shape id="shape_0" ID="Shape 164" coordsize="920750,387477" path="m268097,0l207645,68707c485521,241808,778764,250190,920750,89027l799846,226187c657987,387477,364617,379095,86741,205994l26416,274574l0,27686l268097,0xe" fillcolor="#5b9bd5" stroked="f" o:allowincell="f" style="position:absolute;left:15367;top:7580;width:1449;height:609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66" coordsize="530606,896366" path="m120777,0c424053,266954,530606,641731,358775,836930c338455,859917,314706,879856,287909,896366c382651,685927,262128,368046,0,137287l120777,0xe" fillcolor="#497dab" stroked="f" o:allowincell="f" style="position:absolute;left:16252;top:6402;width:834;height:1410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68" coordsize="1092581,1135380" path="m849884,896366c944626,685927,824103,368046,561975,137287l682752,0c986028,266954,1092581,641731,920750,836930l799846,974090c657987,1135380,364617,1126998,86741,953897l26416,1022477l0,775589l268097,747903l207645,816610c485521,989711,778764,998093,920750,836930e" stroked="t" o:allowincell="f" style="position:absolute;left:15367;top:6402;width:1719;height:1787;mso-wrap-style:none;v-text-anchor:middle;mso-position-horizontal:left;mso-position-horizontal-relative:char">
                  <v:fill o:detectmouseclick="t" on="false"/>
                  <v:stroke color="#41719c" weight="12600" joinstyle="miter" endcap="flat"/>
                  <w10:wrap type="none"/>
                </v:shape>
                <v:shape id="shape_0" ID="Picture 170" stroked="f" o:allowincell="f" style="position:absolute;left:10315;top:2181;width:2377;height:2387;mso-wrap-style:none;v-text-anchor:middle;mso-position-horizontal:left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Shape 171" coordsize="770890,779653" path="m607314,0l770890,182880l679450,182880c601599,546227,307975,779653,0,723138c240412,679069,435737,466471,496570,182880l405130,182880l607314,0xe" fillcolor="#5b9bd5" stroked="f" o:allowincell="f" style="position:absolute;left:9947;top:4553;width:1213;height:1226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72" coordsize="790194,731520" path="m0,0l182880,0c182880,403987,454787,731520,790194,731520l607315,731520c271907,731520,0,403987,0,0xe" fillcolor="#497dab" stroked="f" o:allowincell="f" style="position:absolute;left:8846;top:4553;width:1243;height:1151;mso-wrap-style:none;v-text-anchor:middle;mso-position-horizontal:left;mso-position-horizontal-relative:char">
                  <v:fill o:detectmouseclick="t" type="solid" color2="#b68254"/>
                  <v:stroke color="#3465a4" joinstyle="round" endcap="flat"/>
                  <w10:wrap type="none"/>
                </v:shape>
                <v:shape id="shape_0" ID="Shape 173" coordsize="1469644,731520" path="m698754,723138c939166,679069,1134491,466471,1195324,182880l1103884,182880l1306068,0l1469644,182880l1378204,182880c1308990,505841,1067181,731520,790194,731520l607315,731520c271907,731520,0,403987,0,0l182880,0c182880,403987,454787,731520,790194,731520e" stroked="t" o:allowincell="f" style="position:absolute;left:8846;top:4553;width:2313;height:1151;mso-wrap-style:none;v-text-anchor:middle;mso-position-horizontal:left;mso-position-horizontal-relative:char">
                  <v:fill o:detectmouseclick="t" on="false"/>
                  <v:stroke color="#41719c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87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43390" cy="5516245"/>
            <wp:effectExtent l="0" t="0" r="0" b="0"/>
            <wp:docPr id="11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339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15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0325" cy="6143625"/>
            <wp:effectExtent l="0" t="0" r="0" b="0"/>
            <wp:docPr id="12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11" w:right="-46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81690" cy="6082030"/>
                <wp:effectExtent l="0" t="0" r="0" b="0"/>
                <wp:docPr id="13" name="Group 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1800" cy="6082200"/>
                          <a:chOff x="0" y="0"/>
                          <a:chExt cx="10981800" cy="6082200"/>
                        </a:xfrm>
                      </wpg:grpSpPr>
                      <pic:pic xmlns:pic="http://schemas.openxmlformats.org/drawingml/2006/picture">
                        <pic:nvPicPr>
                          <pic:cNvPr id="49" name="Picture 194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3971160" cy="28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Picture 196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7110720" y="1440"/>
                            <a:ext cx="3871080" cy="28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Picture 198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981000" y="3067560"/>
                            <a:ext cx="392544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Picture 200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6141600" y="3096720"/>
                            <a:ext cx="3974400" cy="29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37280" y="3091680"/>
                            <a:ext cx="3983400" cy="2990160"/>
                          </a:xfrm>
                          <a:custGeom>
                            <a:avLst/>
                            <a:gdLst>
                              <a:gd name="textAreaLeft" fmla="*/ 0 w 2258280"/>
                              <a:gd name="textAreaRight" fmla="*/ 2258640 w 2258280"/>
                              <a:gd name="textAreaTop" fmla="*/ 0 h 1695240"/>
                              <a:gd name="textAreaBottom" fmla="*/ 1695600 h 1695240"/>
                            </a:gdLst>
                            <a:ahLst/>
                            <a:rect l="textAreaLeft" t="textAreaTop" r="textAreaRight" b="textAreaBottom"/>
                            <a:pathLst>
                              <a:path w="3983736" h="2990088">
                                <a:moveTo>
                                  <a:pt x="0" y="2990088"/>
                                </a:moveTo>
                                <a:lnTo>
                                  <a:pt x="3983736" y="2990088"/>
                                </a:lnTo>
                                <a:lnTo>
                                  <a:pt x="39837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900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2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18" style="position:absolute;margin-left:0pt;margin-top:-478.95pt;width:864.7pt;height:478.9pt" coordorigin="0,-9579" coordsize="17294,9578">
                <v:shape id="shape_0" ID="Picture 194" stroked="f" o:allowincell="f" style="position:absolute;left:0;top:-9579;width:6253;height:4528;mso-wrap-style:none;v-text-anchor:middle;mso-position-horizontal:left;mso-position-horizontal-relative:char;mso-position-vertical:bottom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Picture 196" stroked="f" o:allowincell="f" style="position:absolute;left:11198;top:-9577;width:6095;height:4525;mso-wrap-style:none;v-text-anchor:middle;mso-position-horizontal:left;mso-position-horizontal-relative:char;mso-position-vertical:bottom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Picture 198" stroked="f" o:allowincell="f" style="position:absolute;left:1545;top:-4748;width:6181;height:4739;mso-wrap-style:none;v-text-anchor:middle;mso-position-horizontal:left;mso-position-horizontal-relative:char;mso-position-vertical:bottom" type="_x0000_t75">
                  <v:imagedata r:id="rId110" o:detectmouseclick="t"/>
                  <v:stroke color="#3465a4" joinstyle="round" endcap="flat"/>
                  <w10:wrap type="none"/>
                </v:shape>
                <v:shape id="shape_0" ID="Picture 200" stroked="f" o:allowincell="f" style="position:absolute;left:9672;top:-4702;width:6258;height:4693;mso-wrap-style:none;v-text-anchor:middle;mso-position-horizontal:left;mso-position-horizontal-relative:char;mso-position-vertical:bottom" type="_x0000_t75">
                  <v:imagedata r:id="rId111" o:detectmouseclick="t"/>
                  <v:stroke color="#3465a4" joinstyle="round" endcap="flat"/>
                  <w10:wrap type="none"/>
                </v:shape>
                <v:shape id="shape_0" ID="Shape 201" coordsize="3983736,2990088" path="m0,2990088l3983736,2990088l3983736,0l0,0l0,2990088xe" stroked="t" o:allowincell="f" style="position:absolute;left:9665;top:-4710;width:6272;height:4708;mso-wrap-style:none;v-text-anchor:middle;mso-position-horizontal:left;mso-position-horizontal-relative:char;mso-position-vertical:bottom">
                  <v:fill o:detectmouseclick="t" on="false"/>
                  <v:stroke color="#002060" weight="900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2"/>
      <w:type w:val="nextPage"/>
      <w:pgSz w:orient="landscape" w:w="19200" w:h="10800"/>
      <w:pgMar w:left="1440" w:right="1440" w:gutter="0" w:header="720" w:top="776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0" t="0" r="0" b="0"/>
              <wp:wrapNone/>
              <wp:docPr id="6" name="Group 78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pic:pic xmlns:pic="http://schemas.openxmlformats.org/drawingml/2006/picture">
                      <pic:nvPicPr>
                        <pic:cNvPr id="9" name="Picture 78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782" style="position:absolute;margin-left:0pt;margin-top:0pt;width:960pt;height:540pt" coordorigin="0,0" coordsize="19200,10800">
              <v:shape id="shape_0" ID="Picture 783" stroked="f" o:allowincell="f" style="position:absolute;left:0;top:0;width:19199;height:1079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7" name="Group 7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0" t="0" r="0" b="0"/>
              <wp:wrapNone/>
              <wp:docPr id="10" name="Group 7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pic:pic xmlns:pic="http://schemas.openxmlformats.org/drawingml/2006/picture">
                      <pic:nvPicPr>
                        <pic:cNvPr id="48" name="Picture 79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792" style="position:absolute;margin-left:0pt;margin-top:0pt;width:960pt;height:540pt" coordorigin="0,0" coordsize="19200,10800">
              <v:shape id="shape_0" ID="Picture 793" stroked="f" o:allowincell="f" style="position:absolute;left:0;top:0;width:19199;height:1079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0" t="0" r="0" b="0"/>
              <wp:wrapNone/>
              <wp:docPr id="14" name="Group 80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pic:pic xmlns:pic="http://schemas.openxmlformats.org/drawingml/2006/picture">
                      <pic:nvPicPr>
                        <pic:cNvPr id="53" name="Picture 80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05" style="position:absolute;margin-left:0pt;margin-top:0pt;width:960pt;height:540pt" coordorigin="0,0" coordsize="19200,10800">
              <v:shape id="shape_0" ID="Picture 806" stroked="f" o:allowincell="f" style="position:absolute;left:0;top:0;width:19199;height:1079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image" Target="media/image15.jpeg"/><Relationship Id="rId59" Type="http://schemas.openxmlformats.org/officeDocument/2006/relationships/image" Target="media/image16.jpeg"/><Relationship Id="rId60" Type="http://schemas.openxmlformats.org/officeDocument/2006/relationships/image" Target="media/image17.jpeg"/><Relationship Id="rId61" Type="http://schemas.openxmlformats.org/officeDocument/2006/relationships/image" Target="media/image18.jpeg"/><Relationship Id="rId62" Type="http://schemas.openxmlformats.org/officeDocument/2006/relationships/image" Target="media/image19.jpeg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12.jpeg"/><Relationship Id="rId84" Type="http://schemas.openxmlformats.org/officeDocument/2006/relationships/image" Target="media/image13.jpeg"/><Relationship Id="rId85" Type="http://schemas.openxmlformats.org/officeDocument/2006/relationships/image" Target="media/image14.jpeg"/><Relationship Id="rId86" Type="http://schemas.openxmlformats.org/officeDocument/2006/relationships/image" Target="media/image15.jpeg"/><Relationship Id="rId87" Type="http://schemas.openxmlformats.org/officeDocument/2006/relationships/image" Target="media/image17.jpeg"/><Relationship Id="rId88" Type="http://schemas.openxmlformats.org/officeDocument/2006/relationships/image" Target="media/image18.jpeg"/><Relationship Id="rId89" Type="http://schemas.openxmlformats.org/officeDocument/2006/relationships/image" Target="media/image19.jpeg"/><Relationship Id="rId90" Type="http://schemas.openxmlformats.org/officeDocument/2006/relationships/image" Target="media/image24.png"/><Relationship Id="rId91" Type="http://schemas.openxmlformats.org/officeDocument/2006/relationships/image" Target="media/image40.jpeg"/><Relationship Id="rId92" Type="http://schemas.openxmlformats.org/officeDocument/2006/relationships/image" Target="media/image12.jpeg"/><Relationship Id="rId93" Type="http://schemas.openxmlformats.org/officeDocument/2006/relationships/image" Target="media/image13.jpeg"/><Relationship Id="rId94" Type="http://schemas.openxmlformats.org/officeDocument/2006/relationships/image" Target="media/image14.jpeg"/><Relationship Id="rId95" Type="http://schemas.openxmlformats.org/officeDocument/2006/relationships/image" Target="media/image15.jpeg"/><Relationship Id="rId96" Type="http://schemas.openxmlformats.org/officeDocument/2006/relationships/image" Target="media/image17.jpeg"/><Relationship Id="rId97" Type="http://schemas.openxmlformats.org/officeDocument/2006/relationships/image" Target="media/image18.jpeg"/><Relationship Id="rId98" Type="http://schemas.openxmlformats.org/officeDocument/2006/relationships/image" Target="media/image19.jpeg"/><Relationship Id="rId99" Type="http://schemas.openxmlformats.org/officeDocument/2006/relationships/image" Target="media/image24.png"/><Relationship Id="rId100" Type="http://schemas.openxmlformats.org/officeDocument/2006/relationships/image" Target="media/image40.jpeg"/><Relationship Id="rId101" Type="http://schemas.openxmlformats.org/officeDocument/2006/relationships/header" Target="header3.xml"/><Relationship Id="rId102" Type="http://schemas.openxmlformats.org/officeDocument/2006/relationships/image" Target="media/image41.jpeg"/><Relationship Id="rId103" Type="http://schemas.openxmlformats.org/officeDocument/2006/relationships/image" Target="media/image42.jpeg"/><Relationship Id="rId104" Type="http://schemas.openxmlformats.org/officeDocument/2006/relationships/image" Target="media/image43.jpeg"/><Relationship Id="rId105" Type="http://schemas.openxmlformats.org/officeDocument/2006/relationships/image" Target="media/image44.jpeg"/><Relationship Id="rId106" Type="http://schemas.openxmlformats.org/officeDocument/2006/relationships/image" Target="media/image45.jpeg"/><Relationship Id="rId107" Type="http://schemas.openxmlformats.org/officeDocument/2006/relationships/image" Target="media/image46.jpeg"/><Relationship Id="rId108" Type="http://schemas.openxmlformats.org/officeDocument/2006/relationships/image" Target="media/image43.jpeg"/><Relationship Id="rId109" Type="http://schemas.openxmlformats.org/officeDocument/2006/relationships/image" Target="media/image44.jpeg"/><Relationship Id="rId110" Type="http://schemas.openxmlformats.org/officeDocument/2006/relationships/image" Target="media/image45.jpeg"/><Relationship Id="rId111" Type="http://schemas.openxmlformats.org/officeDocument/2006/relationships/image" Target="media/image46.jpeg"/><Relationship Id="rId112" Type="http://schemas.openxmlformats.org/officeDocument/2006/relationships/header" Target="header4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9:21:00Z</dcterms:created>
  <dc:creator>hp</dc:creator>
  <dc:description/>
  <cp:keywords/>
  <dc:language>en-US</dc:language>
  <cp:lastModifiedBy>hp</cp:lastModifiedBy>
  <dcterms:modified xsi:type="dcterms:W3CDTF">2024-05-05T16:34:00Z</dcterms:modified>
  <cp:revision>3</cp:revision>
  <dc:subject/>
  <dc:title>Презентация PowerPoint</dc:title>
</cp:coreProperties>
</file>