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уро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Современный дизайн одежды 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32"/>
        <w:gridCol w:w="2320"/>
        <w:gridCol w:w="16"/>
        <w:gridCol w:w="2192"/>
        <w:gridCol w:w="144"/>
        <w:gridCol w:w="2337"/>
      </w:tblGrid>
      <w:tr>
        <w:trPr/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йствие педагога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еся отвечают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еся не отвечаю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/>
        <w:tc>
          <w:tcPr>
            <w:tcW w:w="934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 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 Подготовительный этап в школе</w:t>
            </w:r>
          </w:p>
        </w:tc>
      </w:tr>
      <w:tr>
        <w:trPr/>
        <w:tc>
          <w:tcPr>
            <w:tcW w:w="70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ить среди учащихся одного человека, для подготовки информационного сообщения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ать назначенному учащемуся материал.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олнительные материалы: text4pup1.doc</w:t>
            </w:r>
          </w:p>
        </w:tc>
      </w:tr>
      <w:tr>
        <w:trPr/>
        <w:tc>
          <w:tcPr>
            <w:tcW w:w="70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говориться с администрацией КЦ «Волна» о сопровождении групп учащихся (сотрудниками) культурного центра по заданным локациям, оказания помощи учащимся в выполнении заданий и подготовке экскурса. 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ить в центральном зале для учащихся столы около проектора.</w:t>
            </w:r>
          </w:p>
        </w:tc>
      </w:tr>
      <w:tr>
        <w:trPr/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Блок 1. </w:t>
            </w:r>
            <w:r>
              <w:rPr>
                <w:rFonts w:cs="Times New Roman" w:ascii="Times New Roman" w:hAnsi="Times New Roman"/>
                <w:b/>
                <w:sz w:val="24"/>
              </w:rPr>
              <w:t>Терраса. «Интерактивная з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5 мин.</w:t>
            </w:r>
          </w:p>
        </w:tc>
      </w:tr>
      <w:tr>
        <w:trPr>
          <w:trHeight w:val="415" w:hRule="atLeast"/>
        </w:trPr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полнить введение и постановку учебной задачи 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яют тему урока, ставят задачи, дают ответы о том, что должен уметь дизайнер, стилист.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помогает учащимся грамотно сформулировать цель задачи урока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Раздать рабочие листы.</w:t>
            </w:r>
          </w:p>
        </w:tc>
      </w:tr>
      <w:tr>
        <w:trPr/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чащиеся знакомятся с профессиями «Дизайнер-модельер», «Креативный стилист». 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щиеся работают в группе, выполняют рабочий лист и формулируют тему урока.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корректирует формулировку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раздает цветные браслеты на 2 группы.</w:t>
            </w:r>
          </w:p>
        </w:tc>
      </w:tr>
      <w:tr>
        <w:trPr/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ить деление класса на 2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щиеся делятся на группы в соответствии с цветом браслетов выданных учителем.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елить детей на команды для проектной работы.</w:t>
            </w:r>
          </w:p>
        </w:tc>
      </w:tr>
      <w:tr>
        <w:trPr/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Блок 2.</w:t>
            </w:r>
            <w:r>
              <w:rPr>
                <w:rFonts w:cs="Times New Roman" w:ascii="Times New Roman" w:hAnsi="Times New Roman"/>
                <w:b/>
              </w:rPr>
              <w:t xml:space="preserve"> Центральный зал «Основная часть урок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 мин.</w:t>
            </w:r>
          </w:p>
        </w:tc>
      </w:tr>
      <w:tr>
        <w:trPr/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определение профессии «Дизайнер-модельер», «Креативный стилист». Узнать, что такое массовая одежда и эксклюзивная. Познакомиться с видами одежды, дать определению понятию «Стиль». Обозначить значения цвета в одежде.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рабочие листы с заданиями.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контролирует выполнения рабочих листов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онятия дизайнер-модельер, креативный стилист. Обсудить значения цвета в одежде и его влияние.</w:t>
            </w:r>
          </w:p>
        </w:tc>
      </w:tr>
      <w:tr>
        <w:trPr/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лок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ская мастерская: проектная работа в командах : «Создание образа из бытовых вещей, использование переработки вторсырья, показ мод» - 20 мину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дать материалы для создания образов из подручных сред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учить способы создания костюма своими ру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дать примеры эскизов создания одежды из вторсыр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Использовать вторсырье для создания образа из креативной индустрии.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В случае затруднений вместе с обучающимися вспомнить способы создания одежды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 завершении работы проходит показ мод, взаимная оценка и обсуждение результатов.</w:t>
            </w:r>
          </w:p>
        </w:tc>
      </w:tr>
      <w:tr>
        <w:trPr/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Блок 4. </w:t>
            </w:r>
            <w:r>
              <w:rPr>
                <w:rFonts w:cs="Times New Roman" w:ascii="Times New Roman" w:hAnsi="Times New Roman"/>
                <w:b/>
                <w:sz w:val="24"/>
              </w:rPr>
              <w:t>Центральная аллея, показ мод от каждой команды с защитой своих проектов – 5 минут.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ключить фоновую музыку для проходки модел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ить подиум, расставить стулья для гостей.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ить порядок выступления команд.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помогает ребятам презентовать свои работы.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ершить показ мод.</w:t>
            </w:r>
          </w:p>
        </w:tc>
      </w:tr>
      <w:tr>
        <w:trPr/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лок 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тральный за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мин.</w:t>
            </w:r>
          </w:p>
        </w:tc>
      </w:tr>
      <w:tr>
        <w:trPr/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обсуждение ответов обучающихся.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затруднений вспомнить вместе с обучающимися содержание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7:21:00Z</dcterms:created>
  <dc:creator>Дмитрий Смелов</dc:creator>
  <dc:description/>
  <cp:keywords/>
  <dc:language>en-US</dc:language>
  <cp:lastModifiedBy>Сергей</cp:lastModifiedBy>
  <dcterms:modified xsi:type="dcterms:W3CDTF">2024-05-27T08:21:00Z</dcterms:modified>
  <cp:revision>3</cp:revision>
  <dc:subject/>
  <dc:title/>
</cp:coreProperties>
</file>