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урок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зайн современной одежды»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 xml:space="preserve">Этап 1. </w:t>
      </w:r>
      <w:r>
        <w:rPr/>
        <w:t>Терраса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Этап 2.</w:t>
      </w:r>
      <w:r>
        <w:rPr/>
        <w:t xml:space="preserve">  Центральный зал. 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 xml:space="preserve">Этап 3.  </w:t>
      </w:r>
      <w:r>
        <w:rPr>
          <w:bCs/>
        </w:rPr>
        <w:t xml:space="preserve">Детская мастерская. 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Этап 4.</w:t>
      </w:r>
      <w:r>
        <w:rPr/>
        <w:t xml:space="preserve"> Центральный за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tbl>
      <w:tblPr>
        <w:tblW w:w="148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4"/>
      </w:tblGrid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п: «Терраса КЦ ВОЛНА»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822315" cy="3877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315" cy="387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п: «Центральный зал»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07660" cy="3611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7660" cy="361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этап: «Детская мастерская»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354320" cy="3578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4320" cy="357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  <w:tab w:val="left" w:pos="9912" w:leader="none"/>
              </w:tabs>
              <w:jc w:val="center"/>
              <w:rPr/>
            </w:pPr>
            <w:r>
              <w:rPr>
                <w:b/>
                <w:bCs/>
              </w:rPr>
              <w:t>4 этап: «Центральный зал».</w:t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  <w:tab w:val="left" w:pos="99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612130" cy="3741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2130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схема маршрута.</w:t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72000" cy="567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0820</wp:posOffset>
                </wp:positionH>
                <wp:positionV relativeFrom="paragraph">
                  <wp:posOffset>2851785</wp:posOffset>
                </wp:positionV>
                <wp:extent cx="843915" cy="40195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1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224.55pt;mso-position-vertical-relative:text;margin-left:516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1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4480</wp:posOffset>
                </wp:positionH>
                <wp:positionV relativeFrom="paragraph">
                  <wp:posOffset>2158365</wp:posOffset>
                </wp:positionV>
                <wp:extent cx="843915" cy="40195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2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169.95pt;mso-position-vertical-relative:text;margin-left:422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2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9580</wp:posOffset>
                </wp:positionH>
                <wp:positionV relativeFrom="paragraph">
                  <wp:posOffset>2364105</wp:posOffset>
                </wp:positionV>
                <wp:extent cx="843915" cy="401955"/>
                <wp:effectExtent l="0" t="0" r="17145" b="171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186.15pt;mso-position-vertical-relative:text;margin-left:335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3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2580</wp:posOffset>
                </wp:positionH>
                <wp:positionV relativeFrom="paragraph">
                  <wp:posOffset>2943225</wp:posOffset>
                </wp:positionV>
                <wp:extent cx="843915" cy="401955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4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231.75pt;mso-position-vertical-relative:text;margin-left:425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4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532" w:leader="none"/>
          <w:tab w:val="left" w:pos="86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699" w:leader="none"/>
          <w:tab w:val="left" w:pos="8544" w:leader="none"/>
        </w:tabs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01:00Z</dcterms:created>
  <dc:creator>Дмитрий Смелов</dc:creator>
  <dc:description/>
  <dc:language>en-US</dc:language>
  <cp:lastModifiedBy>Сергей</cp:lastModifiedBy>
  <dcterms:modified xsi:type="dcterms:W3CDTF">2024-03-06T06:01:00Z</dcterms:modified>
  <cp:revision>2</cp:revision>
  <dc:subject/>
  <dc:title/>
</cp:coreProperties>
</file>