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Этап 1. Вступление и организация учащихся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15 мин</w:t>
      </w:r>
    </w:p>
    <w:p>
      <w:pPr>
        <w:pStyle w:val="NormalWeb"/>
        <w:shd w:val="clear" w:color="auto" w:fill="FEFEFE"/>
        <w:spacing w:beforeAutospacing="0" w:before="300" w:afterAutospacing="0" w:after="300"/>
        <w:ind w:left="300" w:righ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учителя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равствуйте ребята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жде, чем мы с вами начнем наш урок, давайте прослушаем стихотворение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За мной наука вслед ид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чудеса с собой нес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ам хочу я показ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знанья можно применять».</w:t>
      </w:r>
    </w:p>
    <w:p>
      <w:pPr>
        <w:pStyle w:val="Normal"/>
        <w:suppressAutoHyphens w:val="false"/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думаете, где сегодня пройдёт наш урок?</w:t>
      </w:r>
    </w:p>
    <w:p>
      <w:pPr>
        <w:pStyle w:val="Normal"/>
        <w:suppressAutoHyphens w:val="false"/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урок будет проходить на базе филиала МИСиС, а мы станем учеными- исследователями.</w:t>
      </w:r>
    </w:p>
    <w:p>
      <w:pPr>
        <w:pStyle w:val="Normal"/>
        <w:suppressAutoHyphens w:val="false"/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настроением вы будете выполнять исследовательскую работу?</w:t>
      </w:r>
    </w:p>
    <w:p>
      <w:pPr>
        <w:pStyle w:val="Normal"/>
        <w:suppressAutoHyphens w:val="false"/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в рабочих листах.</w:t>
      </w:r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изация знаний. </w:t>
      </w:r>
    </w:p>
    <w:p>
      <w:pPr>
        <w:pStyle w:val="Normal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 ребята! В определении сегодняшней темы урока Вам поможет загадка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верхний слой земельны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растут трава, деревья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дородием обладает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ее все называют?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.  Это земля.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о “земля” имеет много значений. Выберите на рабочем листе какие: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это и название нашей планеты, на которой мы живем;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. это название спутник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это и земля в понимании страна, государство, а также вообще какая-нибудь большая территор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о полезное ископаемо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это и поч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ка проблемного вопроса, его решение.</w:t>
      </w:r>
    </w:p>
    <w:p>
      <w:pPr>
        <w:pStyle w:val="NoSpacing"/>
        <w:spacing w:before="0" w:afterAutospacing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й же объект мы будем исследовать? </w:t>
      </w:r>
    </w:p>
    <w:p>
      <w:pPr>
        <w:pStyle w:val="NoSpacing"/>
        <w:spacing w:before="0" w:afterAutospacing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тема нашего урока «Почва».</w:t>
      </w:r>
    </w:p>
    <w:p>
      <w:pPr>
        <w:pStyle w:val="NoSpacing"/>
        <w:spacing w:before="0" w:afterAutospacing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нам понадобиться для изучения?</w:t>
      </w:r>
    </w:p>
    <w:p>
      <w:pPr>
        <w:pStyle w:val="NoSpacing"/>
        <w:spacing w:before="0" w:afterAutospacing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о. Образцы почвы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поделю вас на 3 группы. Каждая группа в баночку должна собрать небольшое количество почвы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ирают образцы почвы и следуют в учебный класс.</w:t>
      </w:r>
    </w:p>
    <w:p>
      <w:pPr>
        <w:pStyle w:val="NormalWeb"/>
        <w:shd w:val="clear" w:color="auto" w:fill="FEFEFE"/>
        <w:spacing w:beforeAutospacing="0" w:before="300" w:afterAutospacing="0" w:after="300"/>
        <w:ind w:right="900" w:hanging="0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Постановка цели и задач урока.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Научные сотрудники работают по плану.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Я предлагаю вам составить план работы на уроке, указав правильную последовательность его пунктов в рабочем листе.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Обсудим, что у вас получилось.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Знаете ли Вы, что такое почва?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Итак, что прежде всего, нужно узнать о почве? Первый пункт плана? (На доске появляется табличка "Что такое почва?")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Что еще мы могли бы узнать о почве?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Значит второй пункт плана будет?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(На доску вывешивается следующая табличка "Состав  почвы")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 xml:space="preserve">- А интересно ли вам узнать, где более загрязнена почва?  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 xml:space="preserve">-Значит следующий пункт плана будет?  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 xml:space="preserve">План </w:t>
      </w:r>
      <w:r>
        <w:rPr>
          <w:rFonts w:eastAsia="Calibri" w:cs="Times New Roman" w:ascii="Times New Roman" w:hAnsi="Times New Roman"/>
          <w:b/>
          <w:color w:val="333333"/>
          <w:sz w:val="28"/>
          <w:szCs w:val="28"/>
          <w:shd w:fill="FFFFFF" w:val="clear"/>
        </w:rPr>
        <w:t>(на доске)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: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 xml:space="preserve">"Что такое почва?"                                                                               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«Состав почвы»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«Загрязнённость почвы»</w:t>
      </w:r>
    </w:p>
    <w:p>
      <w:pPr>
        <w:pStyle w:val="Normal"/>
        <w:suppressAutoHyphens w:val="false"/>
        <w:spacing w:lineRule="auto" w:line="259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Какие </w:t>
      </w:r>
      <w:r>
        <w:rPr>
          <w:rFonts w:eastAsia="Calibri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shd w:fill="FFFFFF" w:val="clear"/>
        </w:rPr>
        <w:t>цели</w:t>
      </w:r>
      <w:r>
        <w:rPr>
          <w:rFonts w:eastAsia="Calibri"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мы поставим на уроке?</w:t>
      </w:r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Этап 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учение нового материал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минут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А) Что такое почва?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риступим к работе, следуя составленному плану.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Что поможет узнать точное определение слова "почва"?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Правильно. Словарь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рочитаем значение этого слова в толковом словаре.                                    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 О Ч В А  – поверхностный слой земной коры, в котором развивается растительная жизнь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Найди и сравни определение  «почва» из учебника.  (1 учебник окружающего мира)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Ответили на первый пункт плана? (Да)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вас оценить себя в рабочем листе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Этап 3. Практическая работа (работа в группах). </w:t>
      </w:r>
      <w:r>
        <w:rPr>
          <w:rFonts w:eastAsia="Calibri" w:cs="Times New Roman" w:ascii="Times New Roman" w:hAnsi="Times New Roman"/>
          <w:bCs/>
          <w:sz w:val="28"/>
          <w:szCs w:val="28"/>
        </w:rPr>
        <w:t>10 минут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Б) Состав почвы.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ы помните, что мы с вами научные сотрудники, приступим к исследованию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Для этого у вас на столах оборудование, как у настоящих учёных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сследуем химический состав почвы.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пределим содержание металлов (железо, медь, натрий, кальций, магний), которые покажут степень загрязнения образцов почвы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ля этого мы будем работать в группах. 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bCs/>
          <w:sz w:val="28"/>
          <w:szCs w:val="28"/>
        </w:rPr>
        <w:t>Вам, как научным сотрудникам необходимо провести опыты. Записать выводы в рабочие листы. Рассказать о них нам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боту с прибором по определению ионов металлов продолжите под руководством Мялкина Игоря Васильевича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ждая группа проводит измерения на анализаторе жидкости pH-метр-ионометр «ЭКСПЕРТ-001». Результаты записывает в рабочий лист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Итак, подведём итоги: заслушаем ответы каждой групп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Этап 4. Подведение итогов. </w:t>
      </w:r>
      <w:bookmarkStart w:id="0" w:name="_GoBack"/>
      <w:r>
        <w:rPr>
          <w:rFonts w:eastAsia="Calibri" w:cs="Times New Roman" w:ascii="Times New Roman" w:hAnsi="Times New Roman"/>
          <w:bCs/>
          <w:sz w:val="28"/>
          <w:szCs w:val="28"/>
        </w:rPr>
        <w:t>7 минут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сегодня были научными сотрудниками. По плану все пункты прошли.  Теперь давайте подведем итог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же содержание выявленных веществ будет влиять на рост и развитие растений?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ы ответить на этот вопрос мы должны провести следующие наблюд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нас четыре группы растений – 1 контрольная группа и 3 опыт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нашего опыта семена растений были замочены в соответствующей для каждой группы воде. Семена проросл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йчас мы пересадим семена в наши образцы почвы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людение за ростом растений будем осуществлять 10 дней (дневники наблюдения). Изменения будут фиксироваться каждый день. После этого будет сделан вывод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бята, как вы думаете, мы достигли целей урока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все ли пункты плана ответили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 не смогли узнать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жем ли мы с вами узнать это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мотрите на цифры и скажите какая точная наука нам может в этом помочь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ечно, математика, которая будет у нас следующим уроком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Этап 5.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eastAsia="Calibri" w:cs="Times New Roman" w:ascii="Times New Roman" w:hAnsi="Times New Roman"/>
          <w:sz w:val="28"/>
          <w:szCs w:val="28"/>
        </w:rPr>
        <w:t>3 минуты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у нас был необычный урок. Предлагаю каждому оценить себя на уроке (заполняют карточку самооценки в рабочих листах)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побывали в химической лаборатории филиала МИСиС поселка Шиморское. Поднимите руку, кому здесь понравилось?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но! Спасибо за урок!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855ee"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855e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855e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a855ee"/>
    <w:pPr>
      <w:spacing w:before="0" w:after="160"/>
      <w:ind w:left="720" w:hanging="0"/>
      <w:contextualSpacing/>
    </w:pPr>
    <w:rPr/>
  </w:style>
  <w:style w:type="paragraph" w:styleId="C7" w:customStyle="1">
    <w:name w:val="c7"/>
    <w:basedOn w:val="Normal"/>
    <w:uiPriority w:val="99"/>
    <w:qFormat/>
    <w:rsid w:val="00a855e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a855e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4</Pages>
  <Words>723</Words>
  <Characters>4125</Characters>
  <CharactersWithSpaces>4839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5:17:00Z</dcterms:created>
  <dc:creator>Liza</dc:creator>
  <dc:description/>
  <dc:language>en-US</dc:language>
  <cp:lastModifiedBy>Liza</cp:lastModifiedBy>
  <dcterms:modified xsi:type="dcterms:W3CDTF">2024-03-10T0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