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03"/>
        <w:gridCol w:w="5840"/>
        <w:gridCol w:w="4217"/>
      </w:tblGrid>
      <w:tr>
        <w:trPr/>
        <w:tc>
          <w:tcPr>
            <w:tcW w:w="1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онная информац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иморская СШ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ргалина Анна Александров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ласс 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(9-10 лет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ающий мир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втор УМК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Плешаков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А.А., Новицкая М.Ю., «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Окружающий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мир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3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класс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 для общеобразовательных организаций 3 класс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урсы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чие листы с практическими заданиями. Листы достижени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хнологии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вающее обучение, поисково - исследовательские, игровые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етоды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глядные, словесные, практические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, парная, групповая, фронтальная.</w:t>
            </w:r>
          </w:p>
        </w:tc>
      </w:tr>
      <w:tr>
        <w:trPr/>
        <w:tc>
          <w:tcPr>
            <w:tcW w:w="1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ческая информац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ва и её химическая кухня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 комплексного применения знаний и умений (УКПЗиУ)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урок открытия нового знания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то урока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ы предыдущих уроков – «Что такое почва?», «Свойства почвы»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понятия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ва, химический состав, экология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ктуальность урока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дной из важнейших задач, стоящей перед нашим обществом в настоящее время, являе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кологическое воспитание, а именно воспитание молодого поколения в духе бережного и ответственного отношения к природе, защиты и возобновления природных богатств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54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еятельностна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 детей новым способам нахождения знания, используя социокультурное пространство города, в частности Выксунский филиал НИТУ «МИСиС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тельна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ирование интереса к понятию почвы, её химическому составу и загрязнению. Выделить основное свойство почвы – плодородие.</w:t>
            </w:r>
          </w:p>
        </w:tc>
      </w:tr>
      <w:tr>
        <w:trPr/>
        <w:tc>
          <w:tcPr>
            <w:tcW w:w="1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Личностны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ть представление о почве и ее составе, овладеть первоначальными умениями постановки опытов определения химического состава почвы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08"/>
                <w:tab w:val="left" w:pos="134" w:leader="none"/>
              </w:tabs>
              <w:spacing w:lineRule="auto" w:line="240" w:before="0" w:after="0"/>
              <w:ind w:left="-7" w:firstLine="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создать возможность планирования совместно с учителем своих действий в соответствии с поставленной задачей и условиями ее реализации; развивать умение контролировать свою деятельность по ходу выполнения задани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08"/>
                <w:tab w:val="left" w:pos="134" w:leader="none"/>
              </w:tabs>
              <w:spacing w:lineRule="auto" w:line="240" w:before="0" w:after="0"/>
              <w:ind w:left="-7" w:firstLine="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звивать умение анализировать, сравнивать, сопоставлять и обобщать, способствовать высказыванию детьми своего мнения, оцениванию своей деятельности на уроке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08"/>
                <w:tab w:val="left" w:pos="134" w:leader="none"/>
              </w:tabs>
              <w:spacing w:lineRule="auto" w:line="240" w:before="0" w:after="0"/>
              <w:ind w:left="-7" w:firstLine="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меть договариваться, приходить к единому мнению при работе в парах, группах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формировать мотивационную основу учебной деятельности;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ботать над самооценкой и адекватным пониманием причин успеха/неуспеха в учебной деятельност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являть экологическую культуру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88"/>
        </w:tabs>
        <w:ind w:left="588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608"/>
        </w:tabs>
        <w:ind w:left="660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7328"/>
        </w:tabs>
        <w:ind w:left="732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8048"/>
        </w:tabs>
        <w:ind w:left="804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8768"/>
        </w:tabs>
        <w:ind w:left="876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9488"/>
        </w:tabs>
        <w:ind w:left="948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10208"/>
        </w:tabs>
        <w:ind w:left="1020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10928"/>
        </w:tabs>
        <w:ind w:left="1092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11648"/>
        </w:tabs>
        <w:ind w:left="11648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e294c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de294c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33</Words>
  <Characters>1902</Characters>
  <CharactersWithSpaces>2231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5:54:00Z</dcterms:created>
  <dc:creator>Liza</dc:creator>
  <dc:description/>
  <dc:language>en-US</dc:language>
  <cp:lastModifiedBy>Liza</cp:lastModifiedBy>
  <dcterms:modified xsi:type="dcterms:W3CDTF">2024-03-10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