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3"/>
        <w:gridCol w:w="5840"/>
        <w:gridCol w:w="4217"/>
      </w:tblGrid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ая информац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иморская СШ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ргалина Анна Александров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(9-10 лет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втор УМК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. 3 класс. Учебн. для общеобразоват. учреждений. В 2 ч./ М.И. Моро, М.А. Бантова, Г.В. Бельтюкова и др - М.: Просвещение, 20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сурсы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чие листы с практическими заданиями. Листы достиж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хнологии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вающее обучение, поисково - исследовательские, игровы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тоды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глядные, словесные, практически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, парная, групповая, фронтальная.</w:t>
            </w:r>
          </w:p>
        </w:tc>
      </w:tr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ическая информац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>Экология в математических расчётах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4"/>
                <w:szCs w:val="24"/>
                <w:lang w:eastAsia="ru-RU"/>
              </w:rPr>
              <w:t>Интегрированный урок закрепления полученных зна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урока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4"/>
                <w:szCs w:val="24"/>
                <w:lang w:eastAsia="ru-RU"/>
              </w:rPr>
              <w:t xml:space="preserve">Темы предыдущих уроков – «Сложение в пределах 100», «Деление суммы на число», «Сравнение именованных чисел»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, сложение, сравнение величин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уальность урока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й урок, проведенный в необычной форме, способствует не только активному закреплению вычислительных навыков, умения решать задачи, но и воспитанию экологической культур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ятельностна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 детей новым способам нахождения знания, используя социокультурное пространство города, в частности Выксунский филиал НИТУ «МИСиС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тельна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овить связь математики и экологии, закрепить вычислительные навыки в пределах 100, умение решать нестандартные математические задачи, воспитывать экологическую культуру младших школьников.</w:t>
            </w:r>
          </w:p>
        </w:tc>
      </w:tr>
      <w:tr>
        <w:trPr/>
        <w:tc>
          <w:tcPr>
            <w:tcW w:w="1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емы устных и письменных вычислений в пределах 100, умение решать задачи; знать компоненты сложения, вычитания, устанавливать между компонентами связь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134" w:leader="none"/>
              </w:tabs>
              <w:spacing w:lineRule="auto" w:line="240" w:before="0" w:after="0"/>
              <w:ind w:left="-7" w:firstLine="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оздать возможность планирования совместно с учителем своих действий в соответствии с поставленной задачей и условиями ее реализации; развивать умение контролировать свою деятельность по ходу выполнения зад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134" w:leader="none"/>
              </w:tabs>
              <w:spacing w:lineRule="auto" w:line="240" w:before="0" w:after="0"/>
              <w:ind w:left="-7" w:firstLine="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азвивать умение анализировать, сравнивать, сопоставлять и обобщать, способствовать высказыванию детьми своего мнения, оцениванию своей деятельности на урок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08"/>
                <w:tab w:val="left" w:pos="134" w:leader="none"/>
              </w:tabs>
              <w:spacing w:lineRule="auto" w:line="240" w:before="0" w:after="0"/>
              <w:ind w:left="-7" w:firstLine="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ть договариваться, приходить к единому мнению при работе в парах, группах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мотивационную основу учебной деятельности;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ть над самооценкой и адекватным пониманием причин успеха/неуспеха в учебной деятельности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являть экологическую культуру.</w:t>
            </w:r>
            <w:bookmarkStart w:id="0" w:name="_GoBack"/>
            <w:bookmarkEnd w:id="0"/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1" w:name="_GoBack_Copy_1"/>
      <w:bookmarkStart w:id="2" w:name="_GoBack_Copy_1"/>
      <w:bookmarkEnd w:id="2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88"/>
        </w:tabs>
        <w:ind w:left="588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608"/>
        </w:tabs>
        <w:ind w:left="660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7328"/>
        </w:tabs>
        <w:ind w:left="732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8048"/>
        </w:tabs>
        <w:ind w:left="804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8768"/>
        </w:tabs>
        <w:ind w:left="876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9488"/>
        </w:tabs>
        <w:ind w:left="948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10208"/>
        </w:tabs>
        <w:ind w:left="1020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10928"/>
        </w:tabs>
        <w:ind w:left="1092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11648"/>
        </w:tabs>
        <w:ind w:left="11648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9125f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19125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42</Words>
  <Characters>1954</Characters>
  <CharactersWithSpaces>2292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6:01:00Z</dcterms:created>
  <dc:creator>Liza</dc:creator>
  <dc:description/>
  <dc:language>en-US</dc:language>
  <cp:lastModifiedBy>Liza</cp:lastModifiedBy>
  <dcterms:modified xsi:type="dcterms:W3CDTF">2024-03-10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