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Этап 1. Вступление и организация учащихся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10 мин</w:t>
      </w:r>
    </w:p>
    <w:p>
      <w:pPr>
        <w:pStyle w:val="NormalWeb"/>
        <w:shd w:val="clear" w:color="auto" w:fill="FEFEFE"/>
        <w:spacing w:beforeAutospacing="0" w:before="300" w:afterAutospacing="0" w:after="300"/>
        <w:ind w:left="300" w:righ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учителя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дравствуйте ребята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друг на друга. Улыбнитесь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желайте друг другу хорошего настроения и отличных оценок.</w:t>
      </w:r>
    </w:p>
    <w:p>
      <w:pPr>
        <w:pStyle w:val="NormalWeb"/>
        <w:shd w:val="clear" w:color="auto" w:fill="FEFEFE"/>
        <w:spacing w:beforeAutospacing="0" w:before="300" w:afterAutospacing="0" w:after="300"/>
        <w:ind w:left="300" w:right="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Все готовы к уроку?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ктуализация знаний. 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 нас необычный урок математики.</w:t>
      </w:r>
    </w:p>
    <w:p>
      <w:pPr>
        <w:pStyle w:val="ListParagraph"/>
        <w:numPr>
          <w:ilvl w:val="0"/>
          <w:numId w:val="1"/>
        </w:numPr>
        <w:spacing w:lineRule="auto" w:line="276" w:before="0" w:afterAutospacing="1"/>
        <w:contextualSpacing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ный счёт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ачала прошу решить примеры на рабочих листах и из полученных ответов составить слово. (Числа расположите в порядке возрастания)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ы (рабочие листы)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3   51   78   30   36    72   96   69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   О     Г     Э    К     О     Я    Л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как называется наука?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логия –наука о доме, но не о том, который строитель выстроил из кирпича, а о природном доме, который есть у каждого растения, животного. Всё то, что окружает нас в природе –это наш дом. 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логия –наука, которая исследует, как живые существа связаны со всем тем, что их окружает. Она изучает, например, как растение связано с почвой. 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 тема урока связана с наукой?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ы узнать, как именно надо выполнить все задания на уроке. Готовы?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. Сравните: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 ч. &lt; 3 сут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дм. 6 см. &gt; 40 см.                2 дм. &gt;85 мм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2. Найдите значения выражений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4+36+39):3=33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36+27+30):3= 31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1+33+18):3 = 24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общего у этих выражений? 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то из вас знает, как называется число, которое получается при делении суммы на число, равное количеству слагаемых? 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тите об этом узнать?                                     </w:t>
      </w:r>
    </w:p>
    <w:p>
      <w:pPr>
        <w:pStyle w:val="NormalWeb"/>
        <w:shd w:val="clear" w:color="auto" w:fill="FEFEFE"/>
        <w:spacing w:beforeAutospacing="0" w:before="300" w:afterAutospacing="0" w:after="300"/>
        <w:ind w:right="900" w:hanging="0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  <w:t>Постановка цели и задач урока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- Какие </w:t>
      </w:r>
      <w:r>
        <w:rPr>
          <w:rFonts w:eastAsia="Calibri" w:cs="Times New Roman" w:ascii="Times New Roman" w:hAnsi="Times New Roman"/>
          <w:b/>
          <w:bCs/>
          <w:i/>
          <w:iCs/>
          <w:color w:val="333333"/>
          <w:sz w:val="28"/>
          <w:szCs w:val="28"/>
          <w:u w:val="single"/>
          <w:shd w:fill="FFFFFF" w:val="clear"/>
        </w:rPr>
        <w:t>цели</w:t>
      </w:r>
      <w:r>
        <w:rPr>
          <w:rFonts w:eastAsia="Calibri" w:cs="Times New Roman" w:ascii="Times New Roman" w:hAnsi="Times New Roman"/>
          <w:b/>
          <w:bCs/>
          <w:i/>
          <w:iCs/>
          <w:color w:val="333333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color w:val="333333"/>
          <w:sz w:val="28"/>
          <w:szCs w:val="28"/>
          <w:shd w:fill="FFFFFF" w:val="clear"/>
        </w:rPr>
        <w:t>мы поставим на уроке? Посмотрите на задания, которые мы с вами делали.</w:t>
      </w:r>
    </w:p>
    <w:p>
      <w:pPr>
        <w:pStyle w:val="Normal"/>
        <w:shd w:val="clear" w:color="auto" w:fill="FFFFFF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местно с учителем формируют учебные цели:</w:t>
      </w:r>
    </w:p>
    <w:p>
      <w:pPr>
        <w:pStyle w:val="Normal"/>
        <w:shd w:val="clear" w:color="auto" w:fill="FFFFFF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знать, что такое «среднее» число. Научиться его вычислять.</w:t>
      </w:r>
    </w:p>
    <w:p>
      <w:pPr>
        <w:pStyle w:val="Normal"/>
        <w:shd w:val="clear" w:color="auto" w:fill="FFFFFF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пределить где и для чего применяется «среднее» число.</w:t>
      </w:r>
    </w:p>
    <w:p>
      <w:pPr>
        <w:pStyle w:val="Normal"/>
        <w:shd w:val="clear" w:color="auto" w:fill="FFFFFF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равнить количественное содержание химических веществ образцов почвы;</w:t>
      </w:r>
    </w:p>
    <w:p>
      <w:pPr>
        <w:pStyle w:val="Normal"/>
        <w:shd w:val="clear" w:color="auto" w:fill="FFFFFF"/>
        <w:suppressAutoHyphens w:val="false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делать вывод о степени загрязнённости почвы в образцах;</w:t>
      </w:r>
    </w:p>
    <w:p>
      <w:pPr>
        <w:pStyle w:val="Normal"/>
        <w:spacing w:lineRule="auto" w:line="276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Этап 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учение нового материал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минут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роверим наши предположения по поводу того, что такое «среднее» и как найти эту величину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: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ьной теплице собрали с первой грядки 4 кг. огурцов, со второй 6 кг., а с третьей 11 кг. огурцов. Сколько в среднем кг. овощей собрали с каждой грядки?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чём затруднение? Какой возникает вопрос?</w:t>
      </w:r>
    </w:p>
    <w:p>
      <w:pPr>
        <w:pStyle w:val="Normal"/>
        <w:spacing w:lineRule="auto" w:line="276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Какие действия выполним с числами, чтобы найти среднее? </w:t>
      </w:r>
    </w:p>
    <w:p>
      <w:pPr>
        <w:pStyle w:val="Normal"/>
        <w:spacing w:lineRule="auto" w:line="276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сумму разделили на 3? Ведь в задаче этого числа нет.</w:t>
      </w:r>
      <w:bookmarkStart w:id="0" w:name="_GoBack"/>
      <w:bookmarkEnd w:id="0"/>
    </w:p>
    <w:p>
      <w:pPr>
        <w:pStyle w:val="Normal"/>
        <w:spacing w:lineRule="auto" w:line="276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Этап 3. Практическая работа (работа в группах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-15 минут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о. Теперь обратимся к тем числам, которые мы записали на прошлом уроке по каждому веществу. Попробуем найти среднее содержание каждого вещества в почве. 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удем находить? Что будем делать? Считаем и заполняем наши рабочие листы. (Заполняют рабочие листы в группах.)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ем каждую группу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сравним среднее содержание химических веществ между образцами. Для этого вам нужно поделиться своими средними значениями с другими группами. (Записывают средние, сравнивают, делают выводы).</w:t>
      </w:r>
    </w:p>
    <w:p>
      <w:pPr>
        <w:pStyle w:val="Normal"/>
        <w:spacing w:lineRule="auto" w:line="276" w:before="0" w:afterAutospacing="1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более загрязнена почва? В каком образце? Как вы это поняли?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Этап 4. Закрепление. Подведение итогов. </w:t>
      </w:r>
      <w:r>
        <w:rPr>
          <w:rFonts w:eastAsia="Calibri" w:cs="Times New Roman" w:ascii="Times New Roman" w:hAnsi="Times New Roman"/>
          <w:bCs/>
          <w:sz w:val="28"/>
          <w:szCs w:val="28"/>
        </w:rPr>
        <w:t>5 минут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Как мы можем сохранить нашу землю от загрязнения?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 Наша планета серьезно заболела. Случилось это по вине людей. Теперь болезнь природы угрожает здоровью человека. Это касается всех людей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емли.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бята, как вы думаете, мы достигли целей урока?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ы доказали, что математика связана с экологией? Как?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Хорошо. Подводя итог урока, предлагаю вам решить в группах задачи на нахождение среднего и осуществить взаимопроверку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Закрепление (рабочие листы)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Задача 1 (1 группа)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1 группе активно работали 3 ученика, во-второй группе 2, а в третьей 4.</w:t>
      </w:r>
    </w:p>
    <w:p>
      <w:pPr>
        <w:pStyle w:val="Normal"/>
        <w:spacing w:before="0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учеников в среднем работало активно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2 (2 группа)</w:t>
      </w:r>
    </w:p>
    <w:p>
      <w:pPr>
        <w:pStyle w:val="Normal"/>
        <w:spacing w:before="0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группа ответила 6 раз правильно, вторая 5, а третья 7 раз. Сколько в среднем было правильных ответов в группах?</w:t>
      </w:r>
    </w:p>
    <w:p>
      <w:pPr>
        <w:pStyle w:val="Normal"/>
        <w:spacing w:before="0" w:afterAutospacing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3. (3 группа)</w:t>
      </w:r>
    </w:p>
    <w:p>
      <w:pPr>
        <w:pStyle w:val="Normal"/>
        <w:spacing w:before="0" w:afterAutospacing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группе 5 человек справились с задачей, во второй 3 человека, а в третьей 4. Сколько учеников в среднем справились с задачей?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Этап 5.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флексия. </w:t>
      </w:r>
      <w:r>
        <w:rPr>
          <w:rFonts w:eastAsia="Calibri" w:cs="Times New Roman" w:ascii="Times New Roman" w:hAnsi="Times New Roman"/>
          <w:sz w:val="28"/>
          <w:szCs w:val="28"/>
        </w:rPr>
        <w:t>3 минуты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у нас был необычный урок. Предлагаю каждому оценить себя на уроке (заполняют карточку рефлексии в рабочих листах)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побывали филиале МИСиС поселка Шиморское. Поднимите руку, кому здесь понравилось?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лично! Спасибо за урок!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64340"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26434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26434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26434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612</Words>
  <Characters>3495</Characters>
  <CharactersWithSpaces>4099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5:50:00Z</dcterms:created>
  <dc:creator>Liza</dc:creator>
  <dc:description/>
  <dc:language>en-US</dc:language>
  <cp:lastModifiedBy>Liza</cp:lastModifiedBy>
  <dcterms:modified xsi:type="dcterms:W3CDTF">2024-03-10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