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чебного занятия в 1-м классе по теме:</w:t>
      </w:r>
    </w:p>
    <w:p>
      <w:pPr>
        <w:pStyle w:val="Style17"/>
        <w:shd w:fill="FFFFFF" w:val="clear"/>
        <w:spacing w:before="0" w:after="0"/>
        <w:ind w:firstLine="45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Загадки. Небылицы»</w:t>
      </w:r>
    </w:p>
    <w:p>
      <w:pPr>
        <w:pStyle w:val="Style17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 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ормирование у обучающихся представления о произведениях устного народного творчества: загадок и небылиц.</w:t>
      </w:r>
    </w:p>
    <w:p>
      <w:pPr>
        <w:pStyle w:val="Style17"/>
        <w:shd w:fill="FFFFFF" w:val="clear"/>
        <w:spacing w:before="0" w:after="0"/>
        <w:ind w:firstLine="708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понятиями «загадка», «небылица», научиться их различ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знать особенности загадок и небыл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сочинять небылицы, выразительно читать загад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выразительное чт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рганизовывать продуктивное сотрудничест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риентироваться в системе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интерес к изучению литературного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произведениям фолькл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одноклассникам через коллективное сотрудничество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ируемые результаты:</w:t>
      </w: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чащиеся научатся: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жанры устного народного творчества; выразительно читать произведения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ывать загадки и сочинять небылицы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ировать и сравнивать произведения устного народного творчеств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8"/>
        <w:gridCol w:w="3809"/>
        <w:gridCol w:w="1834"/>
        <w:gridCol w:w="1661"/>
      </w:tblGrid>
      <w:tr>
        <w:trPr/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педагога 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твечают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не отвечают 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 </w:t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дготовительный этап в фойе. 5 минут.</w:t>
            </w:r>
          </w:p>
        </w:tc>
      </w:tr>
      <w:tr>
        <w:trPr>
          <w:trHeight w:val="2500" w:hRule="atLeast"/>
        </w:trPr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учащимся отгадать загадку. Выдает маршрутный лис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ит понятие «библиотека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ереход в сектор «Детство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гадывают загадку и пользуясь маршрутным листом осуществляют переход в нужный сектор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помещении по маршрутному листу в помещении</w:t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Актуализация знаний.  Сектор «Детство».7 минут</w:t>
            </w:r>
          </w:p>
        </w:tc>
      </w:tr>
      <w:tr>
        <w:trPr>
          <w:trHeight w:val="1824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ключение в деятельность: проводит тематическую речевую разминку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с чего начинается урок, выполняют речевую разминк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викторину «Законы библиотеки» и организует переход в сектор «Отрочество»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споминают какие правила необходимо соблюдать в библиотек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переход в нужный секто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рректирует ответы ученик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3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Постановка учебной задачи. Сектор «Отрочество». 5 минут.</w:t>
            </w:r>
          </w:p>
        </w:tc>
      </w:tr>
      <w:tr>
        <w:trPr>
          <w:trHeight w:val="1484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роблемную ситуацию, поставить учебную задачу. 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«Шифровка», разгадывают, ребусы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переход в нужный сектор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4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bookmarkStart w:id="0" w:name="_Hlk18820318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ка учебной задачи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Сектор сервисных услуг. 6 минут.</w:t>
            </w:r>
          </w:p>
        </w:tc>
      </w:tr>
      <w:tr>
        <w:trPr>
          <w:trHeight w:val="1484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здает проблемную ситуацию, демонстрирует выставку книг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елают запрос библиотекарю по необходимым книгам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гимнастику для глаз и организует переход в сектор «Библиоинтеллект»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гимнастику для глаз, проходят по маршрутному листу в нужный сектор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5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bookmarkStart w:id="1" w:name="_Hlk18820323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учение нового материала. 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ктор «Библиоинтеллект». 12 минут.</w:t>
            </w:r>
          </w:p>
        </w:tc>
      </w:tr>
      <w:tr>
        <w:trPr>
          <w:trHeight w:val="263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с понятиями «загадка»,                            «небылица», работу  по группам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езентационное сопровождение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гадывают загадк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на рабочих листах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руппа: «Подбери небылицу» (сопоставить сюжетную картинку и текст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: игра «Собери небылицу» (выбрать начало и продолжение небылицы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: «Сочини небылицу» (ответить на предложенные вопросы и записать ответы)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мощь в разгадывании загадок, выполнении заданий.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6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Самостоятельная работа. Сектор «Библиоинтеллект».  5 минут.</w:t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стоятельную работу с «Рабочим листом» (мнемотаблицы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задания.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 случае необходимости делает дополнения и пояснения.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ап 7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Рефлексия. Сектор «Библиоинтеллект». 4 минуты.</w:t>
            </w:r>
          </w:p>
        </w:tc>
      </w:tr>
      <w:tr>
        <w:trPr>
          <w:trHeight w:val="2485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лученных знаний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мся необходимо выполнить интерактивное задание, в котором требуется соотнести текстовую характеристику с жанром фольклорного творчеств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learningapps.org/21959844</w:t>
              </w:r>
            </w:hyperlink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мощь в выполнении задания.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9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 с помощью «Светофора»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ценивают свою работу по схеме 3+1 в рабочем листе (отмечают 3 пункта красным – получилось хорошо и 1 пункт зелёным – нужно ещё поработать)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ют результат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бирают сигнальную карточк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нтролирует самооценку деятельности.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9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219598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32:00Z</dcterms:created>
  <dc:creator>Пользователь</dc:creator>
  <dc:description/>
  <cp:keywords/>
  <dc:language>en-US</dc:language>
  <cp:lastModifiedBy>Дмитрий</cp:lastModifiedBy>
  <dcterms:modified xsi:type="dcterms:W3CDTF">2025-01-19T15:45:00Z</dcterms:modified>
  <cp:revision>6</cp:revision>
  <dc:subject/>
  <dc:title/>
</cp:coreProperties>
</file>