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коллекции элементов к уроку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0670</wp:posOffset>
                </wp:positionV>
                <wp:extent cx="5302250" cy="2069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4"/>
                              <w:gridCol w:w="593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Элемент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Вер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Кам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ревянные брус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вол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лоскогуб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аблон кул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Листовой метал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олоток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162.95pt;mso-wrap-distance-left:9pt;mso-wrap-distance-right:9pt;mso-wrap-distance-top:0pt;mso-wrap-distance-bottom:0pt;margin-top:22.1pt;mso-position-vertical-relative:text;margin-left:5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4"/>
                        <w:gridCol w:w="593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Элемент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b/>
                                <w:b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Веревка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Камни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ревянные бруски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волока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лоскогубцы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аблон кулона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Листовой металл 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олоток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eastAsia="Times New Roman"/>
      <w:b/>
      <w:bCs/>
      <w:lang w:eastAsia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20:02:00Z</dcterms:created>
  <dc:creator>Марина Усиченко</dc:creator>
  <dc:description/>
  <dc:language>en-US</dc:language>
  <cp:lastModifiedBy>Admin</cp:lastModifiedBy>
  <dcterms:modified xsi:type="dcterms:W3CDTF">2025-01-11T16:55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0C58766254130878BEE3225FA07DC_13</vt:lpwstr>
  </property>
  <property fmtid="{D5CDD505-2E9C-101B-9397-08002B2CF9AE}" pid="3" name="KSOProductBuildVer">
    <vt:lpwstr>1049-12.2.0.19307</vt:lpwstr>
  </property>
</Properties>
</file>