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. С. Пушкин. Повести Белкина. – Москва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Ми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 О ДАНКО;ПЕСНЯ О СОКОЛЕ;ПЕСНЯ О БУРЕВЕСТНИКЕ /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. Горький</w:t>
        </w:r>
      </w:hyperlink>
      <w:r>
        <w:rPr>
          <w:rFonts w:cs="Times New Roman" w:ascii="Times New Roman" w:hAnsi="Times New Roman"/>
          <w:sz w:val="28"/>
          <w:szCs w:val="28"/>
        </w:rPr>
        <w:t>. – Горький: Волго-Вятское кн. изд-во, 1999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7 класс: учебник: в 2 частях / В.П. Полухина, В.Я. Коровина, В.П. Журавлев, В.И. Коровин; - под ред. В.Я. Коровиной – Москва, Просвещение, 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: 7 класс: учебник/ Л.Н. Боголюбов, Е.Л. Рудковская, Л.Ф. Иванова – Москва, Просвещение, 202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сня про царя Ивана Васильевича, молодого опричника и удалого купца Калашникова / [Соч.] М.Ю. Лермонтова - Санкт-Петербург, 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сти и рассказы / Андрей Платонов. - Москва : АСТ, 201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бала. Лев Николаевич Толстой. - Москва : Эксмо, 2019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рас Бульба. Н. В. Гоголь. - Москва : Книга, 2023</w:t>
      </w:r>
    </w:p>
    <w:p>
      <w:pPr>
        <w:pStyle w:val="Normal"/>
        <w:shd w:fill="FFFFFF" w:val="clear"/>
        <w:spacing w:lineRule="auto" w:line="240" w:before="0" w:after="160"/>
        <w:ind w:left="-284" w:right="283" w:hanging="0"/>
        <w:jc w:val="both"/>
        <w:rPr>
          <w:rFonts w:ascii="Times New Roman" w:hAnsi="Times New Roman" w:cs="Times New Roman"/>
          <w:sz w:val="28"/>
          <w:szCs w:val="28"/>
          <w:shd w:fill="F9FAFB" w:val="clear"/>
        </w:rPr>
      </w:pPr>
      <w:r>
        <w:rPr>
          <w:rFonts w:cs="Times New Roman" w:ascii="Times New Roman" w:hAnsi="Times New Roman"/>
          <w:sz w:val="28"/>
          <w:szCs w:val="28"/>
          <w:shd w:fill="F9FAFB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c.skunb.ru/index.php?url=/auteurs/view/15167/source:defau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14:00Z</dcterms:created>
  <dc:creator>Дмитрий Кузин</dc:creator>
  <dc:description/>
  <cp:keywords/>
  <dc:language>en-US</dc:language>
  <cp:lastModifiedBy>Дмитрий Кузин</cp:lastModifiedBy>
  <dcterms:modified xsi:type="dcterms:W3CDTF">2025-05-28T19:48:00Z</dcterms:modified>
  <cp:revision>2</cp:revision>
  <dc:subject/>
  <dc:title/>
</cp:coreProperties>
</file>