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арий бинарного урока (литература и обществознание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sz w:val="28"/>
          <w:szCs w:val="28"/>
        </w:rPr>
        <w:t xml:space="preserve">Зорко одно лишь сердце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произведениям, изученным в 7 класс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373"/>
        <w:gridCol w:w="2373"/>
        <w:gridCol w:w="2374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ие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отвечаю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не отвечаю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Этап № 1. Подготовительный этап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 поведения на территории монасты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положение объекта работы: МБОУ СШ № 6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 с обучающимися о правилах поведения на территории монастыр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лушает и дополняет ответы обучающихс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роводится перед началом занятия.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Этап № 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ефлексия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м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положение объекта работы: перед входом на Соборную 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ая «единица содержания»: символ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ёт учащимся жетоны в виде сердца как символа урока, чтобы отметить настроение перед началом занят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выдачу рабочих листов. Озвучивает регламент работы в них. Сообщает об использовании на уроке сигнальных карточек-светофоров (согласие-несогласие с ответом одноклассника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Этап № 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ступительное слово учителя. Определение темы и цели урока (5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положение объекта работы: памятник преподобному Варнаве Гефсиманс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ая «единица содержания»: тема урока, цель урока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аёт обучающимся конверт для работы с фразой «Зорко одно лишь сердц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. де Сент-Экзюпе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Маленький принц»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ёт учащимся наводящие вопросы для определения темы урока и постановки цели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лушает, задаёт наводящие вопросы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рганизации данного этапа урока понадобится конверт, в котором лежат слова для составления фразы (тема урока).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тап № 4. Духовно-просветительская деятельность Выксунского Иверского монастыр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 мин)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положение объекта работы: территория монастыря (по дороге к трапезной)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емая «единица содержания»: уникальность Выксунского Иверского женского монастыря, роль обители в духовно-нравственном просвещении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обучающихся с отцом Дмитрием, который рассказывает о прошлом и настоящем Иверского женского монастыря, его уникальности, моральной ценности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рганизовывает работу в рабочих листах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ходу рассказа обучающиеся делают записи в рабочем листе, задают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Этап № 5. </w:t>
            </w:r>
            <w:bookmarkStart w:id="0" w:name="_Hlk183029848"/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ение значения термина «мораль» и влияния деятельности Иверского женского монастыря на моральный облик жителей города (5 ми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положение объекта работы: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рапезная монасты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емая «единица содержания»: мораль, принципы морал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рическая эпоха, социум, семья, моральный выбор, моральная оценка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мощи наводящих вопросов помогает обучающимся сформулировать определение морали. Организовывает выполнение заданий 1, 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лушает, при необходимости корректирует ответы обучающихс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контролирует выполнение задания в рабочих листах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ыполняют задания 1,2 в рабочих листах.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тап № 6. Определение понятия «нравственность», принципов морали. Анализ эпизода из повести А.С. Пушкина «Станционный смотритель» (12 ми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положение объекта работы: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рапезная монасты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емая «единица содержания»: нравственност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ые проблемы, моральные качества, принципы морали, поступок, милосердие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, вместе с обучающимися работает с понятием «нравственность». Помогает детям вспомнить принципы морали. Организовывает работу над повестью А.С. Пушкина «Станционный смотритель», выдает карточки с цитатами из текст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лушает, при необходимости корректирует ответы обучающихс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контролирует выполнение задания в рабочих листах (заполнение таблицы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обучающихся получает домашнее задание – подготовить пересказ притчи о блудном сыне. Для анализа эпизода из повести «Станционный смотритель» дети используют карточки с цитатами. Обучающиеся выполняют задание 3 в рабочих листах.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bookmarkStart w:id="1" w:name="_Hlk183035835"/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тап № 7. Рассмотрение принципов морали через анализ художественных произведений (20 ми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положение объекта работы: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рапезная монастыря</w:t>
            </w:r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емая «единица содержания»: нравственный выбор, принципы морали, честь и достоинство, патриотизм, гуманизм, сострадание, альтруизм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обучающихся в группах.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лушает, при необходимости корректирует ответы обучающихс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контролирует выполнение заданий в рабочих листах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елятся на 4 группы в зависимости от цвета символа урока-сердца, который они прикрепили в начале занятия. Каждая группа работает над анализом эпизода из художественного произведения, в котором отражены принципы морали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Песня про царя Ивана Васильевича, молодого опричника и удалого купца Калашникова» М.Ю. Лермонто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рас Бульба» Н.В. Гоголя, «После бала» Л.Н. Толстого, «Юшка» А.П. Плато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получают карточки с цитатами, работают со схемой, таблицей. После работы в группах обучающиеся отвечают. Дополнять ответы могут и остальные одноклассники. 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тап № 8. Рассмотрение принципов морали через анализ эпизода из «Легенды о Данко» М. Горького (5 ми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положение объекта работы: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рапезная монастыр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емая «единица содержания»: альтруизм, нравственные аспекты, благородство, самопожертвование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над «Легендой о Данко» М. Горького, задаёт вопросы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лушает, при необходимости корректирует ответы обучающихс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ыполняют все обучающиеся. Используются карточки с цитатами из текста.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№ 9. Подведение итогов. Рефлексия (5 ми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положение объекта работы: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рапезная монасты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ая «единица содержания»: высоконравственный человек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ениками подводит итоги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обучающихся (помогает прикрепить символы урока-сердечки на плакат; предварительно обучающиеся записывают на них качество высоконравственного челове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т рабочие листы. Отмечает выделившихся в ходе урока учеников, выставляет отметки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лушает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используют жетоны-символы урока. Для данного этапа урока понадобится плакат с изображением идущего по дороге человека (жизненный путь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5:58:00Z</dcterms:created>
  <dc:creator>Дмитрий Кузин</dc:creator>
  <dc:description/>
  <cp:keywords/>
  <dc:language>en-US</dc:language>
  <cp:lastModifiedBy>Дмитрий Кузин</cp:lastModifiedBy>
  <dcterms:modified xsi:type="dcterms:W3CDTF">2025-05-28T18:05:00Z</dcterms:modified>
  <cp:revision>26</cp:revision>
  <dc:subject/>
  <dc:title/>
</cp:coreProperties>
</file>