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коллекции эле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уроку литературы и обществознания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орко одно лишь сердце» (по произведениям, изученным в 7 классе)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552"/>
      </w:tblGrid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сылка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иллюстрация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тоны в виде сердца для проведения рефлексии (обозначения настроения в начале и в конце занятия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ьные карточки-светофоры, отражающие согласие/несогласие с ответами одноклассников (на протяжении всего уро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основателя Иверского женского монастыря преподобного Варнавы Гефсиман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azbyka.ru/otechnik/Varnava_Gefsimanskij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«Принципы морали в художественных произведениях» (А.С. Пушкин «Станционный смотритель», М. Ю. Лермон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Песня про ц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а Васильевича, молодого опричника и удалого купца </w:t>
            </w:r>
            <w:r>
              <w:rPr>
                <w:rFonts w:eastAsia="Times New Roman" w:cs="Times New Roman" w:ascii="Times New Roman" w:hAnsi="Times New Roman"/>
                <w:color w:val="1A1A1A"/>
                <w:sz w:val="28"/>
                <w:szCs w:val="28"/>
                <w:lang w:eastAsia="ru-RU"/>
              </w:rPr>
              <w:t>Калашникова», Н.В. Гоголь «Тарас Бульб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«Принципы морали в художественных произведениях» (Л.Н. Толстой «После бала», А. П. Платонов «Юшка», М. Горький «Легенда о Данко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«Жизненный пу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  <w:tr>
        <w:trPr>
          <w:trHeight w:val="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маршрута учебного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Шмелева О.П. /Клокова Я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zbyka.ru/otechnik/Varnava_Gefsimanskij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2:37:00Z</dcterms:created>
  <dc:creator>Дмитрий Кузин</dc:creator>
  <dc:description/>
  <cp:keywords/>
  <dc:language>en-US</dc:language>
  <cp:lastModifiedBy>Пользователь Windows</cp:lastModifiedBy>
  <dcterms:modified xsi:type="dcterms:W3CDTF">2024-11-21T12:19:00Z</dcterms:modified>
  <cp:revision>4</cp:revision>
  <dc:subject/>
  <dc:title/>
</cp:coreProperties>
</file>