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рко одно лишь сердце (по произведениям, изученным в 7 классе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а Ольга Павловна - учитель русского языка и литературы и Клокова Яна Александровна - учитель истории и обществознания МБОУ СШ № 6 г. Выкса Нижегородск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класс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аемые элементы содержания образования: символ, уникальность, моральная ценность, мораль, принципы морал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ческая эпоха, социум, семья, моральный выбор, моральная оценка</w:t>
      </w:r>
      <w:r>
        <w:rPr>
          <w:rFonts w:cs="Times New Roman" w:ascii="Times New Roman" w:hAnsi="Times New Roman"/>
          <w:sz w:val="28"/>
          <w:szCs w:val="28"/>
        </w:rPr>
        <w:t xml:space="preserve">, нравствен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ственные проблемы, моральные качества, поступок, милосердие, </w:t>
      </w:r>
      <w:r>
        <w:rPr>
          <w:rFonts w:cs="Times New Roman" w:ascii="Times New Roman" w:hAnsi="Times New Roman"/>
          <w:sz w:val="28"/>
          <w:szCs w:val="28"/>
        </w:rPr>
        <w:t>нравственный выбор, честь и достоинство, патриотизм, гуманизм, сострадание, альтруизм, нравственные аспекты, благородство, самопожертвование, высоконравственный челов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маркеры, сигнальные карточки-светофоры, жетоны в форме серд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кат для проведения рефлексии в конце урока, карточки с цитатами из текстов художественных произведен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а проведения урока: </w:t>
      </w:r>
      <w:r>
        <w:rPr>
          <w:rFonts w:cs="Times New Roman" w:ascii="Times New Roman" w:hAnsi="Times New Roman"/>
          <w:bCs/>
          <w:sz w:val="28"/>
          <w:szCs w:val="28"/>
        </w:rPr>
        <w:t>Выксунский Иверский женский монастыр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твер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урок-практикум, индивидуальная работа учащихся и работа учащихся в групп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обучающиеся рассмотрят содержание понятий «мораль», «принципы морали», «нравственность»; постараются осознать важность соблюдения моральных норм и принципов; определят, какие принципы морали представлены в художественных произведениях, изученных в 7 классе; постараются обосновать значение морального выбора для человека и общества; сформировать образ высоконравственного челове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1:15:00Z</dcterms:created>
  <dc:creator>Дмитрий Кузин</dc:creator>
  <dc:description/>
  <cp:keywords/>
  <dc:language>en-US</dc:language>
  <cp:lastModifiedBy>Пользователь Windows</cp:lastModifiedBy>
  <dcterms:modified xsi:type="dcterms:W3CDTF">2024-11-21T06:59:00Z</dcterms:modified>
  <cp:revision>2</cp:revision>
  <dc:subject/>
  <dc:title/>
</cp:coreProperties>
</file>