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8" w:after="0"/>
        <w:ind w:left="136" w:hanging="0"/>
        <w:rPr>
          <w:color w:val="000000"/>
        </w:rPr>
      </w:pPr>
      <w:r>
        <w:rPr>
          <w:color w:val="000000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по вероятности и статистики по теме: «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данных» </w:t>
      </w:r>
      <w:r>
        <w:rPr>
          <w:rFonts w:cs="Times New Roman" w:ascii="Times New Roman" w:hAnsi="Times New Roman"/>
          <w:bCs/>
          <w:sz w:val="28"/>
          <w:szCs w:val="28"/>
        </w:rPr>
        <w:t xml:space="preserve"> (7 классе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екова Ирина Александровна - учитель математики МБОУ СШ № 6 г. Выкса Нижегородской обл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класс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емые элементы содержания образования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ы статистики: максимальное и минимальное значение, мода, медиана, размах и среднее значение величин их вычисление,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: элементы и свойств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данных в форме таблиц, диаграмм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карандаши, планшеты, сигнальные карточк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ка проведения урока: </w:t>
      </w:r>
      <w:r>
        <w:rPr>
          <w:rFonts w:cs="Times New Roman" w:ascii="Times New Roman" w:hAnsi="Times New Roman"/>
          <w:bCs/>
          <w:sz w:val="28"/>
          <w:szCs w:val="28"/>
        </w:rPr>
        <w:t>стан 5000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етвер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урок-практикум, индивидуальная работа учащихся и работа учащихся в группа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е обучающиеся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ят понятия и вычисления статистических величин: максимальное значение,  минимальное значение, мода, размах, среднее значение;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, как удобней представить значения для нагляд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работать индивидуально и в па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59:00Z</dcterms:created>
  <dc:creator>Lenovo</dc:creator>
  <dc:description/>
  <cp:keywords/>
  <dc:language>en-US</dc:language>
  <cp:lastModifiedBy>Lenovo</cp:lastModifiedBy>
  <dcterms:modified xsi:type="dcterms:W3CDTF">2025-01-10T18:52:00Z</dcterms:modified>
  <cp:revision>7</cp:revision>
  <dc:subject/>
  <dc:title/>
</cp:coreProperties>
</file>