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ценарий урока</w:t>
      </w:r>
    </w:p>
    <w:p>
      <w:pPr>
        <w:pStyle w:val="Style16"/>
        <w:spacing w:before="28" w:after="0"/>
        <w:ind w:left="136" w:hanging="0"/>
        <w:rPr>
          <w:sz w:val="28"/>
          <w:szCs w:val="28"/>
        </w:rPr>
      </w:pPr>
      <w:r>
        <w:rPr>
          <w:sz w:val="28"/>
          <w:szCs w:val="28"/>
        </w:rPr>
        <w:t xml:space="preserve">Тема  урока по вероятности и статистики: </w:t>
      </w:r>
      <w:r>
        <w:rPr>
          <w:i/>
          <w:iCs/>
          <w:sz w:val="28"/>
          <w:szCs w:val="28"/>
        </w:rPr>
        <w:t>«</w:t>
      </w:r>
      <w:r>
        <w:rPr>
          <w:color w:val="000000"/>
          <w:sz w:val="28"/>
          <w:szCs w:val="28"/>
        </w:rPr>
        <w:t>Представление данных</w:t>
      </w:r>
      <w:r>
        <w:rPr>
          <w:sz w:val="28"/>
          <w:szCs w:val="28"/>
        </w:rPr>
        <w:t>» 7 класс</w:t>
      </w:r>
    </w:p>
    <w:tbl>
      <w:tblPr>
        <w:tblW w:w="1018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05"/>
        <w:gridCol w:w="2716"/>
        <w:gridCol w:w="2048"/>
        <w:gridCol w:w="2416"/>
      </w:tblGrid>
      <w:tr>
        <w:trPr/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йствие педагога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йствия обучающихся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учающиеся не отвечают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101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Этап № 1. Подготовительный этап.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структаж по технике безопасности.</w:t>
            </w:r>
          </w:p>
        </w:tc>
      </w:tr>
      <w:tr>
        <w:trPr/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овать прибытие класса к указанному времени на площадку «Учебного центра ВМЗ» для проведения инструктажа по технике безопасности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ить средства индивидуальной защиты на каждого учащегося.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щиеся слушают, расписываются за проведение инструктажа, получают средства индивидуальной защиты.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 и время проведения инструктажа по технике безопасности назначается куратором площадки в индивидуальном порядке, после подтверждения заявки на урок.</w:t>
            </w:r>
          </w:p>
        </w:tc>
      </w:tr>
      <w:tr>
        <w:trPr/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овать выдачу рабочих листов в необходимом количестве.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яснить как пользоваться сигнальными карточками: зеленый – все понятно;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ый – есть вопрос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товят для урока карандаши и планшеты, сигнальные карточки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Этап 2.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Вступительное слово учителя 5 мин</w:t>
            </w:r>
          </w:p>
        </w:tc>
      </w:tr>
      <w:tr>
        <w:trPr/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28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ить знакомство учащихся со станом 5000</w:t>
            </w:r>
          </w:p>
          <w:p>
            <w:pPr>
              <w:pStyle w:val="Normal"/>
              <w:shd w:fill="FFFFFF" w:val="clear"/>
              <w:spacing w:lineRule="auto" w:line="240" w:before="28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сказать о производимой продукции. Озвучить регламент работы в рабочих листах (text4teacher1). Учащиеся получают инструкции по работе с рабочими листами. </w:t>
            </w:r>
          </w:p>
          <w:p>
            <w:pPr>
              <w:pStyle w:val="Normal"/>
              <w:shd w:fill="FFFFFF" w:val="clear"/>
              <w:spacing w:lineRule="auto" w:line="240" w:before="28" w:after="119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щиеся слушают.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нимают красную карточку в случае затруднений. Получают необходимые объяснения.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Этап 3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клад слябов 10 мин</w:t>
            </w:r>
          </w:p>
        </w:tc>
      </w:tr>
      <w:tr>
        <w:trPr/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ель обращает внимание на выполнение учащимися заданий 1 и 2 в рабочих листа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дания № 1 в рабочих листах (см. фай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tex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teache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 в рабочих листах (см. фай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tex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teache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тавление информации о получении слябов, какой диаграммой лучше представить данные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щиеся внимательно слушают, решают письменно задания.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поминают понятие графа: его элементы и свойства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поминают виды диаграмм. Выбирают нужную диаграмму и строят ее, аргументируя свой ответ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лучае затруднений, задают уточняющие вопросы.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нимают красную карточку и получают разъяснения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нимают красную карточку и получают разъяснения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 xml:space="preserve">Граф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— это </w:t>
            </w:r>
            <w:r>
              <w:rPr>
                <w:rStyle w:val="StrongEmphasis"/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конечное множество точек, некоторые из которых соединены линиями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. Точки называются вершинами графа, а соединяющие линии — рёбрами.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Свойства графа (одним росчерком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сли все вершины графа четные, то его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ожно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ертить одним росчерк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сли ровно две вершины графа нечетные, то его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ожно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ертит одним росчерком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сли в графе три и больше нечетных вершин, то его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евозможно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ертить одним росчерк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8"/>
                <w:szCs w:val="28"/>
                <w:lang w:eastAsia="ru-RU"/>
              </w:rPr>
              <w:t>Виды диаграмм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8"/>
                <w:szCs w:val="28"/>
                <w:lang w:eastAsia="ru-RU"/>
              </w:rPr>
              <w:t>Гистограмма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.  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8"/>
                <w:szCs w:val="28"/>
                <w:lang w:eastAsia="ru-RU"/>
              </w:rPr>
              <w:t xml:space="preserve"> Столбчатая диаграмм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8"/>
                <w:szCs w:val="28"/>
                <w:lang w:eastAsia="ru-RU"/>
              </w:rPr>
              <w:t>граф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Этап 4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лощадка прокатного стана 15 мин (около поста управления станом)</w:t>
            </w:r>
          </w:p>
        </w:tc>
      </w:tr>
      <w:tr>
        <w:trPr/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тавление информации о температуре нагрева заготовки в печи в зависимости от времени. Организует выполнение учащимися заданий № 3(А) в рабочих листах (см. фай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tex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teache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(Б) в рабочих листах (см. фай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tex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teache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ель знакомит учащихся с размерами 3 видов слябов и предлагает вычислить максимальное, минимальное значение и размах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 в рабочих листах (см. фай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tex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teache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.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щиеся внимательно слушают, решают задачи, используя микрокалькуляторы.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рабочих листах по значениям температуры строят график зависимости температуры от времени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в малых группах: вычисляют максимальное, минимальное значение и размах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группы: по толщине, ширине и длине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лучае затруднений, задают уточняющие вопросы.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лучае затруднений, поднимают красные карточки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лучае затруднений, поднимают красные карточки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поминают как вычисляются: минимальное значение (самое маленькое), максимальное значение (самое большое), среднее значение (все значения сложить и поделить на их количество), моды( часто встречающееся значение), медианы(среднее значение для нечетного количество чисел или среднее значение средних членов для четного количества членов).</w:t>
            </w:r>
          </w:p>
          <w:p>
            <w:pPr>
              <w:pStyle w:val="Normal"/>
              <w:spacing w:lineRule="auto" w:line="240" w:before="280" w:after="1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поминают как вычисляются: минимальное значение (самое маленькое), максимальное значение (самое большое), размах (разность между наибольшим и наименьшим значением)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01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Этап 5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лощадка у кантователя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 мин</w:t>
            </w:r>
          </w:p>
        </w:tc>
      </w:tr>
      <w:tr>
        <w:trPr/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казывает об изменениях в размерах заготовок. Рассматривают 2 таблицы: размер заготовок и размеры готового листа. Обсуждение процесса прокатки.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щает внимание учащихся на задания № 5 в рабочих листах (см. фай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tex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teache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.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щает внимание учащихся на задания № 6(А,Б)  в рабочих листах (см. фай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tex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teache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.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ащиеся внимательно слушают. 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исьменно отвечают на вопросы, решают задачи,  используя микрокалькуляторы. Работают в группах: вычисляют количество прокатки, чтобы получить из заготовки готовой продукции 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ают логические задачи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лучае затруднений, задают уточняющие вопросы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лучае затруднений, поднимают красные карточки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лучае затруднений, поднимают красные карточки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Этап 6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ната сменно встречных собраний (СВС) 10 мин</w:t>
            </w:r>
          </w:p>
        </w:tc>
      </w:tr>
      <w:tr>
        <w:trPr/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сказывает, чем еще знаменит ВМЗ. Организует выполнение учащимися заданий №7 в рабочих листах (см. фай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tex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teache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.Отвечает на вопросы учащихся, помогает в случае необходимости, задает уточняющие вопросы.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бята вспоминают с какими понятиями встретились во время занятия. С помощью инструкции учителя получают слово. Учащиеся внимательно слушают, знакомятся с текстом, по полученным сведениям заполняют таблицу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лучае затруднений, задают уточняющие вопросы.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Этап 7.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Заключительное слово учителя. Подведение итог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ната сменно встречных собраний (СВС) 5 мин</w:t>
            </w:r>
          </w:p>
        </w:tc>
      </w:tr>
      <w:tr>
        <w:trPr/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одит итоги, просит ребят озвучить какие процессы они наблюдали в ходе экскурсии по цеху, предлагает проверить правильность выполнения задания.  Отмечает выделившихся в ходе урока учеников.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накомятся с дополнительными интересными сведениями 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чают на вопросы учителя, выполняют самопроверку правильности заполнения таблицы Выражают свое мнение по поводу прошедшего урока.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лучае затруднений, задают уточняющие вопросы.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uturismarkdownparagraph">
    <w:name w:val="futurismarkdown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6:59:00Z</dcterms:created>
  <dc:creator>Lenovo</dc:creator>
  <dc:description/>
  <cp:keywords/>
  <dc:language>en-US</dc:language>
  <cp:lastModifiedBy>Lenovo</cp:lastModifiedBy>
  <dcterms:modified xsi:type="dcterms:W3CDTF">2025-01-10T18:55:00Z</dcterms:modified>
  <cp:revision>7</cp:revision>
  <dc:subject/>
  <dc:title/>
</cp:coreProperties>
</file>