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Литосфера и человек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ие педагог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еся отвечаю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еся не отвечаю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 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Подготовительный этап в школе.</w:t>
            </w:r>
          </w:p>
        </w:tc>
      </w:tr>
      <w:tr>
        <w:trPr/>
        <w:tc>
          <w:tcPr>
            <w:tcW w:w="7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ить среди учащихся двух человек, для подготовки информационного сообщения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ть назначенному учащемуся материал.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ые материалы: text4pup1.doc</w:t>
            </w:r>
          </w:p>
        </w:tc>
      </w:tr>
      <w:tr>
        <w:trPr/>
        <w:tc>
          <w:tcPr>
            <w:tcW w:w="70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иться с администрацией Ex Libris о сопровождении групп учащихся (сотрудниками) пространства по заданным локациям, оказания помощи учащимся в выполнении заданий и подготовке экскурса.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вить для учащихся информацию 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Блок 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10 мин- крыльц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 Libris</w:t>
            </w:r>
          </w:p>
        </w:tc>
      </w:tr>
      <w:tr>
        <w:trPr>
          <w:trHeight w:val="41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ить введение и постановку учебной задачи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ют тему урока, ставят задачи, дают ответы о том, как по их мнению человек влияет на литосферу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помогает учащимся грамотно сформулировать цель задачи уро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аздать рабочие листы.</w:t>
            </w:r>
          </w:p>
        </w:tc>
      </w:tr>
      <w:tr>
        <w:trPr>
          <w:trHeight w:val="41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знакомятся с понятиями литосфера, и что она значит для челове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работают в группе, выполняют рабочий лист и формулируют тему урока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корректирует формулировку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раздает цветные браслеты на 2 группы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ить деление класса на 2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делятся на группы в соответствии с цветом браслетов выданных учителем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елить детей на команды для проектной работы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Блок 2.</w:t>
            </w:r>
            <w:r>
              <w:rPr>
                <w:rFonts w:cs="Times New Roman" w:ascii="Times New Roman" w:hAnsi="Times New Roman"/>
                <w:b/>
              </w:rPr>
              <w:t xml:space="preserve"> «Интерактивная зона-большой экран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мин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определение «Литосфера», «Вулканизм», «Землетрясения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олзни», и выявить отрицательное воздействие литосфера н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выяснить влияние человека на литосф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я литосфера, вулканизм, землетрясение. Обсудить ключевые аспекты, как влияния литосферы на человека, так и человека на литосфе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ок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пространство-Практическая работа за круглыми стол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мин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здать раздаточный материал для мастер клас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спользовать файл text4pup4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.pp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ть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лучае затруднений вместе с обучающимися вспомнить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завершении работы проходит взаимная оценка и обсуждение результатов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ок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x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бсуждение ответов обучающихся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затруднений вспомнить вместе с обучающимися содержани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42:00Z</dcterms:created>
  <dc:creator>Дмитрий Смелов</dc:creator>
  <dc:description/>
  <cp:keywords/>
  <dc:language>en-US</dc:language>
  <cp:lastModifiedBy>svetlanakartel03@gmail.com</cp:lastModifiedBy>
  <dcterms:modified xsi:type="dcterms:W3CDTF">2024-11-19T12:25:00Z</dcterms:modified>
  <cp:revision>12</cp:revision>
  <dc:subject/>
  <dc:title/>
</cp:coreProperties>
</file>