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Литосфера и челове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Дедова Светлана Андреевна, учитель географии МБОУ Ближнепесоченская ОШ № 1 г. Выкса Нижегород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5 клас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зучение влияния человека на литосфе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анцелярские принадлежности, раздаточный материал для создания макета земли, цветные брасл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лощадка проведения урока: пространство Ex Libris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xlibris.space/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Апрель, 4 четве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Форма проведения учебного занятия: Смешанная.</w:t>
      </w:r>
    </w:p>
    <w:p>
      <w:pPr>
        <w:pStyle w:val="Textcenter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8. На занятии по географии на тему «Человек и литосфера», находясь в пространстве Ex Libris, ребята рассматривают взаимоотношения человека с литосферой (земной корой). Обсуждают проблемы влияния человека на литосферу. Также изучают последствия антропогенного воздействия на земную кору, такие как загрязнение, истощение ресурсов и изменение ландшафта. Планируемый результат занятия — это понимание учащимися взаимосвязи между деятельностью человека и состоянием земной коры, а также осознание экологических и экономических последствий такой деятельности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enter">
    <w:name w:val="text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xlibris.spac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0:29:00Z</dcterms:created>
  <dc:creator>Дмитрий Смелов</dc:creator>
  <dc:description/>
  <cp:keywords/>
  <dc:language>en-US</dc:language>
  <cp:lastModifiedBy>svetlanakartel03@gmail.com</cp:lastModifiedBy>
  <dcterms:modified xsi:type="dcterms:W3CDTF">2024-11-20T06:17:00Z</dcterms:modified>
  <cp:revision>17</cp:revision>
  <dc:subject/>
  <dc:title/>
</cp:coreProperties>
</file>