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Arial Unicode MS" w:cs="Times New Roman"/>
          <w:color w:val="231F20"/>
          <w:sz w:val="28"/>
          <w:szCs w:val="24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4"/>
          <w:lang w:eastAsia="ru-RU"/>
        </w:rPr>
        <w:t>1.Электронный учебник для 5-6 классов. География. авторы: Алексеев А.И., Липкина Е.К., Николина В.В. и др.</w:t>
      </w:r>
    </w:p>
    <w:p>
      <w:pPr>
        <w:pStyle w:val="Style15"/>
        <w:shd w:fill="FFFFFF" w:val="clear"/>
        <w:spacing w:lineRule="auto" w:line="360" w:before="0" w:after="0"/>
        <w:ind w:left="1080" w:hanging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                   </w:t>
      </w: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2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infourok.ru/konspekt-uroka-po-geografii-klass-chelovek-i-litosfera-1222899.html</w:t>
        </w:r>
      </w:hyperlink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3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cyberleninka.ru/article/n/antropogennoe-vozdeystvie-na-litosferu</w:t>
        </w:r>
      </w:hyperlink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hyperlink r:id="rId4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s://telegra.ph/Kak-vliyaet-cheloveka-na-litosferu-Kak-CHelovek-Vliyaet-na-Litosferu-Ot-Dobychi-Resursov-do-Izmenenij-Relefa-11-05</w:t>
        </w:r>
      </w:hyperlink>
    </w:p>
    <w:p>
      <w:pPr>
        <w:pStyle w:val="Style15"/>
        <w:shd w:fill="FFFFFF" w:val="clear"/>
        <w:spacing w:lineRule="auto" w:line="360" w:before="0" w:after="0"/>
        <w:contextualSpacing/>
        <w:rPr>
          <w:rFonts w:ascii="Times New Roman" w:hAnsi="Times New Roman" w:eastAsia="Arial Unicode MS" w:cs="Times New Roman"/>
          <w:color w:val="231F20"/>
          <w:sz w:val="28"/>
          <w:szCs w:val="28"/>
        </w:rPr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uroka-po-geografii-klass-chelovek-i-litosfera-1222899.html" TargetMode="External"/><Relationship Id="rId3" Type="http://schemas.openxmlformats.org/officeDocument/2006/relationships/hyperlink" Target="https://cyberleninka.ru/article/n/antropogennoe-vozdeystvie-na-litosferu" TargetMode="External"/><Relationship Id="rId4" Type="http://schemas.openxmlformats.org/officeDocument/2006/relationships/hyperlink" Target="https://telegra.ph/Kak-vliyaet-cheloveka-na-litosferu-Kak-CHelovek-Vliyaet-na-Litosferu-Ot-Dobychi-Resursov-do-Izmenenij-Relefa-11-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7:25:00Z</dcterms:created>
  <dc:creator>Дмитрий Смелов</dc:creator>
  <dc:description/>
  <cp:keywords/>
  <dc:language>en-US</dc:language>
  <cp:lastModifiedBy>svetlanakartel03@gmail.com</cp:lastModifiedBy>
  <dcterms:modified xsi:type="dcterms:W3CDTF">2024-11-19T17:25:00Z</dcterms:modified>
  <cp:revision>2</cp:revision>
  <dc:subject/>
  <dc:title/>
</cp:coreProperties>
</file>