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равильные ответы на вопросы находятся вверху списка и выделены зелёным цветом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9"/>
        <w:gridCol w:w="9153"/>
      </w:tblGrid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Вопрос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[01:54] Участок по складированию и перемещению литой заготов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Verdana" w:hAnsi="Verdana"/>
                <w:b/>
                <w:bCs/>
                <w:sz w:val="22"/>
                <w:szCs w:val="22"/>
                <w:lang w:val="en-US"/>
              </w:rPr>
              <w:t>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По способу производства ТПЦ АО «ВМЗ» выпускает трубы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Стальные бесшовный горячекатаны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тальные электросварные прямошовны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 xml:space="preserve">Стальные, а также из цветных металлов, холоднодеформированные 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 xml:space="preserve">Стальные центробежнолитые 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Бесшовные биметаллически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  <w:lang w:val="en-US"/>
              </w:rPr>
              <w:t>1.</w:t>
            </w: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В сортамент ТПЦ АО «ВМЗ» входят: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Трубы нефтегазопроводные, обсадные, насосно-компрессорные, а также для машиностроения и общего назначения, муфтовые заготовки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Трубы бурильные с высаженными концами и приварными замками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Труб теплоизолированные насосно-компрессорные (ТЛТ)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 xml:space="preserve">Трубы подшипниковые 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>c</w:t>
            </w:r>
            <w:r>
              <w:rPr>
                <w:rFonts w:cs="Calibri" w:ascii="Verdana" w:hAnsi="Verdana"/>
                <w:sz w:val="22"/>
                <w:szCs w:val="22"/>
              </w:rPr>
              <w:t xml:space="preserve"> обточкой по наружной поверхности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Трубы сварные прямошовные с изоляционным внутренним и наружным антикоррозионным покрытием</w:t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  <w:lang w:val="en-US"/>
              </w:rPr>
              <w:t>1.</w:t>
            </w: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Исходным материалом для производства труб в ТПЦ АО «ВМЗ» являе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Непрерывнолитая и/или горячекатаная заготовка круглого сечения диаметром 170, 250 и 290 мм и длиной до 12 м.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Штрипс толщиной от 5 до 15 мм и шириной до 3000 мм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оковка квадратного сечения 100, 220, 270 мм и длиной до 8 м.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Металлический лом для переплавки в дуговой сталеплавильной печи (ДСП)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оставляемые от сторонних поставщиков приварные замки для изготовления бурильных труб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F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литки полученные методом сифонной разлив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1.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 xml:space="preserve">При входном контроле заготовок поступающих в ТПЦ </w:t>
            </w: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 xml:space="preserve">АО «ВМЗ» 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проводи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Проверка соответствия сертификатных данных заготовок и визуально-инструментальный контроль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На выборочных заготовках контроль геометрических параметров и отбор проб для исследований в лаборатори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УЗК и/или магнитопорошковый контроль, контроль твердости и шероховатост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Отбор проб для испытаний на сплющивание, бортование, изгиб, а также гидростатические испытания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1.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В ТПЦ АО «ВМЗ» для идентификации назначаемых в производство заготовок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На передний торец заготовок наклеиваются бирки, содержащие 2D код с уникальным идентификационным номером заготов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На торец заготовки наносится белой краской или мелом номер плавки и марка стал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 задний торец каждой заготовки крепится радиочастотная метка (</w:t>
            </w:r>
            <w:r>
              <w:rPr>
                <w:rFonts w:cs="Calibri" w:ascii="Verdana" w:hAnsi="Verdana"/>
                <w:sz w:val="22"/>
                <w:szCs w:val="22"/>
                <w:lang w:val="en-US"/>
              </w:rPr>
              <w:t>RFid</w:t>
            </w:r>
            <w:r>
              <w:rPr>
                <w:rFonts w:cs="Calibri" w:ascii="Verdana" w:hAnsi="Verdana"/>
                <w:sz w:val="22"/>
                <w:szCs w:val="22"/>
              </w:rPr>
              <w:t>) содержащая сертификатные данные от поставщика заготовок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Проволокой крепятся бирки содержащие информацию о плавке, марке стали, длине и массе заготов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[08:40] Участок стана горячей прокатки (УСГП)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заготовки при необходимости режу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На одной из трёх дисковых пил холодной рез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Ударной пилой горячего реза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На одной из двух ленточных пил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На пресс-ножницах в холодном состояни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Ломкой на гидравлическом пресс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F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С помощью газокислородных резаков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Cs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для нагрева заготовок используе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Кольцевая печь с подвижным подом и регулируемыми зонами нагрева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екционная проходная печь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грев в индукторах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ечь с шагающими балкам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гревательные колодцы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2.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В ТПЦ АО «ВМЗ» для получения из заготовки гильзы используе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Прошивной стан винтовой прокатки c двумя коническими валками, направляющими дисками и прошивной оправкой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рессовая прошивка с использованием стеклосмаз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ресс-валковая прошивка квадратной заготовки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верлени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Е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рошивной стан винтовой прокатки c двумя бочковидными валками, направляющими линейками и прошивной оправкой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2.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В ТПЦ АО «ВМЗ» для получения из гильзы черновой трубы применяется: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Раскатка гильзы на длинной удерживаемой оправке в шестиклетевом трёхвалковом непрерывном стане, и затем в извлекательно-калибровочном стане, который извлекает трубу с раскатной оправки и окончательно формирует диаметр и толщину стенки.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интовая прокатка гильзы в трёхвалковом раскатном стане Асселя, затем прокатка в 22-клетевом редукционно-растяжном стане либо калибровочном стан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родольная периодическая прокатка гильзы в пилигримовом стане и затем калибровка труб в 5 клетевом редукционно-калибровочном стан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Раскатка гильзы в черновую трубу на реечном стане и после дополнительного подогрева в печи с шагающими балками прокатка в редукционном стане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2.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В ТПЦ АО «ВМЗ» охлаждение черновых труб осуществляется: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На охладительном столе с шагающими балками на воздухе</w:t>
            </w:r>
          </w:p>
        </w:tc>
      </w:tr>
      <w:tr>
        <w:trPr>
          <w:trHeight w:val="26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При прохождении через спрейер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 карманах промежуточного склад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 душирующих устройствах за извлекательно-калибровочным станом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6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отрезка утолщённых концов и порезка труб на мерные длины осуществляе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Дисковыми пилами холодной резки. Трубы режутся слоями, до 11 труб в слое, в зависимости от диаметра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 пиле горячего реза после извлекательно-калибровочного стан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Одной из четырёх ленточных пил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7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применяется дезоксидация внутренней поверхности гильз с целью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color w:val="385623"/>
                <w:sz w:val="22"/>
                <w:szCs w:val="22"/>
              </w:rPr>
              <w:t>Улучшить качество внутренней поверхности труб и снизить нагрузки на оборудование при дальнейшей операции раскатки в непрерывном стане.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оздания упрочнённого слоя на внутренней поверхности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Для уменьшения износа валков прокатного стан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нижения поперечной разностинности труб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8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за извлекательно-калибровочным станом установлена пила горячего реза, которая применяется 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color w:val="385623"/>
                <w:sz w:val="22"/>
                <w:szCs w:val="22"/>
              </w:rPr>
              <w:t>Для выборочного отбора проб, для оперативного контроля геометрических параметров будущей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Для 100% контроля толщины стенки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Для раскроя трубы на мерные длин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Для отрезки на лету утолщённых концов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2.9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СГП ТПЦ АО «ВМЗ» для идентификации труб производится их маркировка с помощью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оботизированного комплекс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Бирок, распечатываемых и вставляемых в каждую произведённую трубу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Трафарет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bottom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[08:40] Участок термообработки труб (УТОБТ)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В ТПЦ АО «ВМЗ» для улучшения мех. свойств и качества продукции применяются следующие процессы термической обработки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Закалка в воде с применением радиального закалочного спрейера или закалочной ванны, нормализация, отпуск на воздух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Закалка в минеральных маслах, отпуск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Термомагнитная обработка, термический отжиг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грев труб для термической обработки в ТПЦ АО «ВМЗ» осуществляется с помощью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Газовых печей закалки и отпуска с подвижными балками обеспечивающими прохождение труб через зоны нагрева печей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Индукционного нагрева как в линии закалки, так и отпуска, и электрической печи сопротивления для выравнивания температур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Электрических печей закалки и отпуск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После термообработки труб в ТПЦ АО «ВМЗ» для снижения отклонений овальности и прямолинейности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Трубы проходят горячую правку на косовалковой трубоправильной машин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убы проходят калибровку в редукционно-калибровочном стане и шаблонировани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C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рубы проходят через установку формоизменения концов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Контроль наружной поверхности, диаметра, овальности и кривизны термообработанных труб в ТПЦ АО «ВМЗ» производит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ртировщик-сдатчик или термист проката и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Сортировщик-сдатчик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Термист проката и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онтроль не производится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термообработки труб ТПЦ АО «ВМЗ» закалка труб осуществляется в радиальном закалочном спрейере или в закалочной ванне в зависимости от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Толщины стенк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иаметра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Группы прочности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мпературы нагрева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3.6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В ТПЦ АО «ВМЗ» на участке термической обработки бесшовных труб производится отбор проб с целью определения необходимых механических свойств, после термической обработки, на следующем типе оборудовани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ильные комплексы с использованием дисковых пил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ильные комплексы с использованием ленточных пил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становки плазменной резк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[11:20] Участок по контролю качества труб (УККТ)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частке контроля качества ТПЦ АО «ВМЗ» стенка труб контролируется:</w:t>
            </w:r>
          </w:p>
        </w:tc>
      </w:tr>
      <w:tr>
        <w:trPr>
          <w:trHeight w:val="10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а автоматических установках неразрушающего контроля, 100% труб, а з</w:t>
            </w:r>
            <w:r>
              <w:rPr>
                <w:sz w:val="22"/>
                <w:szCs w:val="22"/>
              </w:rPr>
              <w:t>абракованные задаются повторно или проходят проверку с помощью ручного дефектоскопа, после чего при визуально-измерительном контроле выборочные трубы измеряются вручную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 стеллажах контроля качества 100% труб проходят проверку ручными дефектоскопам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C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ыборочно на автоматических установках неразрушающего контроля (не менее чем 2 трубы от партии), по результатам чего может быть принято решение о необходимости дополнительного контрол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а участке контроля качества ТПЦ АО «ВМЗ» двойное шаблонирование труб проходит: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 всей длине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 половину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 более 4000 мм от торца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контроля качества ТПЦ АО «ВМЗ» установка автоматического неразрушающего контроля измеряет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олщину стенки, а также наличие поверхностных и внутренних дефектов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олько толщину стенк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Только поверхностные дефекты и расслоения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олько внутренние дефект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контроля качества ТПЦ АО «ВМЗ» после правильной машины труба проверяе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ериодически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аждая труб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Проверку не проходят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контроля качества ТПЦ АО «ВМЗ» трубы после неразрушающего контроля со статусом «Годная» отправляю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 станции визуально-измерительного контрол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 накопительные карман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оходят повторную проверку с помощью ручного дефектоскоп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 трубоправильную машину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6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контроля качества ТПЦ АО «ВМЗ» контроль внутреннего диаметра осуществляется с помощью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Установок двойного шаблонирования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мплекса автоматического контроля геометри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втоматической установки неразрушающего контрол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помощью ручного замера микрометром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7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забракованные трубы установкой автоматического контроля(АУЗК) наносится: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color w:val="385623"/>
                <w:sz w:val="22"/>
                <w:szCs w:val="22"/>
              </w:rPr>
            </w:pPr>
            <w:r>
              <w:rPr>
                <w:rFonts w:cs="Calibri" w:ascii="Verdana" w:hAnsi="Verdana"/>
                <w:color w:val="385623"/>
                <w:sz w:val="22"/>
                <w:szCs w:val="22"/>
              </w:rPr>
              <w:t>Винтовая полоса по все длине выявленного дефекта краской согласно определенному цветовому коду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Пунктирная линия краской по все длине трубы в зоне выявленного дефекта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  <w:t>Точечная отметка дефекта белой краской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2"/>
                <w:szCs w:val="22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8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 xml:space="preserve">На линии контроля качества ТПЦ АО «ВМЗ» установка </w:t>
            </w:r>
            <w:r>
              <w:rPr>
                <w:rFonts w:cs="Calibri" w:ascii="Verdana" w:hAnsi="Verdana"/>
                <w:b/>
                <w:sz w:val="22"/>
                <w:szCs w:val="22"/>
                <w:lang w:val="en-US"/>
              </w:rPr>
              <w:t>ULTRAMETRIX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 xml:space="preserve"> предназначен для: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втоматического измерения геометрических параметров, выявления на ранних стадиях производства труб с дефектами геометрической формы профиля трубы.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стройки валков на косовалковых правильных машинах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мерения остаточной намагниченности трубы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9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участке контроля качества ТПЦ АО «ВМЗ» шаблонирование производится после: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Установки удаления окалины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втоматической установки ультразвукового контроля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Осмотра трубы на инспекционной площадке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4.10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линии контроля качества ТПЦ АО «ВМЗ» выполняются следующие операции:</w:t>
            </w:r>
          </w:p>
        </w:tc>
      </w:tr>
      <w:tr>
        <w:trPr>
          <w:trHeight w:val="309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Холодная правка, удаление окалины, шаблонирование, очистка наружной поверхности трубы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24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змерение геометрических параметров трубы, ручной и автоматический ультразвуковой контроль, измерение остаточной намагниченности.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мерение длины и массы, нанесение маркировки, защитного покрытия, установка предохранительных деталей, обвязка в пакеты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Обработка торцов труб на торцефасочных станках, магнитопорошковый контроль концов труб, гидростатические испытания внутренним давлением</w:t>
            </w:r>
          </w:p>
        </w:tc>
      </w:tr>
      <w:tr>
        <w:trPr>
          <w:trHeight w:val="287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[11:45] Участок отделки нефтегазопроводных труб (УОНГПТ)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линии отделки нефтегазопроводных труб ТПЦ АО «ВМЗ» выполняются следующие операции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Обработка торцов труб на торцефасочных станках, магнитопорошковый контроль концов труб, гидростатические испытания внутренним давлением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Измерение длины и массы, нанесение маркировки, защитного покрытия, установка предохранительных деталей, обвязка в пакеты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резка резьбы, пескоструйная обработка, фосфатировани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ысадка концов труб, термообработк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.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На линии отделки нефтегазопроводных труб ТПЦ АО «ВМЗ» после подрезки торцов и снятия внутренней и наружной фасок с обоих концов труб оператор поста управление проводит визуальный и измерительный контроль обрабатываемой поверхности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 каждой труб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На каждой 20-ой труб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онтроль проводит выборочно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правляет трубу без контрол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.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линии отделки нефтегазопроводных труб ТПЦ АО «ВМЗ» на установке магнитопорошкового контроля длина инспектируемого участка составляет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До 400 мм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 500 мм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 600 мм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 650 мм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.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линии отделки нефтегазопроводных труб ТПЦ АО «ВМЗ» при неудовлетворительных гидростатических испытаниях обнаружен разрыв, труба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Бракуетс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правляется на ремонт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правляется далее по потоку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 повторные гидростатические испытани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5.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а линии отделки нефтегазопроводных труб ТПЦ АО «ВМЗ» окончательной операцией является: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ормирование пакетов и их обвязка лентой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Гидростатические испытания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несение маркировки и клеймение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орцовка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E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несение консервационного покрыти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[17:58] Участок отгрузки готовой продукции (УОГП)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.1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а участке отгрузки готовой продукции ТПЦ АО «ВМЗ» </w:t>
            </w:r>
            <w:r>
              <w:rPr>
                <w:rFonts w:cs="Calibri" w:ascii="Verdana" w:hAnsi="Verdana"/>
                <w:b/>
                <w:sz w:val="22"/>
                <w:szCs w:val="22"/>
              </w:rPr>
              <w:t>пакеты труб идентифицирую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 помощью бирки на каждом пакете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B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помощью бирки на каждой трубе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C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помощью наборной ведомост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е идентифицируются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  <w:lang w:val="en-US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.2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отгрузки готовой продукции ТПЦ АО «ВМЗ» трубы в карман складирование осуществляе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разделением каждого ряда пакетов поперечными прокладкам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 разделением каждого 2-го пакет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Разделение пакетов не производится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.3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На участке отгрузки готовой продукции ТПЦ АО «ВМЗ» загрузка труб в вагоны производится: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 соответствии с утвержденными схемами погрузк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 соответствии указаниям сменного мастер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На усмотрение штабелировщика 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В соответствии указаниям старшего мастер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.4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отгрузки готовой продукции ТПЦ АО «ВМЗ» в один карман складируются трубы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дного назначения и диаметр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дной толщины стенки труб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азного диаметра и толщины стенки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  <w:t>6.5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На участке отгрузки готовой продукции ТПЦ АО «ВМЗ» сертификат качества проверяется и утверждается: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А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Цеховой инспекцией ОТК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В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ртировщиком-сдатчиком участк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С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таршим мастером участка</w:t>
            </w:r>
          </w:p>
        </w:tc>
      </w:tr>
      <w:tr>
        <w:trPr>
          <w:trHeight w:val="28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  <w:lang w:val="en-US"/>
              </w:rPr>
              <w:t>D</w:t>
            </w:r>
          </w:p>
        </w:tc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чальником цеха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firstLine="709"/>
      </w:pPr>
      <w:rPr>
        <w:dstrike w:val="false"/>
        <w:strike w:val="false"/>
        <w:sz w:val="22"/>
        <w:i w:val="false"/>
        <w:u w:val="none"/>
        <w:b w:val="false"/>
        <w:szCs w:val="22"/>
        <w:rFonts w:ascii="Verdana" w:hAnsi="Verdana" w:cs="Verdana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" w:leader="none"/>
      </w:tabs>
      <w:ind w:left="72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Verdana" w:hAnsi="Verdana" w:cs="Verdana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6z2">
    <w:name w:val="WW8Num6z2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</w:rPr>
  </w:style>
  <w:style w:type="character" w:styleId="Style6">
    <w:name w:val="Основной текст с отступом Знак"/>
    <w:qFormat/>
    <w:rPr>
      <w:rFonts w:ascii="Arial" w:hAnsi="Arial" w:cs="Arial"/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21">
    <w:name w:val="_ОбычУр2 Знак"/>
    <w:qFormat/>
    <w:rPr>
      <w:rFonts w:ascii="Verdana" w:hAnsi="Verdana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520" w:leader="none"/>
      </w:tabs>
      <w:ind w:left="360" w:hanging="0"/>
      <w:jc w:val="center"/>
    </w:pPr>
    <w:rPr>
      <w:rFonts w:ascii="Arial" w:hAnsi="Arial" w:cs="Arial"/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_ОбычУр2"/>
    <w:basedOn w:val="Normal"/>
    <w:qFormat/>
    <w:pPr>
      <w:numPr>
        <w:ilvl w:val="0"/>
        <w:numId w:val="2"/>
      </w:numPr>
      <w:spacing w:before="120" w:after="0"/>
      <w:jc w:val="both"/>
    </w:pPr>
    <w:rPr>
      <w:rFonts w:ascii="Verdana" w:hAnsi="Verdana" w:cs="Arial"/>
    </w:rPr>
  </w:style>
  <w:style w:type="paragraph" w:styleId="11">
    <w:name w:val="_НумУр1"/>
    <w:basedOn w:val="Header"/>
    <w:qFormat/>
    <w:pPr>
      <w:numPr>
        <w:ilvl w:val="0"/>
        <w:numId w:val="2"/>
      </w:numPr>
      <w:tabs>
        <w:tab w:val="clear" w:pos="4677"/>
        <w:tab w:val="clear" w:pos="9355"/>
        <w:tab w:val="left" w:pos="0" w:leader="none"/>
        <w:tab w:val="left" w:pos="180" w:leader="none"/>
        <w:tab w:val="center" w:pos="4153" w:leader="none"/>
        <w:tab w:val="right" w:pos="8306" w:leader="none"/>
      </w:tabs>
      <w:spacing w:before="40" w:after="40"/>
      <w:ind w:right="-285" w:hanging="0"/>
    </w:pPr>
    <w:rPr>
      <w:rFonts w:ascii="Verdana" w:hAnsi="Verdana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24:00Z</dcterms:created>
  <dc:creator>user</dc:creator>
  <dc:description/>
  <cp:keywords/>
  <dc:language>en-US</dc:language>
  <cp:lastModifiedBy>Чураев Алексей Евгеньевич</cp:lastModifiedBy>
  <cp:lastPrinted>2013-05-23T13:56:00Z</cp:lastPrinted>
  <dcterms:modified xsi:type="dcterms:W3CDTF">2024-11-05T12:24:00Z</dcterms:modified>
  <cp:revision>2</cp:revision>
  <dc:subject/>
  <dc:title>ОЦЕНОЧНЫЕ ТЕСТЫ</dc:title>
</cp:coreProperties>
</file>