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240" w:before="0" w:after="0"/>
        <w:jc w:val="both"/>
        <w:textAlignment w:val="auto"/>
        <w:rPr>
          <w:rFonts w:ascii="Times New Roman" w:hAnsi="Times New Roman" w:eastAsia="Times New Roman" w:cs="Times New Roman"/>
          <w:sz w:val="28"/>
          <w:szCs w:val="28"/>
        </w:rPr>
      </w:pPr>
      <w:r>
        <w:rPr>
          <w:rFonts w:cs="Times New Roman" w:ascii="Times New Roman" w:hAnsi="Times New Roman"/>
          <w:b/>
          <w:bCs/>
          <w:sz w:val="28"/>
          <w:szCs w:val="28"/>
          <w:lang w:val="ru-RU" w:eastAsia="zh-CN"/>
        </w:rPr>
        <w:t>Вопросы викторины:</w:t>
      </w:r>
      <w:r>
        <w:rPr>
          <w:rFonts w:eastAsia="Times New Roman" w:cs="Times New Roman" w:ascii="Times New Roman" w:hAnsi="Times New Roman"/>
          <w:sz w:val="28"/>
          <w:szCs w:val="28"/>
          <w:lang w:val="ru-RU" w:eastAsia="zh-CN"/>
        </w:rPr>
        <w:t xml:space="preserve">1. Почему в городе нельзя сжигать мусор ? (Потому что воздух загрязняется ядовитыми веществами.) </w:t>
      </w:r>
      <w:r>
        <w:rPr>
          <w:rFonts w:eastAsia="Times New Roman" w:cs="Times New Roman" w:ascii="Times New Roman" w:hAnsi="Times New Roman"/>
          <w:sz w:val="28"/>
          <w:szCs w:val="28"/>
          <w:lang w:val="en-US" w:eastAsia="zh-CN"/>
        </w:rPr>
        <w:t>2</w:t>
      </w:r>
      <w:r>
        <w:rPr>
          <w:rFonts w:eastAsia="Times New Roman" w:cs="Times New Roman" w:ascii="Times New Roman" w:hAnsi="Times New Roman"/>
          <w:sz w:val="28"/>
          <w:szCs w:val="28"/>
          <w:lang w:val="ru-RU" w:eastAsia="zh-CN"/>
        </w:rPr>
        <w:t>.Назвать две причины экологического голодания воздуха в городе. (Загазованность в атмосфере, пыль) 3. В каком из овощей много фермента роста- каротина? (, морковь) 4. Какие ягоды можно собирать зимой? (Клюква, брусника) 5.Почему могут быть опасны для здоровья консервированные продукты? (Можно отравиться ботулизмом.) 6.Из повседневных продуктов питания, какие самые опасные для здоровья? (Соль и сахар.)7.Плоды каких кустарников богаты витамином С? ( Шиповник,Черная смородина,брусника) 8.Почему не рекомендуется употреблять в пищу растения, выросшие возле дорог? (Они содержат ядовитые вещества: цинк, отходы бензина.) 9.Какой источник загрязнения воздуха является причиной смерти 2 млн. человек ежегодно, среди которых мужчин больше, чем женщин? (Сигареты.) 10. Почему нельзя загорать с 13.00-16.00 ? (тепловое воздействие солнца особенно велико. Даже животные в полуденный зной забираются в тень деревьев и кустарников, а у растения вырабатываются специальные пигменты, предохраняющие их от УФ-лучей. Люди со светлой кожей, с большим количеством родинок и веснушек должны быть особенно осторожны: они, как правило, загорают с трудом и быстро обгорают на солнце. Детей нужно особенно оберегать от солнечных лучей. У ребенка, получившего в детстве солнечный ожог, в зрелом возрасте в 2–3 раза выше риск заболеть раком кожи.) 11. Как можно закаливаться на природе? ( водные процедуры, солнечные ванны) 12. Какой витамин получает наш организм во время пребывания на солнце? (Д) 13. Листья, какого растения используют при ушибе и кровотечении? (Лопух, подорожник). 14. Почему нельзя пить воду из реки или лужи? (В грязной воде находятся различные микробы, которые переносят опасные заболевания). 15. Какие фрукты, овощи и растения используют для понижения температуры и для лечения от простуды? (Малина, лимон, чеснок, липа). 16. Какой фрукт богат железом?. Его очень полезно употреблять при анемии.( Яблоко) 17.Что сказывается на уменьшении территорий лесов?( вырубка лесов) 18. Назовите одну из основных экологических проблем, существующуюих в мире? ( мусор) 19. Что является основными загрязнителями воздуха в г.о.г. Выкса (завод, большое количество машин)20. О чем говорит факт о появлении большого количество ежей или шмелей? ( хорошая экология)</w:t>
      </w:r>
    </w:p>
    <w:p>
      <w:pPr>
        <w:pStyle w:val="Normal"/>
        <w:keepNext w:val="false"/>
        <w:keepLines w:val="false"/>
        <w:pageBreakBefore w:val="false"/>
        <w:widowControl/>
        <w:kinsoku w:val="true"/>
        <w:overflowPunct w:val="true"/>
        <w:autoSpaceDE w:val="true"/>
        <w:bidi w:val="0"/>
        <w:snapToGrid w:val="true"/>
        <w:spacing w:lineRule="auto" w:line="240" w:before="0" w:after="0"/>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800" w:right="1800" w:gutter="0" w:header="0" w:top="7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11:35:49Z</dcterms:created>
  <dc:creator>Admin</dc:creator>
  <dc:description/>
  <dc:language>en-US</dc:language>
  <cp:lastModifiedBy>Admin</cp:lastModifiedBy>
  <dcterms:modified xsi:type="dcterms:W3CDTF">2025-01-18T11:39: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67B05E41EE45858E5B9EB421BFC8FA_12</vt:lpwstr>
  </property>
  <property fmtid="{D5CDD505-2E9C-101B-9397-08002B2CF9AE}" pid="3" name="KSOProductBuildVer">
    <vt:lpwstr>1049-12.2.0.19805</vt:lpwstr>
  </property>
</Properties>
</file>